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360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  <w:t>Карачаево-Черкесия: этническая и социальная трансформация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b/>
          <w:sz w:val="24"/>
          <w:szCs w:val="24"/>
        </w:rPr>
        <w:footnoteReference w:id="2"/>
      </w:r>
    </w:p>
    <w:p>
      <w:pPr>
        <w:pStyle w:val="Style15"/>
        <w:ind w:firstLine="360"/>
        <w:jc w:val="right"/>
        <w:rPr>
          <w:rFonts w:ascii="Times New Roman" w:hAnsi="Times New Roman" w:eastAsia="MS Mincho;Arial Unicode MS" w:cs="Times New Roman"/>
          <w:b/>
          <w:b/>
          <w:i/>
          <w:i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i/>
          <w:sz w:val="24"/>
          <w:szCs w:val="24"/>
        </w:rPr>
      </w:r>
    </w:p>
    <w:p>
      <w:pPr>
        <w:pStyle w:val="Style15"/>
        <w:ind w:firstLine="360"/>
        <w:jc w:val="center"/>
        <w:rPr/>
      </w:pPr>
      <w:r>
        <w:rPr>
          <w:rFonts w:eastAsia="MS Mincho;Arial Unicode MS" w:cs="Times New Roman" w:ascii="Times New Roman" w:hAnsi="Times New Roman"/>
          <w:b/>
          <w:i/>
          <w:sz w:val="24"/>
          <w:szCs w:val="24"/>
        </w:rPr>
        <w:t>М.Д. Боташев</w:t>
      </w:r>
    </w:p>
    <w:p>
      <w:pPr>
        <w:pStyle w:val="Style15"/>
        <w:ind w:firstLine="360"/>
        <w:jc w:val="center"/>
        <w:rPr>
          <w:rFonts w:ascii="Times New Roman" w:hAnsi="Times New Roman" w:eastAsia="MS Mincho;Arial Unicode MS" w:cs="Times New Roman"/>
          <w:b/>
          <w:b/>
          <w:i/>
          <w:i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i/>
          <w:sz w:val="28"/>
          <w:szCs w:val="28"/>
        </w:rPr>
      </w:r>
    </w:p>
    <w:p>
      <w:pPr>
        <w:pStyle w:val="Style15"/>
        <w:ind w:firstLine="360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15"/>
        <w:ind w:firstLine="360"/>
        <w:jc w:val="center"/>
        <w:rPr>
          <w:rFonts w:ascii="Times New Roman" w:hAnsi="Times New Roman" w:eastAsia="MS Mincho;Arial Unicode MS" w:cs="Times New Roman"/>
          <w:b/>
          <w:b/>
          <w:sz w:val="28"/>
          <w:szCs w:val="28"/>
        </w:rPr>
      </w:pPr>
      <w:r>
        <w:rPr>
          <w:rFonts w:eastAsia="MS Mincho;Arial Unicode MS" w:cs="Times New Roman" w:ascii="Times New Roman" w:hAnsi="Times New Roman"/>
          <w:b/>
          <w:sz w:val="28"/>
          <w:szCs w:val="28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После Всероссийской переписи населения 2002 г., статистический комитет Карачаево-Черкесской Республики в течение длительного времени не предоставлял общественности результаты. Только в марте 2004 г. было объявлено о подведении «первых» итогов. Затем в конце июня опубликованы данные по основным параметрам переписи, в том числе – по этническому составу населения. Желающим ознакомиться с полной версией республиканских итогов такая возможность предоставлялась за деньги –  8 тыс. руб. Что же можно узнать бесплатно? По итогам переписи-2002, численность постоянного населения КЧР составила 439,5 тыс. чел., из которых 1 тыс. – иностранные граждане. По сравнению с 1989 г. население республики увеличилось на 24,5 тыс. чел., или на 5,9%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Несмотря на то, что вектор внутренней миграции ориентирован по направлению село-город, более высокий уровень рождаемости в сельской местности привел к снижению доли горожан. Процент горожан в общей численности населения сократился с 49 до 44%. В республике 127 тыс. домохозяйств, в которых проживают 437 тыс. чел. Средний размер домохозяйства составил 3,4 чел. (в 1989 г. средний размер семьи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  <w:szCs w:val="24"/>
        </w:rPr>
        <w:footnoteReference w:id="3"/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составлял 3,7 чел.), 63,8% домохозяйств состоит из 3-х и более человек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Замужних больше, чем женатых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По данным переписи-2002, в браке состоят 95 тыс. женщин и 93 тыс. мужчин. И это при том, что численность женщин на 29 тыс. чел. превышает численность мужчин (в 1989 г. женщин было больше на 25 тыс.). Можно думать, что подобное расхождение в цифрах возникло из-за многоженства, но в Карачаево-Черкесии оно никогда не имело широкого бытования. Скорее всего, несоответствие возникло под влиянием традиционных представлений о «правильном» статусе женщины в северокавказском обществе: приоритет семье и нахождение в браке. Поэтому в отношении брачного состояния женщин в переписи частично зафиксированы неверные сведения. Другая причина характерна вообще для всей России: люди, живущие в гражданском браке, в зависимости от пола, по-разному оценивают свой социальный статус. Если мужчины без соответствующего штампа в паспорте склонны считать себя свободными, то женщины чаще всего указывают, что они замужем. В переписи-2002 впервые учитывались данные о незарегистрированных браках. В КЧР 6 тыс. граждан указали, что их брак не зарегистрирован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За межпереписной период на 44% увеличилось число лиц, никогда не состоявших в браке. Также, по данным Комстата КЧР, стало больше вдовых (женщин +14,3%, мужчин +16,2%). Можно высказать предположение о том, что увеличение смертности замужних женщин связано с тем, что в 1990-е гг. уровень обеспеченности многих семей снизился, и жены, помимо ухода за многочисленными детьми и работы в домашнем хозяйстве, были вынуждены зарабатывать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  <w:szCs w:val="24"/>
        </w:rPr>
        <w:footnoteReference w:id="4"/>
      </w:r>
      <w:r>
        <w:rPr>
          <w:rFonts w:eastAsia="MS Mincho;Arial Unicode MS" w:cs="Times New Roman" w:ascii="Times New Roman" w:hAnsi="Times New Roman"/>
          <w:sz w:val="24"/>
          <w:szCs w:val="24"/>
        </w:rPr>
        <w:t>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Население растет, занятость сокращается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480"/>
        <w:ind w:firstLine="227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В общей численности населения доля лиц в трудоспособном возрасте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  <w:szCs w:val="24"/>
        </w:rPr>
        <w:footnoteReference w:id="5"/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составила 59%, не достигших трудоспособного возраста – 23%, старше трудоспособного – 18% (в 1989 г. 55, 29 и 16% соответственно). Средний возраст населения вырос с 32,4 до 33,2 лет, в том числе у мужчин – с 30,2 до 31,0, у женщин - с 34,4 до 35,2. В экономике занято 112 тыс. чел. в возрасте от 15 лет и более, а это всего лишь 25,5% населения. Из них более 90% работают по найму, 1,8% – работодатели 4,5% – индивидуальные предприниматели. </w:t>
      </w:r>
    </w:p>
    <w:p>
      <w:pPr>
        <w:pStyle w:val="Style16"/>
        <w:spacing w:lineRule="auto" w:line="480" w:before="0" w:after="0"/>
        <w:ind w:firstLine="227"/>
        <w:jc w:val="both"/>
        <w:rPr>
          <w:rFonts w:eastAsia="MS Mincho;Arial Unicode MS"/>
        </w:rPr>
      </w:pPr>
      <w:r>
        <w:rPr>
          <w:rFonts w:eastAsia="MS Mincho;Arial Unicode MS"/>
        </w:rPr>
        <w:t>Сухие цифры переписи отражают непростую социальную ситуацию. Жители горных районов республики почти все не имеют постоянной работы и существуют только за счет ведения личного подсобного хозяйства. Даже в относительно благополучных районах, несмотря на предприимчивость местных жителей, уровень безработицы по-прежнему очень высок. В Малом Карачае (население 39,5 тыс. чел.) из 17 тыс. трудоспособных заняты 5,5 тыс., причем в сельском хозяйстве – лишь 0,7 тыс. чел. О том, что несельскохозяйственные занятия – это в основном торговля и маргинальные виды труда – догадаться нетрудно, поскольку единственное промышленное предприятие района – электронный завод, приватизированный и практически обанкротившийся, обеспечивает работой менее двухсот чел. (в прошлом здесь трудились 3 тыс.). Определенный вклад в социально-экономическое развитие района и решение проблемы занятости вносят частные предприниматели, оборудовавшие мастерские и цеха по выпуску трикотажных изделий и объемной пряжи. Так, на фабрике «Книтт» (директор А. Алиев), основанной в 1993 г., трудятся до 100 чел. В целом по республике в трикотажной промышленности (от фабрик до надомных производителей), а также поддерживающих (транспортные услуги, реализаторская сеть и т.д.) и обеспечивающих (поставщики сырья, пряжи, оборудования, запчастей и т.д.) его отраслях задействовано порядка 140 тыс. чел. Однако в этой производственно-коммерческой сфере  наблюдается некоторый упадок, связанный с ежегодным падением цен на трикотажные изделия на фоне роста цен на пряжу. Снижению д</w:t>
      </w:r>
      <w:r>
        <w:rPr>
          <w:bCs/>
        </w:rPr>
        <w:t>инамики</w:t>
      </w:r>
      <w:r>
        <w:rPr/>
        <w:t xml:space="preserve"> </w:t>
      </w:r>
      <w:r>
        <w:rPr>
          <w:bCs/>
        </w:rPr>
        <w:t>развития</w:t>
      </w:r>
      <w:r>
        <w:rPr/>
        <w:t xml:space="preserve"> отрасли может способствовать и </w:t>
      </w:r>
      <w:r>
        <w:rPr>
          <w:rFonts w:eastAsia="MS Mincho;Arial Unicode MS"/>
        </w:rPr>
        <w:t xml:space="preserve">заинтересованность республиканских властей в установлении контроля над частными производителями. Стремясь вывести данную производственно-коммерческую сферу из тени, власти в то же время не афишируют тот факт, что все значительные предприятия региона, включая крупнейшие в стране цемзавод, сахарный завод, тепличный комбинат и др. и даже  </w:t>
      </w:r>
      <w:r>
        <w:rPr/>
        <w:t>туристско-</w:t>
      </w:r>
      <w:r>
        <w:rPr>
          <w:bCs/>
        </w:rPr>
        <w:t>рекреационный</w:t>
      </w:r>
      <w:r>
        <w:rPr/>
        <w:t xml:space="preserve"> комплекс «</w:t>
      </w:r>
      <w:r>
        <w:rPr>
          <w:bCs/>
        </w:rPr>
        <w:t>Домбай</w:t>
      </w:r>
      <w:r>
        <w:rPr/>
        <w:t>-</w:t>
      </w:r>
      <w:r>
        <w:rPr>
          <w:bCs/>
        </w:rPr>
        <w:t>Архыз», учрежденный властями</w:t>
      </w:r>
      <w:r>
        <w:rPr/>
        <w:t xml:space="preserve"> и руководимый двоюродным братом президента республики</w:t>
      </w:r>
      <w:r>
        <w:rPr>
          <w:bCs/>
        </w:rPr>
        <w:t xml:space="preserve">, </w:t>
      </w:r>
      <w:r>
        <w:rPr>
          <w:rFonts w:eastAsia="MS Mincho;Arial Unicode MS"/>
        </w:rPr>
        <w:t>выведены из налогооблагаемой зоны республики.</w:t>
      </w:r>
    </w:p>
    <w:p>
      <w:pPr>
        <w:pStyle w:val="Style16"/>
        <w:spacing w:lineRule="auto" w:line="480" w:before="0" w:after="0"/>
        <w:ind w:firstLine="227"/>
        <w:jc w:val="both"/>
        <w:rPr>
          <w:rFonts w:eastAsia="MS Mincho;Arial Unicode MS"/>
        </w:rPr>
      </w:pPr>
      <w:r>
        <w:rPr>
          <w:rFonts w:eastAsia="MS Mincho;Arial Unicode MS"/>
        </w:rPr>
        <w:t>По данным местных профсоюзов, из 111 зарегистрированных фермерских хозяйств района работают  чуть более десятка. Но и при этом задержки и невыплаты зарплат и дотаций фермерам и частным хозяйствам – обычное явление. Вот характерный пример: житель села Терезе И. Узденов в течение последних 15 лет занимался выращиванием скота и в 2003 г. сдал государству мяса на сумму в 75000 руб., но положенную для крестьянского хозяйства государственную дотацию в сумме 10 тыс. руб. не получил. Фермер Х. Гочияев сдал 115 тонн молока, но заработанные 189 тыс. руб. ему также не выплатили. У фермеров района нет сенокосов и пашен, в то же время земли совхозов запущены и зарастают травой, а поголовье общественного скота сокращено до мизерных размеров. В совхозе «Хасаут» из 14 тыс. овец карачаевской породы осталось 4,6 тыс., а поскольку средняя стоимость овцы – 3000 руб. (на 30 кг. живого веса)</w:t>
      </w:r>
      <w:r>
        <w:rPr>
          <w:rStyle w:val="FootnoteCharacters"/>
          <w:rStyle w:val="FootnoteAnchor"/>
          <w:rFonts w:eastAsia="MS Mincho;Arial Unicode MS"/>
        </w:rPr>
        <w:footnoteReference w:id="6"/>
      </w:r>
      <w:r>
        <w:rPr>
          <w:rFonts w:eastAsia="MS Mincho;Arial Unicode MS"/>
        </w:rPr>
        <w:t>, нетрудно подсчитать потери (или хищения) в размере десятков млн. руб. В совхозе «Учкекенский» из 600 коров не осталось ни одной – потери 5,5 млн. руб. В районе только по официальным данным числится 12 тыс. безработных. Между тем местные власти говорят, мол, безработные крестьяне «не голодают, т. к. они челночат, вяжут, сдают жилье и магазины в аренду»… В целом по республике на фоне роста населения, выявленного переписью, количество занятого населения по отношению к 1989 г. сократилось в 1,8 раза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Образование и образованность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Оптимистичную картину дают переписные показатели образовательного уровня населения. По данным переписи-2002, имели среднее и высшее образование 343 тыс. чел., что на 6  тыс. (+24,7%) больше соответствующих показателей 1989 г. Из 1000 чел. в возрасте 15 лет и старше 893 имеют основное общее и высшее образование (в 1989 г. – 775). Количество специалистов с высшим и незаконченным высшим образованием увеличилось в 2 раза, со средним специальным – в 1,6 раза. Но перепись, конечно, не отражает картину качества образования. Большинство бывших школьников обучается в вузах республики, в которых, вопреки смене вывесок (техникумы стали колледжами, институты – университетами и академиями) и формальным показателям успеваемости, качество образования заметно снизилось, а требования к его уровню стали минимальными. Тиражированием слабо подготовленных специалистов занимаются и многочисленные филиалы всевозможных новых вузов. Такие заведения зачастую обосновываются в сельских районах на территориях и в зданиях загсов, детских садов и т.п. Многочисленные выпускники таких заведений с «модными» специальностями (юристов, менеджеров, банковских служащих) не находят себе профессионального применения в маленькой Карачаево-Черкесии, а за ее пределами (а значит, и вне клановой</w:t>
      </w:r>
      <w:r>
        <w:rPr>
          <w:rStyle w:val="FootnoteCharacters"/>
          <w:rStyle w:val="FootnoteAnchor"/>
          <w:rFonts w:eastAsia="MS Mincho;Arial Unicode MS" w:cs="Times New Roman" w:ascii="Times New Roman" w:hAnsi="Times New Roman"/>
          <w:sz w:val="24"/>
          <w:szCs w:val="24"/>
        </w:rPr>
        <w:footnoteReference w:id="7"/>
      </w:r>
      <w:r>
        <w:rPr>
          <w:rFonts w:eastAsia="MS Mincho;Arial Unicode MS" w:cs="Times New Roman" w:ascii="Times New Roman" w:hAnsi="Times New Roman"/>
          <w:sz w:val="24"/>
          <w:szCs w:val="24"/>
        </w:rPr>
        <w:t xml:space="preserve"> поддержки) они в большинстве своем не способны выдержать конкуренции на рынке труда. Поэтому в республике, похоже, один из самых высоких уровней образования у лиц, занятых в сфере бытового обслуживания и мелкого предпринимательства. 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реди местных кандидатов и докторов наук немало тех, кто никогда ничего не изобретал, не открывал и не исследовал. По некоторым данным, возможность стать кандидатом наук в городах Кавказских Минеральных Вод обходится в 3 тыс. долларов (все затраты, включая финальный банкет). В Карачаево-Черкесии получить нужный диплом намного проще и ученую степень, порою, можно получить не выезжая из родного аула – выездные заседания диссертационных советов ставропольских, ростовских, краснодарских вузов в «филиалах» стали уже привычным событием. Перепись-2002 учла в республике 1 тыс. специалистов, имеющих послевузовское образование. Это высокий показатель, но он не вполне отражает реальное положение дел с образованием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  <w:t>Этническая карта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b/>
          <w:b/>
          <w:sz w:val="24"/>
          <w:szCs w:val="24"/>
        </w:rPr>
      </w:pPr>
      <w:r>
        <w:rPr>
          <w:rFonts w:eastAsia="MS Mincho;Arial Unicode MS" w:cs="Times New Roman" w:ascii="Times New Roman" w:hAnsi="Times New Roman"/>
          <w:b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В КЧР изменилось соотношение двух численно доминирующих этнических групп – русских и карачаевцев. Так, если в 1989 г. русские составляли самую большую группу населения республики – 175,9 тыс. чел. или 42,4%, то в 2002 г. по численности они переместились на вторую позицию после карачаевцев. Количество русских сократилось до 147,9 тыс. чел., а их доля стала 33,6%. Основные причины – отток за пределы республики и естественная убыль. Эти процессы отмечены уже в начале 1990-х и обусловлены они низкой адаптивной способностью русских к постсоветским условиям северокавказских реалий. Тяжело отозвался на этой части жителей переход к рыночным отношениям в жестких условиях социально-экономической и политической нестабильности в республике. Русское население Карачаево-Черкесии, в отсутствие патриархальных традиций, не обладало клановой солидарностью и иными традиционными формами взаимной поддержки. Наиболее значительные показатели отрицательного сальдо миграции русских отмечены в 1993 г. (-1,8 тыс.) и в 1999 г. (-1,7 тыс.). Это были периоды обострения этнополитического противостояния в КЧР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 избранием на должность президента республики генерала армии В. Семенова и последующей нормализацией политической обстановки, стало сокращаться и количество уезжающих: в 2000 г. –  1,5 тыс., 2001 – 1,4 тыс., 2002 – 1,4 тыс., 2003 – 1,1 тыс. чел. Это данные паспортного учета уезжающих. Собираемая органами МВД информация о причинах отъезда мало что проясняет. Уезжая, люди помечают в анкетах в основном первый пункт: личные (семейные) причины – 70%. В качестве повода отмечают пункт «обострение межнациональных отношений» только 1-3%. Между тем, известно, что многие из тех, кто отметил в опросных листах в качестве главных факторов «личные», покинули республику из-за сложной социально-экономической ситуации и этнического противостояния. Не имея никаких определенных перспектив, вне поддержки широкого круга родственников и этнической консолидации, республику продолжают покидать самые дееспособные, и в первую очередь – квалифицированные рабочие и инженеры, среди них –  молодежь. За межпереписной интервал русское население Карачаево-Черкесии не только значительно сократилось, но и демографически «постарело».</w:t>
      </w:r>
    </w:p>
    <w:p>
      <w:pPr>
        <w:pStyle w:val="Normal"/>
        <w:ind w:firstLine="360"/>
        <w:jc w:val="both"/>
        <w:rPr>
          <w:rFonts w:ascii="Times New Roman" w:hAnsi="Times New Roman" w:eastAsia="MS Mincho;Arial Unicode MS" w:cs="Times New Roman"/>
          <w:b/>
          <w:b/>
          <w:i/>
          <w:i/>
          <w:sz w:val="24"/>
          <w:szCs w:val="24"/>
        </w:rPr>
      </w:pPr>
      <w:r>
        <w:rPr>
          <w:rFonts w:eastAsia="MS Mincho;Arial Unicode MS" w:cs="Times New Roman"/>
          <w:b/>
          <w:i/>
          <w:sz w:val="24"/>
          <w:szCs w:val="24"/>
        </w:rPr>
      </w:r>
    </w:p>
    <w:p>
      <w:pPr>
        <w:pStyle w:val="Normal"/>
        <w:ind w:firstLine="360"/>
        <w:jc w:val="both"/>
        <w:rPr>
          <w:b/>
          <w:b/>
        </w:rPr>
      </w:pPr>
      <w:r>
        <w:rPr>
          <w:b/>
          <w:i/>
        </w:rPr>
        <w:t>Таблица 1.</w:t>
      </w:r>
      <w:r>
        <w:rPr/>
        <w:t xml:space="preserve"> </w:t>
      </w:r>
      <w:r>
        <w:rPr>
          <w:b/>
        </w:rPr>
        <w:t>Этнический состав населения Карачаево-Черкесии по данным переписей населения</w:t>
      </w:r>
    </w:p>
    <w:p>
      <w:pPr>
        <w:pStyle w:val="Normal"/>
        <w:widowControl w:val="false"/>
        <w:shd w:fill="FFFFFF" w:val="clear"/>
        <w:suppressAutoHyphens w:val="true"/>
        <w:autoSpaceDE w:val="false"/>
        <w:spacing w:lineRule="auto" w:line="120"/>
        <w:ind w:firstLine="360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0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5"/>
        <w:gridCol w:w="1296"/>
        <w:gridCol w:w="1296"/>
        <w:gridCol w:w="1296"/>
        <w:gridCol w:w="1296"/>
        <w:gridCol w:w="1296"/>
      </w:tblGrid>
      <w:tr>
        <w:trPr>
          <w:trHeight w:val="255" w:hRule="atLeast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чел.</w:t>
            </w:r>
          </w:p>
        </w:tc>
        <w:tc>
          <w:tcPr>
            <w:tcW w:w="2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3" w:first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Доля населения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2002 г. к 1989 г.,</w:t>
            </w:r>
          </w:p>
          <w:p>
            <w:pPr>
              <w:pStyle w:val="Normal"/>
              <w:ind w:right="113" w:firstLine="36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  <w:t>в %</w:t>
            </w:r>
          </w:p>
        </w:tc>
      </w:tr>
      <w:tr>
        <w:trPr>
          <w:trHeight w:val="255" w:hRule="atLeast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89 г.,</w:t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002 г.,</w:t>
            </w:r>
          </w:p>
          <w:p>
            <w:pPr>
              <w:pStyle w:val="Normal"/>
              <w:ind w:firstLine="360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в %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3" w:firstLine="36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се населен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49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947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0,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рачаев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4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91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0,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русски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9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787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4,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рке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4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59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3,2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базин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4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3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7,7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огай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9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8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4,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осетин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8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,6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украин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30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3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рмян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9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5,5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атар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2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,0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чечен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6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5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3,8 р.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е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2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зербайджан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2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0,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абардин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1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,6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цыгане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елору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1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3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6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турк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5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5 р.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грузин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5,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нем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8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5,8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балкар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7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8,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ингуш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4,1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курды и езид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2,3 р.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евре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2,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ассирийц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0,4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персы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в 1,6 р.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другие национально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4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36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,3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9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0,9</w:t>
            </w:r>
          </w:p>
        </w:tc>
      </w:tr>
      <w:tr>
        <w:trPr>
          <w:trHeight w:val="255" w:hRule="atLeast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firstLine="360"/>
              <w:rPr/>
            </w:pPr>
            <w:r>
              <w:rPr>
                <w:rFonts w:cs="Arial" w:ascii="Arial" w:hAnsi="Arial"/>
                <w:spacing w:val="-4"/>
                <w:sz w:val="18"/>
                <w:szCs w:val="18"/>
              </w:rPr>
              <w:t>национальность не указана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,02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13" w:firstLine="36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9,4</w:t>
            </w:r>
          </w:p>
        </w:tc>
      </w:tr>
    </w:tbl>
    <w:p>
      <w:pPr>
        <w:pStyle w:val="Style15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амые многочисленные в КЧР, по данным переписи-2002, стали карачаевцы: 169,2 тыс. (38,5% населения). Прирост карачаевцев за межпереписной период составил 39,8 тыс. чел. (+30,7%). В 1989 г. их насчитывалось 129,5 тыс., и они составляли 31,2% жителей. Рост численности карачаевцев в основном обусловлен высокой рождаемостью: на 1000 человек в КЧР рождается 11,5 чел., что, впрочем, на 38% меньше чем в 1989 г. Еще один источник роста – механический приток карачаевцев из Средней Азии, где они проживали со времени сталинской депортации 1943 г. Правда большинство их переселяется не в КЧР, а в другие российские регионы.</w:t>
      </w:r>
    </w:p>
    <w:p>
      <w:pPr>
        <w:pStyle w:val="Style15"/>
        <w:spacing w:lineRule="auto" w:line="480"/>
        <w:ind w:firstLine="360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Третье место по численности занимают черкесы, их по данным на 2002 г. 49,6 тыс. или 11,3% населения республики (40,2 тыс. или 9,7% в 1989 г.). Прирост черкесов составил 9,4 тыс. (+23,2%). Абазины составили 32,4 тыс. чел. или 7,4% (27,5 тыс. или 6,6% в 1989 г.), прирост составил 4,9 тыс. (+17,7%). Численность местных ногайцев также возросла – до 14,9 тыс., доля 3,4% (в 1989 г. было 13 тыс. или 3,1%). А вот количество местных осетин (живут в Карачае компактно порядка полутора веков) несколько уменьшилось: с 3,8 до 3,3 тыс. чел. Среди небольших в республике этнических сообществ, насчитывающие по несколько тыс. и или менее 1 тыс.чел. за межпереписной период численно прибавили армяне (увеличение на треть), чеченцы (количество увеличилось почти в четыре раза), азербайджанцы (прирост незначительный), цыгане (рост в 1,6 раза), турки (рост в 2,5 раза), балкарцы, ингуши и др. Практически не изменилась численность проживающих в республике грузин.</w:t>
      </w:r>
    </w:p>
    <w:p>
      <w:pPr>
        <w:pStyle w:val="Style15"/>
        <w:spacing w:lineRule="auto" w:line="480"/>
        <w:ind w:firstLine="360"/>
        <w:jc w:val="both"/>
        <w:rPr>
          <w:rFonts w:ascii="Times New Roman" w:hAnsi="Times New Roman" w:eastAsia="MS Mincho;Arial Unicode MS" w:cs="Times New Roman"/>
          <w:sz w:val="24"/>
          <w:szCs w:val="24"/>
        </w:rPr>
      </w:pPr>
      <w:r>
        <w:rPr>
          <w:rFonts w:eastAsia="MS Mincho;Arial Unicode MS" w:cs="Times New Roman" w:ascii="Times New Roman" w:hAnsi="Times New Roman"/>
          <w:sz w:val="24"/>
          <w:szCs w:val="24"/>
        </w:rPr>
        <w:t>Среди тех малочисленных групп, которые численно сократились, следует упомянуть, прежде всего, украинцев и белорусов, немцев. Их численность в КЧР по переписи 1989 г. оценивалась в 6,3, 1,3, 0,9 тыс. чел., а теперь – вполовину меньше. Сократилось также количество проживающих в республике татар (-19%), греков (-17%). Наиболее сильно сократилось в КЧР количество евреев и горских евреев. Их численность в 1989 г. и так была незначительной – чуть более двухсот чел., а теперь – менее сотни.</w:t>
      </w:r>
    </w:p>
    <w:p>
      <w:pPr>
        <w:pStyle w:val="Style15"/>
        <w:spacing w:lineRule="auto" w:line="480"/>
        <w:ind w:firstLine="360"/>
        <w:jc w:val="both"/>
        <w:rPr/>
      </w:pPr>
      <w:r>
        <w:rPr>
          <w:rFonts w:eastAsia="MS Mincho;Arial Unicode MS" w:cs="Times New Roman" w:ascii="Times New Roman" w:hAnsi="Times New Roman"/>
          <w:sz w:val="24"/>
          <w:szCs w:val="24"/>
        </w:rPr>
        <w:t>Опубликованные результаты этнического состава по данным переписи-2002 заставляют усомниться в их объективности, т. к. за предыдущее десятилетие в республике обосновалось значительное количество мигрантов из Чечни и стран СНГ (вследствие чего цены на жилье в республике выросли втрое). По минимальным подсчетам, число чеченских беженцев в КЧР составляло не менее 10 тыс. чел. (по другим оценкам, 25-30 тыс.). Конечно, многие вернулись на родину, но это происходило уже после переписи, и полученные переписные данные о численности чеченцев (менее 2 тыс. чел.) нельзя признать верными. Кроме того, на территории республики проживает значительное количество мигрантов из Средней Азии, в том числе таджикских цыган, а также выходцев из Закавказья. Ежедневно республиканский ОВИР в Черкесске заполняют десятки граждан из стран Содружества. Перепись должна была, но не смогла отразить новые тенденции последних лет.</w:t>
      </w:r>
    </w:p>
    <w:sectPr>
      <w:footerReference w:type="default" r:id="rId2"/>
      <w:footnotePr>
        <w:numFmt w:val="decimal"/>
      </w:footnotePr>
      <w:type w:val="nextPage"/>
      <w:pgSz w:w="11906" w:h="16838"/>
      <w:pgMar w:left="1701" w:right="850" w:gutter="0" w:header="0" w:top="1134" w:footer="708" w:bottom="1134"/>
      <w:pgNumType w:start="30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92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92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.05pt;height:13.8pt;mso-wrap-distance-left:0pt;mso-wrap-distance-right:0pt;mso-wrap-distance-top:0pt;mso-wrap-distance-bottom:0pt;margin-top:0.05pt;mso-position-vertical-relative:text;margin-left:44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убликуется по: Боташев М. Итоги Всероссийской переписи населения 2002 г.: Карачаево-Черкесия //Бюллетень Сети этнологического мониторинга и раннего предупреждения конфликтов, N56, 2004. Автором использованы данные Комстата КЧР, газет «День республики», «Вести гор» и «Карачай», а также материалы собственных исследований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переписи 2002 г. единицей счета является домохозяйство, в советских переписях – семья. Поэтому данные не вполне сопоставимы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мимо торговли на рынках, женщины, обеспечивающие доход для семьи, вынуждены были заниматься и таким тяжелым трудом, как стирка в прорубях овечьей шерсти и др. работами на заказ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Трудоспособный возраст в переписи-2002: мужчины 16-59 лет, женщины 16-54 лет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 </w:t>
      </w:r>
      <w:r>
        <w:rPr/>
        <w:t>По состоянию март 2007 г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д кланами имеются ввиду не собственно кровно-родственные организации горцев, которые давно утратили свое значение (применительно к Карачаево-Черкесии), а более широкие социальные группы, связанные общностью интересов (личных, деловых, криминальных и т.п.) и происхождения (в том числе земляческого).</w:t>
      </w:r>
    </w:p>
  </w:footnote>
</w:footnotes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05T06:47:00Z</dcterms:created>
  <dc:creator>SV</dc:creator>
  <dc:description/>
  <cp:keywords/>
  <dc:language>en-US</dc:language>
  <cp:lastModifiedBy>Нина Ларина</cp:lastModifiedBy>
  <dcterms:modified xsi:type="dcterms:W3CDTF">2007-05-30T15:00:00Z</dcterms:modified>
  <cp:revision>13</cp:revision>
  <dc:subject/>
  <dc:title>Боташев М</dc:title>
</cp:coreProperties>
</file>