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9" w:firstLine="720"/>
        <w:jc w:val="center"/>
        <w:rPr>
          <w:b/>
          <w:b/>
          <w:sz w:val="28"/>
        </w:rPr>
      </w:pPr>
      <w:r>
        <w:rPr>
          <w:b/>
          <w:sz w:val="28"/>
        </w:rPr>
        <w:t>Изменения в этническом составе жителей юга Тюменской области (без автономных округов)</w:t>
      </w:r>
    </w:p>
    <w:p>
      <w:pPr>
        <w:pStyle w:val="TextBody"/>
        <w:ind w:right="849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849" w:firstLine="720"/>
        <w:jc w:val="center"/>
        <w:rPr>
          <w:i/>
          <w:i/>
          <w:szCs w:val="24"/>
        </w:rPr>
      </w:pPr>
      <w:r>
        <w:rPr>
          <w:i/>
          <w:szCs w:val="24"/>
        </w:rPr>
        <w:t>А.И. Делицой</w:t>
      </w:r>
    </w:p>
    <w:p>
      <w:pPr>
        <w:pStyle w:val="TextBody"/>
        <w:ind w:right="849" w:firstLine="720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TextBody"/>
        <w:ind w:right="849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ind w:firstLine="227"/>
        <w:rPr>
          <w:szCs w:val="24"/>
        </w:rPr>
      </w:pPr>
      <w:r>
        <w:rPr>
          <w:szCs w:val="24"/>
        </w:rPr>
        <w:t>В данной статье представлен обзор этнодемографических итогов Всероссийской переписи населения 2002 г. в южной части Тюменской области, т.е. не включая территории двух автономных округов – Ханты-Мансийского (ХМАО) и Ямало-Ненецкого (ЯНАО). Общая численность населения юга Тюменской области за межпереписной период немного увеличилась – с 1320 тыс. до 1325 тыс. чел. (+0,35%). Но далеко не все этнические группы возросли, прежде всего, это касается численно доминирующих русских, а также украинцев, евреев, немцев.</w:t>
      </w:r>
    </w:p>
    <w:p>
      <w:pPr>
        <w:pStyle w:val="TextBody"/>
        <w:spacing w:lineRule="auto" w:line="480"/>
        <w:ind w:firstLine="227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480"/>
        <w:ind w:firstLine="227"/>
        <w:rPr>
          <w:b/>
          <w:b/>
          <w:szCs w:val="24"/>
        </w:rPr>
      </w:pPr>
      <w:r>
        <w:rPr>
          <w:b/>
          <w:szCs w:val="24"/>
        </w:rPr>
        <w:t>Этническая динамика</w:t>
      </w:r>
    </w:p>
    <w:p>
      <w:pPr>
        <w:pStyle w:val="TextBody"/>
        <w:spacing w:lineRule="auto" w:line="480"/>
        <w:ind w:firstLine="22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480"/>
        <w:ind w:firstLine="227"/>
        <w:rPr>
          <w:szCs w:val="24"/>
        </w:rPr>
      </w:pPr>
      <w:r>
        <w:rPr>
          <w:szCs w:val="24"/>
        </w:rPr>
        <w:t>Как и предполагали специалисты, за период между переписями 1989-2002 гг. в Тюмени произошло сокращение численно доминирующих в регионе русских жителей. Это сокращение не было значительным: с 1105 тыс. до 1092 тыс. чел., т.е. русские сократились в регионе на 13,6 тыс. чел. (-1,2%). Соответственно понизилась с 83,7% до 82,4% их доля среди всего населения (свою роль сыграло и некоторое увеличение численности других групп). Заметим, что удельный вес русских на юге Тюмени продолжает оставаться большим, нежели в целом по России и существенно большим, нежели во входящих в состав Тюменской области автономных округах. В ХМАО доля русских составила в 2002 г. 66,1%, в ЯНАО – 58,8%.</w:t>
      </w:r>
    </w:p>
    <w:p>
      <w:pPr>
        <w:pStyle w:val="TextBody"/>
        <w:spacing w:lineRule="auto" w:line="48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i/>
          <w:szCs w:val="24"/>
        </w:rPr>
        <w:t>Таблица 1.</w:t>
      </w:r>
      <w:r>
        <w:rPr>
          <w:szCs w:val="24"/>
        </w:rPr>
        <w:t xml:space="preserve"> </w:t>
      </w:r>
      <w:r>
        <w:rPr>
          <w:b/>
          <w:szCs w:val="24"/>
        </w:rPr>
        <w:t>Этнический состав населения Тюменской области (не включая округа Ханты-Мансийский и Ямало-Ненецкий) по данным переписей населения</w:t>
      </w:r>
    </w:p>
    <w:p>
      <w:pPr>
        <w:pStyle w:val="TextBody"/>
        <w:spacing w:lineRule="auto" w:line="120"/>
        <w:ind w:right="851" w:firstLine="72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92"/>
        <w:gridCol w:w="1293"/>
        <w:gridCol w:w="1292"/>
        <w:gridCol w:w="1293"/>
        <w:gridCol w:w="1293"/>
      </w:tblGrid>
      <w:tr>
        <w:trPr>
          <w:trHeight w:val="25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ля населен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02 г. к 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 населе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04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50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сск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51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157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та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3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9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.ч. татары сибирск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учтен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раинц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8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мц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зах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7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,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ваш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7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зербайджанц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9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2,8 р.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рмя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7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4,8 р.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орус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шки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ийц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ыга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1,6 р.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мур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дж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4 р.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дава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рд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збе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1,5 р.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ченц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1,9 р.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зин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гуш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,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я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згин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2 р.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га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1,8 р.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вре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е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нс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ейц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2 р.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арц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1,5 р.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мы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1,7 р.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гауз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1,8 р.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рды и ези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5,3 р.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ьетнамц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тайц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националь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ость не указа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</w:t>
            </w:r>
          </w:p>
        </w:tc>
      </w:tr>
    </w:tbl>
    <w:p>
      <w:pPr>
        <w:pStyle w:val="TextBody"/>
        <w:ind w:right="849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480"/>
        <w:ind w:firstLine="227"/>
        <w:rPr>
          <w:szCs w:val="24"/>
        </w:rPr>
      </w:pPr>
      <w:r>
        <w:rPr>
          <w:szCs w:val="24"/>
        </w:rPr>
        <w:t>Численность и удельный вес татар на юге области за межпереписной период, напротив, возросли. Если в 1989 г. в регионе насчитывалось 103,3 тыс. татар (доля населения 7,8%), то в 2002 г. 107 тыс. (8,1%). Численный рост татар вызван, прежде всего, естественным приростом (активной миграции татар на территорию области не происходило). Удельный вес татар на юге региона продолжает оставаться несколько большим, чем по области в целом. В переписи 1989 г., в отличие от 2002 г., не учитывались в качестве отдельной этнической категории сибирские татары. Очевидно, что большинство «сибирских татар» записывались в 1989 г. как «татары». К сожалению, отсутствие сибирских татар в итогах переписи 1989 г. не позволяет оценить их численную динамику.</w:t>
      </w:r>
    </w:p>
    <w:p>
      <w:pPr>
        <w:pStyle w:val="TextBody"/>
        <w:spacing w:lineRule="auto" w:line="480"/>
        <w:ind w:firstLine="227"/>
        <w:rPr>
          <w:szCs w:val="24"/>
        </w:rPr>
      </w:pPr>
      <w:r>
        <w:rPr>
          <w:szCs w:val="24"/>
        </w:rPr>
        <w:t>Перепись-2002 зафиксировала значительную, по отношению к 1989 г., убыль на юге Тюменской области украинцев и белорусов. Численность первых сократилась за указанный период с 26,9 тыс. до 22,1 тыс. чел. (-17,9%), а удельный вес – с 2,0 до 1,7 %. Численность белорусов уменьшилась с 8,7 тыс. до 6,5 тыс. чел. (-25,2%), а их доля в населении региона – с 0,7 до 0,5%. Основная причина столь резких изменений хорошо известна – это активная миграция в другие регионы России, а также на Украину и в Белоруссию. При этом следует отметить, что украинцы и в 2002 г. прочно сохраняют среди других национальностей третью позицию. А белорусы, уменьшив численность за межпереписной период, переместились с седьмого на десятое место. Кстати, доля украинцев и белорусов на юге области мало отличается от соответствующих общероссийских показателей, в то время как по области в целом (за счет ХМАО и ЯНАО) она существенно выше: в 2002 г. украинцы составили 6,5% населения во всех регионах области (в 1989 г. – 8,4%), белорусы 1,1% (в 1989 г. – 1,6%).</w:t>
      </w:r>
    </w:p>
    <w:p>
      <w:pPr>
        <w:pStyle w:val="TextBody"/>
        <w:spacing w:lineRule="auto" w:line="480"/>
        <w:ind w:firstLine="227"/>
        <w:rPr/>
      </w:pPr>
      <w:r>
        <w:rPr>
          <w:szCs w:val="24"/>
        </w:rPr>
        <w:t>Численность немцев сократилась не очень значительно. Это стало неожиданностью для специалистов, если учесть, что после исчезновения СССР многие немцы выехали на постоянное место жительства в Германию. В 1989 г. немцев на юге Тюмени насчитывалось 17,5 чел., в 2002 г. 16,3 тыс. (-6,5%). Доля немцев в населении при этом понизилась с 1,3 до 1,2%. Выезд немцев из Тюменского региона на историческую родину оказался не таким интенсивным, как в других российских регионах. Кроме того, миграционная убыль в определенной мере компенсировалась притоком немцев из Казахстана.</w:t>
      </w:r>
    </w:p>
    <w:p>
      <w:pPr>
        <w:pStyle w:val="TextBody"/>
        <w:spacing w:lineRule="auto" w:line="480"/>
        <w:ind w:firstLine="227"/>
        <w:rPr/>
      </w:pPr>
      <w:r>
        <w:rPr>
          <w:szCs w:val="24"/>
        </w:rPr>
        <w:t>Довольно значительно выросла на территории региона численность казахов: с 11,2 до 13 тыс. чел. (+16,2%). Заметное увеличение данной этнической группы объясняется не только высоким естественным ростом. Заметную роль сыграла и активная миграция. Удельный вес казахов в населении региона увеличился с 0,8 до 1,0%.</w:t>
      </w:r>
    </w:p>
    <w:p>
      <w:pPr>
        <w:pStyle w:val="TextBody"/>
        <w:spacing w:lineRule="auto" w:line="480"/>
        <w:ind w:firstLine="227"/>
        <w:rPr/>
      </w:pPr>
      <w:r>
        <w:rPr>
          <w:szCs w:val="24"/>
        </w:rPr>
        <w:t>В межпереписной период на территории юга области существенно сократилась численность чувашей: с 13,6 тыс. до 11,2 тыс. чел. (-17,4%). Также уменьшились башкиры: с 3,1 тыс. до 2,8 тыс. (-7,9%). Убыль чувашей связана с естественно-демографическими процессами, сменой этнической идентичности и активной миграцией из региона. В изменении же численности местных башкир именно механический отток послужил главной причиной убыли.</w:t>
      </w:r>
    </w:p>
    <w:p>
      <w:pPr>
        <w:pStyle w:val="TextBody"/>
        <w:spacing w:lineRule="auto" w:line="480"/>
        <w:ind w:firstLine="227"/>
        <w:rPr>
          <w:szCs w:val="24"/>
        </w:rPr>
      </w:pPr>
      <w:r>
        <w:rPr>
          <w:szCs w:val="24"/>
        </w:rPr>
        <w:t>За период с 1989 по 2002 гг. на территории юга Тюменской области заметно возросло количество азербайджанцев и армян. В настоящее время азербайджанцы и армяне представляют наиболее многочисленные мигрантские группы. Учтенная численность азербайджанцев возросла с 3,2 тыс. до 8,9 тыс., т.е. в 2,8 раза. Впрочем, абсолютная численность, даже с учетом тех, кто не был переписан во время переписи, остается незначительной. В настоящее время азербайджанцы по численности занимают 7 место среди национальностей региона, а в 1989 г. – 8 место. Их доля в населении продолжает оставаться крайне незначительной – всего 0,7% (было 0,2%). В целом по Тюменской области удельный вес азербайджанцев за межпереписной период возрос значительнее – с 0,6% до 1,3%. Учтенная численность армян возросла с 1,4 до 6,8 тыс. Общий итог по масштабам области невелик, но темп прироста был большим – армяне увеличились за межпереписной период в 4,9 раза. Доля армян низкая – всего 0,5% населения. В целом по области доля составляет ту же величину.</w:t>
      </w:r>
    </w:p>
    <w:p>
      <w:pPr>
        <w:pStyle w:val="TextBody"/>
        <w:spacing w:lineRule="auto" w:line="480"/>
        <w:ind w:firstLine="227"/>
        <w:rPr>
          <w:szCs w:val="24"/>
        </w:rPr>
      </w:pPr>
      <w:r>
        <w:rPr>
          <w:szCs w:val="24"/>
        </w:rPr>
        <w:t>Уменьшение численности характерно для таких традиционных на юге Тюменской области групп, как марийцы, удмурты, мордва. Наиболее высокие темпы сокращения перепись зафиксировала в отношении местных удмуртов – их численность уменьшилась с 2,3 тыс. до 1,8 тыс. (-20,8%). Сокращение мордвы было не менее интенсивным - с 2,1 тыс. до 1,7 тыс. (-20,5%). Численность марийцев уменьшилась незначительно – с 2 тыс. до 1,9 тыс. (-4,3%). Численность евреев на юге области за межпереписной период уменьшилось: в 1989 г. было 0,9 тыс., в 2002 г. – 0,6 тыс. Осталось практически неизменным количество молдаван – как и по переписи 1989 г., на юге области их учтено 1,7 тыс.</w:t>
      </w:r>
    </w:p>
    <w:p>
      <w:pPr>
        <w:pStyle w:val="TextBody"/>
        <w:spacing w:lineRule="auto" w:line="480"/>
        <w:ind w:firstLine="227"/>
        <w:rPr>
          <w:szCs w:val="24"/>
        </w:rPr>
      </w:pPr>
      <w:r>
        <w:rPr>
          <w:szCs w:val="24"/>
        </w:rPr>
        <w:t>В то же время следует отметить достаточно быстрый рост условно новых для региона групп, как таджики, узбеки, чеченцы, ингуши, цыгане, грузины. Правда речь идет о небольшом их совокупном количестве. Так, численность таджиков за межпереписной период возросла с 0,4 тыс. до 1,7 тыс. Чеченцы за межпереписной период численно возросли с 0,8 тыс. до 1,5 тыс. Узбеков было 1,1 тыс., стало 1,6 тыс. Количество цыган в 1989 г. насчитывалось 1,1 тыс., в 2002 г. – 1,8 тыс. Численность и темпы увеличения этих групп, как правило, ниже, нежели в Ханты-Мансийском округе.</w:t>
      </w:r>
    </w:p>
    <w:p>
      <w:pPr>
        <w:pStyle w:val="TextBody"/>
        <w:spacing w:lineRule="auto" w:line="480"/>
        <w:ind w:firstLine="227"/>
        <w:rPr>
          <w:szCs w:val="24"/>
        </w:rPr>
      </w:pPr>
      <w:r>
        <w:rPr>
          <w:szCs w:val="24"/>
        </w:rPr>
        <w:t>В отличие от автономных округов, на юге Тюменской области незначительно увеличилась численность выходцев из Дагестана. Количество лезгин, например, выросло более, чем в два раза. Но речь идет о 0,4 тыс. в 1989 г. и 0,8 тыс. в 2002 г. Численность кумыков изменилась за межпереписной период с 0,1 тыс. до 0,2 тыс. чел., аварцев с 0,2 до 0,3 тыс., а количество даргинцев даже уменьшилось (с 0,3 тыс. до 0,2 тыс.). Общая численность дагестанцев на юге Тюменской области в 2002 г. составила всего лишь 2 тыс. чел. (менее 0,2% населения). Для сравнения, в ХМАО суммарная численность дагестанцев составила более 25 тыс. (2% населения округа).</w:t>
      </w:r>
    </w:p>
    <w:p>
      <w:pPr>
        <w:pStyle w:val="TextBody"/>
        <w:spacing w:lineRule="auto" w:line="480"/>
        <w:ind w:firstLine="227"/>
        <w:rPr/>
      </w:pPr>
      <w:r>
        <w:rPr>
          <w:szCs w:val="24"/>
        </w:rPr>
        <w:t>В отличие от ХМАО, численность некоторых коренных малочисленных северных народов на юге Тюменской области сократилось. Так, число хантов в регионе уменьшилось с 1,2 тыс. чел. до 0,8 тыс. (-42,6%). Численность манси осталась неизменной  - 0,5 тыс. Причем процессы естественного воспроизводства не являются определяющими в изменениях численности малочисленных народов Севера.</w:t>
      </w:r>
    </w:p>
    <w:p>
      <w:pPr>
        <w:pStyle w:val="TextBody"/>
        <w:spacing w:lineRule="auto" w:line="480"/>
        <w:ind w:firstLine="227"/>
        <w:rPr/>
      </w:pPr>
      <w:r>
        <w:rPr>
          <w:szCs w:val="24"/>
        </w:rPr>
        <w:t>В анкетах переписи-2002 10,7 тыс. чел. (0,8% населения) не дали ответа на вопрос о национальности. Это заметно больше, чем в 1989 г., когда даже по области в целом (включая ХМАО и ЯНАО) без национальности было зафиксировано всего 0,2 тыс. чел. Причины этих несоответствий разные – в том числе и тот факт, что по правилам новой переписи можно было переписывать людей заочно, со слов родственников. Можно думать, что, поскольку только 27% людей «без национальности» учтены, как владеющие русским языком, большинство остальных - это недавние мигранты. Но скорее всего отсутствие указания на владение русским языком означает лишь то, что соответствующая графа в бланке переписи осталась незаполненной по причине заочного переписывания (это было предусмотрено инструкцией переписи). Конечно, кто-то из выходцев из стран дальнего зарубежья не назвал национальность и действительно не владеет русским языком, но таких очень мало. Что же касается приезжих из среднеазиатского и кавказского регионов, то вряд ли среди них много тех, кто не указал национальность и знание русского языка.</w:t>
      </w:r>
    </w:p>
    <w:p>
      <w:pPr>
        <w:pStyle w:val="TextBody"/>
        <w:spacing w:lineRule="auto" w:line="480"/>
        <w:ind w:firstLine="227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480"/>
        <w:ind w:firstLine="227"/>
        <w:rPr>
          <w:b/>
          <w:b/>
          <w:szCs w:val="24"/>
        </w:rPr>
      </w:pPr>
      <w:r>
        <w:rPr>
          <w:b/>
          <w:szCs w:val="24"/>
        </w:rPr>
        <w:t>Владение русским языком</w:t>
      </w:r>
    </w:p>
    <w:p>
      <w:pPr>
        <w:pStyle w:val="TextBody"/>
        <w:spacing w:lineRule="auto" w:line="480"/>
        <w:ind w:firstLine="22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480"/>
        <w:ind w:firstLine="227"/>
        <w:rPr/>
      </w:pPr>
      <w:r>
        <w:rPr/>
        <w:t>Знание русского языка характерно для подавляющего числа местных жителей и приезжих: 98,9% населения юга области, по переписи-2002, владеют русским языком. Причем сплошное знание русского языка характерно для всех национальностей, исключая цыган. Те, согласно данным переписного учета, который в отношении данной группы не может быть полным, владеют русским языком в 89,9% случаев. Что касается проживающих в регионе азербайджанцев, то для них показатель знания русского языка равняется 92,6%, у таджиков – 93,9%, узбеков – 95,5%, чеченцев – 95,4%, ингушей – 97,2%, грузин – 98%, казахов – 98,9%, молдаван – 99,1%, украинцев – 99,8%. Долю владеющих русским языком среди армян юга области, согласно опубликованным данным, вычислить невозможно, но при этом в ХМАО показатель равен 97,8%, в ЯНАО – 98%. Заметим, что в целом по области самый низкий уровень распространения русского языка зафиксирован в 2002 г. среди турок – только 26,8%. В данном случае речь, видимо, идет о приезжих строителях из Турции. Но на юге области проживает небольшое количество турок – выходцев из Средней Азии, и практически все они (83 из 88 человек) владеют русским языком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start="4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менения в этническом составе жителей юга Тюменской области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5:32:00Z</dcterms:created>
  <dc:creator>Володя</dc:creator>
  <dc:description/>
  <cp:keywords/>
  <dc:language>en-US</dc:language>
  <cp:lastModifiedBy>Valery Stepanov</cp:lastModifiedBy>
  <dcterms:modified xsi:type="dcterms:W3CDTF">2007-05-30T15:03:00Z</dcterms:modified>
  <cp:revision>6</cp:revision>
  <dc:subject/>
  <dc:title>Национальный состав Тюменской области (без автономных округов) по переписям 1989 и 2002 гг</dc:title>
</cp:coreProperties>
</file>