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227"/>
        <w:rPr/>
      </w:pPr>
      <w:r>
        <w:rPr/>
        <w:t>Кабардино-Балкария: этнический состав меняется</w:t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Heading1"/>
        <w:ind w:firstLine="227"/>
        <w:jc w:val="center"/>
        <w:rPr>
          <w:b w:val="false"/>
          <w:b w:val="false"/>
        </w:rPr>
      </w:pPr>
      <w:r>
        <w:rPr>
          <w:b w:val="false"/>
        </w:rPr>
        <w:t>С.И. Аккиева</w:t>
      </w:r>
    </w:p>
    <w:p>
      <w:pPr>
        <w:pStyle w:val="Normal"/>
        <w:ind w:firstLine="2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TextBodyIndent"/>
        <w:spacing w:lineRule="auto" w:line="480"/>
        <w:ind w:firstLine="227"/>
        <w:rPr/>
      </w:pPr>
      <w:r>
        <w:rPr/>
        <w:t>Уже в период проведения последней советской переписи 1989 г. в Кабардино-Балкарии (КБР) общественное внимание было привлечено к вопросам, связанным с численным соотношением этнических групп. Этому способствовало возросшее влияние этнического фактора на местную политическую обстановку. После распада СССР и обострения напряженности в кавказском регионе, в республике произошли существенные демографические перемены. В эти годы изменилось направление миграционных потоков, возросла смертность, снизилась рождаемость.</w:t>
      </w:r>
    </w:p>
    <w:p>
      <w:pPr>
        <w:pStyle w:val="TextBodyIndent"/>
        <w:spacing w:lineRule="auto" w:line="480"/>
        <w:ind w:firstLine="227"/>
        <w:rPr/>
      </w:pPr>
      <w:r>
        <w:rPr/>
        <w:t>С начала 1990-х гг. усилился отток населения из республики, а с 1992 г. сальдо миграции стало отрицательным, составив -2,3 тыс. человек. В 1993 г. показатель составил -4,1 тыс. человек</w:t>
      </w:r>
      <w:r>
        <w:rPr>
          <w:rStyle w:val="FootnoteCharacters"/>
          <w:rStyle w:val="FootnoteAnchor"/>
        </w:rPr>
        <w:footnoteReference w:id="2"/>
      </w:r>
      <w:r>
        <w:rPr/>
        <w:t>. В последующие годы отток населения несколько снизился, но, начиная с 2000 г., вновь возрос. Ко времени переписи-2002 сальдо равнялось -2 тыс., а в 2003 г. составило -2,3 тыс. чел.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Indent"/>
        <w:spacing w:lineRule="auto" w:line="480"/>
        <w:ind w:firstLine="227"/>
        <w:rPr/>
      </w:pPr>
      <w:r>
        <w:rPr/>
        <w:t>На миграционные процессы в КБР оказали влияние республиканские власти. В 1990-е гг. были приняты законодательные акты, такие как постановление «О миграции»</w:t>
      </w:r>
      <w:r>
        <w:rPr>
          <w:rStyle w:val="FootnoteCharacters"/>
          <w:rStyle w:val="FootnoteAnchor"/>
        </w:rPr>
        <w:footnoteReference w:id="4"/>
      </w:r>
      <w:r>
        <w:rPr/>
        <w:t>, которые давали преимущество на переселение в республику только титульным национальностям - кабардинцам и балкарцам. Люди других национальностей могли рассчитывать на переселение в КБР лишь в том случае, если они родились на территории республики или уже ранее здесь проживали. Миграционная политика, действовавшая до 2004 г., была направлена против выходцев из бывших советских республик Закавказья и Средней Азии, беженцев из «горячих точек», переселенцев из Сибири и Дальнего Востока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Время между двумя переписями характеризовалось падением естественного прироста населения. По данным текущего статистического учета, снижение началось в 1990 г., и к 2003 г. коэффициент естественного прироста по республике составил 0,1 промилле</w:t>
      </w:r>
      <w:r>
        <w:rPr>
          <w:rStyle w:val="FootnoteCharacters"/>
          <w:rStyle w:val="FootnoteAnchor"/>
        </w:rPr>
        <w:footnoteReference w:id="6"/>
      </w:r>
      <w:r>
        <w:rPr/>
        <w:t>. По данным того же текущего статистического учета, в КБР простое воспроизводство населения не обеспечивалось уже в 1993 г., а, начиная с 2000 г. смертность стала превышать рождаемость. Детская смертность в республике и ранее была значительной, превышая общероссийские показатели. В 1990-е гг. статистикой отмечена тенденция роста смертности населения в трудоспособном возрасте и снижение ожидаемой продолжительности жизни.</w:t>
      </w:r>
    </w:p>
    <w:p>
      <w:pPr>
        <w:pStyle w:val="Normal"/>
        <w:spacing w:lineRule="auto" w:line="480"/>
        <w:ind w:firstLine="227"/>
        <w:jc w:val="both"/>
        <w:rPr/>
      </w:pPr>
      <w:r>
        <w:rPr/>
      </w:r>
    </w:p>
    <w:p>
      <w:pPr>
        <w:pStyle w:val="Normal"/>
        <w:spacing w:lineRule="auto" w:line="480"/>
        <w:ind w:firstLine="227"/>
        <w:jc w:val="center"/>
        <w:rPr>
          <w:b/>
          <w:b/>
          <w:bCs/>
        </w:rPr>
      </w:pPr>
      <w:r>
        <w:rPr>
          <w:b/>
          <w:bCs/>
        </w:rPr>
        <w:t>Численность жителей остается неизвестной?</w:t>
      </w:r>
    </w:p>
    <w:p>
      <w:pPr>
        <w:pStyle w:val="Normal"/>
        <w:spacing w:lineRule="auto" w:line="480"/>
        <w:ind w:firstLine="2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480" w:before="0" w:after="0"/>
        <w:jc w:val="both"/>
        <w:rPr/>
      </w:pPr>
      <w:r>
        <w:rPr/>
        <w:t>На фоне этих неблагоприятных тенденций Всероссийская перепись 2002 г. показала рост численности населения КБР. По сравнению с 1989 г. население увеличилось на 20%. Обнародование таких результатов вызвало неоднозначную общественную реакцию и недоверие. Но открыто комментировать итоги переписи, никто не рискнул. Особенно после того, как президент В. Коков заявил, что у «Кабардино-Балкарии одно из лучших демографических положений в стране в сравнении с другими субъектами».</w:t>
      </w:r>
      <w:r>
        <w:rPr>
          <w:rStyle w:val="FootnoteCharacters"/>
          <w:rStyle w:val="FootnoteAnchor"/>
        </w:rPr>
        <w:footnoteReference w:id="7"/>
      </w:r>
      <w:r>
        <w:rPr/>
        <w:t xml:space="preserve"> Оценка, данная переписи республиканским президентом, не оставила возможности для критики. Непонятным такой прирост является и для некоторых северокавказских исследователей, проведших анализ динамики естественного прироста и миграционных потоков населения Кабардино-Балкарии в целом и по отдельным национальностям в межпереписной период 1989-2002 гг. Рост численности населения, который показала перепись, с их точки зрения объясняется не реальным положением вещей, а… заинтересованностью определенных лиц именно в таких итогах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widowControl w:val="false"/>
        <w:suppressAutoHyphens w:val="true"/>
        <w:ind w:firstLine="227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Таблица 1.</w:t>
      </w:r>
      <w:r>
        <w:rPr/>
        <w:t xml:space="preserve"> </w:t>
      </w:r>
      <w:r>
        <w:rPr>
          <w:b/>
        </w:rPr>
        <w:t>Численность населения Кабардино-Балкарии по данным переписей населения</w:t>
      </w:r>
    </w:p>
    <w:p>
      <w:pPr>
        <w:pStyle w:val="Normal"/>
        <w:spacing w:lineRule="auto" w:line="120"/>
        <w:rPr>
          <w:b/>
          <w:b/>
        </w:rPr>
      </w:pPr>
      <w:r>
        <w:rPr>
          <w:b/>
        </w:rPr>
      </w:r>
    </w:p>
    <w:tbl>
      <w:tblPr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249"/>
        <w:gridCol w:w="1451"/>
        <w:gridCol w:w="1440"/>
      </w:tblGrid>
      <w:tr>
        <w:trPr>
          <w:trHeight w:val="22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 перепис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се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ыс. чел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 тыс. чел.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В общей численности населения, %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родско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ь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род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ьское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8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,8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7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3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4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0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9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0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1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firstLine="227"/>
        <w:jc w:val="both"/>
        <w:rPr/>
      </w:pPr>
      <w:r>
        <w:rPr/>
        <w:t>Цифру прироста населения, зафиксированную переписью-2002, можно интерпретировать по-разному. Расхождение с данными текущего статистического учета могло быть вызвано тем, что люди, выехавшие на учебу, в длительную командировку, на сезонные работы, отнесены текущей статистикой к числу покинувших республику. А при проведении переписи, согласно принятым нормативам, эти категории включены в число постоянных жителей республики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Разные способы статистических подсчетов нередко приводят к разным демографическим итогам. Данные республиканского статуправления отличаются от данных органов внутренних дел. По подсчетам МВД КБР, на начало 2002 г., т.е. в год проведения переписи, численность населения Кабардино-Балкарии составляла 891,5 тыс. чел., а по данным Госкомстата КБР – численность была только 782,1 тыс. В республиканской столице г. Нальчике, согласно данным МВД, числилось 315,5 тыс. жителей, а по сведениям госстатистики – 248,6 тыс. В Баксанском административном районе учетная расхождение составило 15,4 тыс. чел., в Урванском районе 10,9 тыс., Чегемском 10,7 тыс. и т.д. Несогласованность данных послужила поводом для проведения в том же 2002 г. совместной проверки республиканским Госкомстатом и органами внутренних дел численности жителей в тех сельских населенных пунктах, где обнаружилось наибольшее расхождение цифр. И все же неясно, какие источники сведений наиболее надежны – текущая статистика Госкомстата? Данные милиции? Перепись?</w:t>
      </w:r>
    </w:p>
    <w:p>
      <w:pPr>
        <w:pStyle w:val="Normal"/>
        <w:spacing w:lineRule="auto" w:line="480"/>
        <w:ind w:firstLine="227"/>
        <w:jc w:val="both"/>
        <w:rPr/>
      </w:pPr>
      <w:r>
        <w:rPr/>
        <w:t xml:space="preserve">В какой-то мере значительный объем прироста населения КБР, показанный переписью, объясняется тем, что военнослужащие, переписываемые по месту дислокации, были включены в число постоянных жителей региона. В республике размещено несколько воинских подразделений, в том числе и пограничных частей, а также другие категории военнослужащих. 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Еще одна причина несовпадения переписных данных с материалами текущей статистики – неспособность последней учесть все миграционные потоки, в частности, реальный объем механического прироста населения. Несмотря на запретительную миграционную политику, приток продолжался. Например, вполне законно люди переезжали в республику, заключая браки. В 2000 г. в парламенте КБР по этому поводу даже возникла дискуссия, мол, необходимо не только продлить действие законодательных актов, ограничивающих въезд, но также как-то ограничить браки местного населения с выходцами из других государств и регионов страны. Такие браки-де являются формой легализации мигрантов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При увеличении за период 1989-2002 гг. численности жителей КБР на 20%, количество горожан возросло на 10%, а сельчан – на 25%. За  1990-е гг., период экономических трудностей и прекращения деятельности большинства местных промышленных предприятий, именно горожане покидали республику. Горожане КБР – это жители 8 городов и 4 поселков городского типа. В столице Нальчике сосредоточено более трети всего населения республики. Сельские жители рассредоточены в 168 сельских населенных пунктах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В последнем межпереписном интервале количество горожан сокращалось в результате внешнереспубликанской миграции, и прирастало за счет внутреннего потока из сельской местности. Основная причина миграции из села – безработица, которая к середине 1990-х  в некоторых населенных пунктах достигала 70-90% трудоспособного населения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Другая причина замедления темпов урбанизации – не демографическая. Связана она с административно-территориальными изменениями, в ходе которых ряд городских поселков преобразованы в села. Уже после переписи-2002 иной административный курс способствовал «росту» численности горожан за счет сельских поселений. Кстати, сдерживающим фактором расширения «административной урбанизации» стали сами местные жители –</w:t>
      </w:r>
      <w:r>
        <w:rPr>
          <w:rFonts w:cs="Courier New"/>
        </w:rPr>
        <w:t xml:space="preserve"> они активно выражали несогласие с проводимыми административными изменениями. В 2003 г. в Эльбрусском районе жители выступили против попытки республиканских властей «создать» город посредством объединения горных поселков Эльбрус, Терскол, Байдаево, Тегенекли, Нейтрино</w:t>
      </w:r>
      <w:r>
        <w:rPr>
          <w:rStyle w:val="FootnoteCharacters"/>
          <w:rStyle w:val="FootnoteAnchor"/>
          <w:rFonts w:cs="Courier New"/>
        </w:rPr>
        <w:footnoteReference w:id="10"/>
      </w:r>
      <w:r>
        <w:rPr>
          <w:rFonts w:cs="Courier New"/>
        </w:rPr>
        <w:t>. Это, по мнению властей, усилило бы приток туристов в Приэльбрусье. На стороне местных жителей оказались экологи, деятели культуры и науки. Давление властей</w:t>
      </w:r>
      <w:r>
        <w:rPr/>
        <w:t xml:space="preserve"> повлияло на ухудшение этнополитической обстановки – в среде местных балкарцев вновь стали говорить об «ущемлении» и «очередной попытке властей лишить их этнической территории». В итоге чуть ли не все балкарцы республики присоединились к лозунгу: «Эта наша земля, и мы не допустим новой депортации». В 2004-2006 гг. в КБР политика административной урбанизации была продолжена.</w:t>
      </w:r>
    </w:p>
    <w:p>
      <w:pPr>
        <w:pStyle w:val="Normal"/>
        <w:spacing w:lineRule="auto" w:line="480"/>
        <w:ind w:firstLine="227"/>
        <w:jc w:val="both"/>
        <w:rPr>
          <w:i/>
          <w:i/>
        </w:rPr>
      </w:pPr>
      <w:r>
        <w:rPr>
          <w:i/>
        </w:rPr>
      </w:r>
    </w:p>
    <w:p>
      <w:pPr>
        <w:pStyle w:val="Heading3"/>
        <w:keepNext w:val="false"/>
        <w:widowControl/>
        <w:suppressAutoHyphens w:val="false"/>
        <w:spacing w:lineRule="auto" w:line="480"/>
        <w:ind w:firstLine="227"/>
        <w:jc w:val="center"/>
        <w:rPr/>
      </w:pPr>
      <w:r>
        <w:rPr/>
        <w:t>Рост титульных групп</w:t>
      </w:r>
    </w:p>
    <w:p>
      <w:pPr>
        <w:pStyle w:val="Normal"/>
        <w:spacing w:lineRule="auto" w:line="480"/>
        <w:ind w:firstLine="227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480"/>
        <w:ind w:firstLine="227"/>
        <w:jc w:val="both"/>
        <w:rPr/>
      </w:pPr>
      <w:r>
        <w:rPr/>
        <w:t>В межпереписной период 1989-2002 гг. в этническом составе населения Кабардино-Балкарии произошли некоторые перемены. Они обусловлены этническими особенностями темпов естественного прироста, миграционными процессами, сменой этнического самосознания под влиянием смешанных браков, ассимиляцией. Не последнюю роль сыграла и политика местных властей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Перепись-2002 учла на территории КБР 104 национальности. Как и ранее, первое место по численности занимают кабардинцы, причем их удельный вес заметно вырос, составив 55,3% жителей республики (в 1989 г. их доля была 48,2%). Удельный вес кабардинцев среди населения стал возрастать с 1970-х гг. Один из факторов – относительно более высокая рождаемость и более высокий естественный прирост по сравнению с многочисленными в республике русскими. Данные текущей статистики показывают, что, например, в 1993 г. на 1000 кабардинцев приходилось 18,1 рождений, а в расчете на 1000 русских – 9,5 рождений. Применительно к балкарцам аналогичный показатель равнялся 16,1</w:t>
      </w:r>
      <w:r>
        <w:rPr>
          <w:rStyle w:val="FootnoteCharacters"/>
          <w:rStyle w:val="FootnoteAnchor"/>
        </w:rPr>
        <w:footnoteReference w:id="11"/>
      </w:r>
      <w:r>
        <w:rPr/>
        <w:t>. В кабардинских семьях сохраняется традиционная ориентация на большое количество детей и более ранние браки. Причем эта установка поддерживается не только в сельской, но и в городской ср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аблица 2.</w:t>
      </w:r>
      <w:r>
        <w:rPr/>
        <w:t xml:space="preserve"> </w:t>
      </w:r>
      <w:r>
        <w:rPr>
          <w:b/>
        </w:rPr>
        <w:t>Этнический состав населения Кабардино-Балкарии по данным переписей населения</w:t>
      </w:r>
    </w:p>
    <w:p>
      <w:pPr>
        <w:pStyle w:val="Normal"/>
        <w:spacing w:lineRule="auto" w:line="120"/>
        <w:rPr>
          <w:b/>
          <w:b/>
        </w:rPr>
      </w:pPr>
      <w:r>
        <w:rPr>
          <w:b/>
        </w:rPr>
      </w:r>
    </w:p>
    <w:tbl>
      <w:tblPr>
        <w:tblW w:w="7212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82"/>
        <w:gridCol w:w="1146"/>
        <w:gridCol w:w="1146"/>
        <w:gridCol w:w="1146"/>
        <w:gridCol w:w="1146"/>
        <w:gridCol w:w="1146"/>
      </w:tblGrid>
      <w:tr>
        <w:trPr>
          <w:trHeight w:val="255" w:hRule="atLeast"/>
          <w:cantSplit w:val="true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89 г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002 г.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Доля населен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002 г. к 1989 г., в %</w:t>
            </w:r>
          </w:p>
        </w:tc>
      </w:tr>
      <w:tr>
        <w:trPr>
          <w:trHeight w:val="255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в 1989 г., 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в 2002 г., %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се на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35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14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,64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кабардин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4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87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,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,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7,20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русск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07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66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,9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,13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балкар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9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495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3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8,25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турки*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53*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 2,7 раз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осетин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,49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украин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8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9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8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,19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армян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4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5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2,11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корей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8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6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,76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чечен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4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4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 5,8 раз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тата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5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,88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нем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6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,47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цыган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5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,52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азербайджан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8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,70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лак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8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3,42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грузин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,82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карачаев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7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,91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ингуш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6,14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белорус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,05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евре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8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,04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лезгин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,40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черкес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,08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кумы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4,26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адыгей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,53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кур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 2,1 раз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евреи горск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7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23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абхаз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 3,4 раз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друг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6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7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9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,12</w:t>
            </w:r>
          </w:p>
        </w:tc>
      </w:tr>
    </w:tbl>
    <w:p>
      <w:pPr>
        <w:pStyle w:val="TextBody"/>
        <w:rPr/>
      </w:pPr>
      <w:r>
        <w:rPr/>
        <w:t>* Включая турок-месхетинцев (в 2002 г. 2283 чел.). В 1989 г. турки-месхетинцы были учтены переписью вместе с туркам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227"/>
        <w:jc w:val="both"/>
        <w:rPr/>
      </w:pPr>
      <w:r>
        <w:rPr/>
        <w:t xml:space="preserve">За время между двумя последними переписями доля кабардинцев стала доминирующей не только за счет естественно-демографических процессов, но и в результате миграционных явлений, прежде всего, из-за интенсивного оттока местных русских жителей. Сказалась и миграция этнических кабардинцев из бывших республик Советского Союза, а также репатриация </w:t>
      </w:r>
      <w:r>
        <w:rPr>
          <w:i/>
          <w:iCs/>
        </w:rPr>
        <w:t>адыгов</w:t>
      </w:r>
      <w:r>
        <w:rPr/>
        <w:t>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 xml:space="preserve">Потомки той части кабардинцев, которые, как и другие представители северокавказских народов в период и после кавказской войны XIX века переселились в Османскую Турцию и именовались </w:t>
      </w:r>
      <w:r>
        <w:rPr>
          <w:i/>
          <w:iCs/>
        </w:rPr>
        <w:t>мухаджиры</w:t>
      </w:r>
      <w:r>
        <w:rPr/>
        <w:t>, за более чем полтора столетия в ближневосточных государствах сформировали зарубежную диаспору. Она включала не только кабардинцев, но и потомков западно-адыгских групп, а также чеченцев, ногайцев и др. С конца 1980-х гг. общественные организации кабардинцев подняли вопрос о репатриации мухаджиров. В начале 1990-х проблема стала предметом обсуждения в Парламенте КБР. И сегодня для республиканских государственных структур тема остается актуальной. Вопросами репатриации и адаптации потомков адыгских мухаджиров занимаются и такие организации как Международная черкесская ассоциация</w:t>
      </w:r>
      <w:r>
        <w:rPr>
          <w:rStyle w:val="FootnoteCharacters"/>
          <w:rStyle w:val="FootnoteAnchor"/>
        </w:rPr>
        <w:footnoteReference w:id="12"/>
      </w:r>
      <w:r>
        <w:rPr/>
        <w:t>, общественно-политическая организация «Адыгэ Хасэ», ряд молодежных адыгских организаций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spacing w:lineRule="auto" w:line="480"/>
        <w:ind w:firstLine="227"/>
        <w:jc w:val="both"/>
        <w:rPr/>
      </w:pPr>
      <w:r>
        <w:rPr/>
        <w:t>Репатриация потомков мухаджиров началась в 1990-е гг., но так и не приобрела массового характера. Вместе с тем, эксперты отмечают, что поток репатриантов увеличивается. Процесс их адаптации в конце десятилетия стал более активным, нежели в первые годы</w:t>
      </w:r>
      <w:r>
        <w:rPr>
          <w:rStyle w:val="FootnoteCharacters"/>
          <w:rStyle w:val="FootnoteAnchor"/>
        </w:rPr>
        <w:footnoteReference w:id="14"/>
      </w:r>
      <w:r>
        <w:rPr/>
        <w:t>. Связано это с тем, что вновь прибывшие оказались лучше подготовлены к рыночным условиям, чем их соплеменники из регионов бывшего СССР. Выходцы из Турции и стран Ближнего Востока ныне успешно осваивают такие прибыльные сферы, как торговля, строительство, гостиничный и ресторанный бизнес, туризм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 xml:space="preserve">Еще один источник повышения переписной численности – этническая идентичность в пользу кабардинской. С конца 1980-х гг. в смешанных семьях, количество которых в республике довольно значительно, заметно усилилась ориентация детей и их родителей на титульную кабардинскую национальность. 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Вторая по численности группа в КБР – русские. Их численность и удельный вес за межпереписной период снизились. Перепись-2002 показала снижение на 14,1 тыс. чел. и сокращение доли среди населения с 32% (1989 г.) до 25,1%. Вполне вероятно, что снижение было еще большим. Напомним: перепись учла в качестве постоянных жителей контингент военных городков, среди которых большинство – русские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Из-за отсутствия на момент написания данной статьи в нашем распоряжении переписных данных об этническом составе жителей населенных пунктов, нет возможности показать реальные масштабы уменьшения численности местного русского населения в Кабардино-Балкарии. Отметим, однако, что за прошедший межпереписной период общественно-политические, экономические и демографические процессы в республике неуклонно способствовали снижению их численности. Так, в начале 1990-х после прекращения работы большинства промышленных предприятий произошел первый значительный отток за пределы республики тех, кто был занят индустриальным трудом. Большинство их составляли русские. С развалом колхозов и совхозов начался второй этап – русские стали уезжать из сельской местности. Эти моменты усугубляются высоким удельным весом в составе русского населения старших возрастных групп (процесс демографического старения), людей предпенсионного и пенсионного возраста, большей частью не адаптировавшихся к рыночным отношениям, испытывающих трудности при поисках работы, имеющих низкие доходы.</w:t>
      </w:r>
      <w:r>
        <w:rPr>
          <w:color w:val="FF00FF"/>
          <w:sz w:val="28"/>
        </w:rPr>
        <w:t xml:space="preserve"> </w:t>
      </w:r>
      <w:r>
        <w:rPr/>
        <w:t xml:space="preserve"> Люди, ориентированные на коллективные хозяйства (но не клановый образ жизни), не смогли приспособиться к новой экономической ситуации на селе, а в городах республики было уже осталось мало мест приложения труда. 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Указанные процессы (деиндустриализации и деколлективизации) привели к изменениям в этнической структуре жителей городов и населенных пунктов: значительно сократилась доля русского населения в Нальчике, Тырныаузе, Нарткале, Баксане, Прохладном, Майском. Последние два города раньше считались в КБР «русскими». В сельских населенных пунктах Светловодское, Приречное в Зольском районе, в которых доля русских в начале 1990-х составляла 80-90%, сократилась до 20%-25%. И такая картина весьма характерна для КБР. Изменился, в частности, состав многих русских населенных пунктов в Прохладненском и Майском районах. Исследователи отмечают, что в настоящее время происходит отток русских из всех типов поселений, что отражает общий процесс дерусификации Северного Кавказа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lineRule="auto" w:line="480"/>
        <w:ind w:firstLine="227"/>
        <w:jc w:val="both"/>
        <w:rPr/>
      </w:pPr>
      <w:r>
        <w:rPr/>
        <w:t>За последний межпереписной период снизилась численность и удельный вес всех славянских групп, т.е. не только русских, но также украинцев, белорусов. Произошло сокращение численности всех других групп, которые условно можно назвать некавказскими – это евреи, немцы, татары, молдаване, таджики и др. Основной фактор уменьшения – миграционный отток. Причины миграции в основном связаны с экономическими трудностями на фоне неблагоприятной для нетитульного населения общественно-политической обстановки. Процесс сокращения численности этих групп в республике продолжается и в настоящее время. Выезд нетитульных этнических групп из республик Северного Кавказа, в частности, из КБР, происходил в условиях глубокого  экономического кризиса, высокой межэтнической напряженности и непрекрещающейся войны в Чечне. Не хватало и внятной национальной (этнической) политики в стране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Третье место по численности в КБР занимают балкарцы, численность которых за межпереписной период заметно возросла – на 48,3%. Увеличился и их удельный вес в общей численности населения – с 9,4% (1989 г.) до 11,6% (2002 г.). Рост численности балкарцев объясняется не только естественно-демографическими процессами, но и миграционным притоком этнических балкарцев из республик Средней Азии и Казахстана после исчезновения СССР, а также  из северных российских регионов. По переписи 1989 г., в таких российских регионах, как Ханты-Мансийский автономный округ, Свердловская и Оренбургская области, Приморский край насчитывалось по несколько сотен балкарцев, а в 2002 г. – лишь десятки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 xml:space="preserve">В КБР со времени последней советской переписи значительно сократилась численность немцев – на 70%. Немецкие поселения существовали здесь еще во второй половине </w:t>
      </w:r>
      <w:r>
        <w:rPr>
          <w:lang w:val="en-US"/>
        </w:rPr>
        <w:t>XIX</w:t>
      </w:r>
      <w:r>
        <w:rPr/>
        <w:t xml:space="preserve"> в., а в 1920-х гг. их насчитывалось более десятка. В 1941 г. местные немцы были выселены в северные районы страны. В 1950-60-е гг. вернулось несколько тысяч, расселившись преимущественно в Майском и Прохладненском районах. После перестройки в конце 1980-х и в следующем десятилетии немцы в массе покинули республику и Россию, переезжая в Германию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В те же годы происходил массовый выезд евреев. Их численность сократилась более чем на треть. Проживавшая в республике небольшая группа горских евреев (3,2 тыс. чел., 1989 г.) выехала из КБР практически полностью (0,2 тыс., 2002 г.). Горские евреи селились около Нальчика еще в 1830-е гг. (т.н. еврейская колонка). Они занимались торговлей и ремеслами и были хорошо интегрированы в местное сообщество. Их массовый отъезд в современный период объясняется не одним только стремлением жить в Израиле. В начале 1990-х в КБР участились преступления, связанные с похищением людей, в частности, горских евреев, с целью получения выкупа или удовлетворения требований «передачи бизнеса» в другие руки. Эта часть населения нередко становилась объектом рэкета и угроз. Начало войны в Чечне также стало поводом отъезда</w:t>
      </w:r>
      <w:r>
        <w:rPr>
          <w:rStyle w:val="FootnoteCharacters"/>
          <w:rStyle w:val="FootnoteAnchor"/>
        </w:rPr>
        <w:footnoteReference w:id="17"/>
      </w:r>
      <w:r>
        <w:rPr/>
        <w:t>. Однако, в 2005 г. отмечен процесс возвращения горских евреев в республику из Израиля. Одна из причин – улучшение общей экономической и этнополитической ситуации в КБР, как и в России в целом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За истекший период в КБР сократилась численность местных грузин. Их отток был наиболее заметным после развязывания грузино-абхазского конфликта. В условиях поддержки со стороны определенной части кабардино-балкарского общества абхазской стороны и участие представителей кабардинской молодежи в вооруженном конфликте на стороне абхазов, в республике возобладали антигрузинские настроения. Оставшиеся в республике грузины – это в основном те, кто  состоит в этнически смешанных браках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Численный рост характерен в КБР среди армян, турок-месхетинцев, чеченцев. Количество армян росло за счет беженцев в годы землетрясения в Армении, военного противостояния в Нагорном Карабахе, а также в периоды конфликта в Чечне. Армяне осели в городах Прохладный и Майский, как бы замещая русское население. Но их приток в республику по своему объему был крайне незначительным, а общий прирост составил менее 2 тыс. чел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Турки поселились еще в 1964 г. в с. Хасанья, а в 1969 г. группа турок-месхетинцев (25 семей) обосновалась также в с. Псыкод Урванского района. Республиканское руководство в тот период было заинтересовано в притоке рабочей силы для развития овощеводства. Большинство турок прибыло в республику в 1970-80-е гг. В последующее десятилетие турки-месхетинцы поселились в Нальчике, Нарткале, а также в населенных пунктах Морзох, Шитхала, Нартан, Курское, Опытное и др. Значительное количество турок–месхетинцев прибыло в КБР после трагических событий в Узбекистане</w:t>
      </w:r>
      <w:r>
        <w:rPr>
          <w:rStyle w:val="FootnoteCharacters"/>
          <w:rStyle w:val="FootnoteAnchor"/>
        </w:rPr>
        <w:footnoteReference w:id="18"/>
      </w:r>
      <w:r>
        <w:rPr/>
        <w:t>. Республиканские власти стремились предотвратить заезд турок и приняли жесткие ограничительные меры. Многие вынужденные мигранты отправились в другие регионы, но часть (по разным оценкам от 50 до 100 семей) сумели закрепиться в КБР, главным образом в Прохладненском и Майском районах. Третья волна турок-месхетинцев прибыла в КБР после 1996 г. – это были беженцы из Чечни. Если бы не ограничительная миграционная политика, турок-месхетинцев было бы в республике больше.</w:t>
      </w:r>
    </w:p>
    <w:p>
      <w:pPr>
        <w:pStyle w:val="2"/>
        <w:spacing w:lineRule="auto" w:line="480"/>
        <w:ind w:firstLine="22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межпереписной период в КБР возросло количество чеченцев. Как показывает перепись, самый высокий прирост отмечается именно у этой группы (увеличение в 5,8 раз). Но следует иметь в виду, что численность чеченцев в Кабардино-Балкарии незначительна: по переписи-2002 всего 4,2 тыс. Когда начались военные действия в Чечне в 1995 г. Кабардино-Балкария приняла около 30 тыс. беженцев из этой республики, среди них были и чеченцы. Часть беженцев, в основном русское население, размещено в Майском и Прохладненском районах. Прибывших чеченцев расселили по санаториям в курортной зоне Нальчика. Лишь часть затем осталась в КБР, в основном в Нальчике.</w:t>
      </w:r>
    </w:p>
    <w:p>
      <w:pPr>
        <w:pStyle w:val="2"/>
        <w:spacing w:lineRule="auto" w:line="480"/>
        <w:ind w:firstLine="227"/>
        <w:rPr/>
      </w:pPr>
      <w:r>
        <w:rPr>
          <w:sz w:val="24"/>
          <w:szCs w:val="24"/>
        </w:rPr>
        <w:t>В республике общественность неоднозначно относится к тому, что количество чеченцев увеличилось. Появляется немало мифов. Несмотря на публикуемые цифры, показывающие, что демографическая доля чеченцев среди населения республики крайне мала, распространяются слухи о том, что численность чеченцев в КБР составляет несколько сотен тысяч, а в одном только Нальчике чуть ли не сто тысяч (т.е., если опираться на слухи, это треть жителей республиканской столицы). Неоднократно происходили конфликты, связанные с чеченцами.  А в событиях в октябре 2005 г., когда на правоохранительные органы г. Нальчика напали вооруженные группы, также видят «чеченский след», хотя хорошо известно, что среди нападавших чеченцев не было.</w:t>
      </w:r>
    </w:p>
    <w:p>
      <w:pPr>
        <w:pStyle w:val="2"/>
        <w:spacing w:lineRule="auto" w:line="480"/>
        <w:ind w:firstLine="227"/>
        <w:rPr/>
      </w:pPr>
      <w:r>
        <w:rPr>
          <w:sz w:val="24"/>
          <w:szCs w:val="24"/>
        </w:rPr>
        <w:t>В последние годы, особенно в связи с ростом по стране антикавказских настроений, в обществе возрастает число тех, кто считает необходимым возвращение графы «национальность» в паспорт. Одна из причин – нежелание быть просто «кавказцем», но иметь «свою национальность». Как известно, в конце 1990-х гг. Парламент КБР был одним из противников отмены этой графы в паспорте</w:t>
      </w: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, и этой же точки придерживалось большинство общественных этнических организаций республики.</w:t>
      </w:r>
    </w:p>
    <w:p>
      <w:pPr>
        <w:pStyle w:val="2"/>
        <w:spacing w:lineRule="auto" w:line="480"/>
        <w:ind w:firstLine="2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480"/>
        <w:ind w:firstLine="22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Языковые доминанты</w:t>
      </w:r>
    </w:p>
    <w:p>
      <w:pPr>
        <w:pStyle w:val="2"/>
        <w:spacing w:lineRule="auto" w:line="480"/>
        <w:ind w:firstLine="22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480"/>
        <w:ind w:firstLine="227"/>
        <w:rPr>
          <w:sz w:val="24"/>
          <w:szCs w:val="24"/>
        </w:rPr>
      </w:pPr>
      <w:r>
        <w:rPr>
          <w:sz w:val="24"/>
          <w:szCs w:val="24"/>
        </w:rPr>
        <w:t>За время между двумя переписями произошли определенные изменения в языковой сфере, касающиеся русского и титульных языков. В 1990-е годы на волне суверенизации принят закон «О государственных языках», согласно которому три языка – русский, кабардинский и балкарский были признаны в республике государственными. Во всех школах введено изучение кабардинского или балкарского языка. В сельской школе обучение в начальных классах переведено на кабардинский и балкарский языки.  В скором времени обнаружилось, что этот перевод привел к негативным результатам. Такие дети испытывали затруднения при обучении по всем предметам в общей школе уже с пятого класса.</w:t>
      </w: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 xml:space="preserve"> Лишь в конце десятилетия общество осознало опасность  утраты русского языка. Многие дети, проучившись в начальных классах на кабардинском или балкарском языках, оказались не в состоянии овладеть русским языков, чтобы усвоить полный школьный курс.</w:t>
      </w:r>
      <w:r>
        <w:rPr>
          <w:rStyle w:val="FootnoteCharacters"/>
          <w:rStyle w:val="FootnoteAnchor"/>
          <w:sz w:val="24"/>
          <w:szCs w:val="24"/>
        </w:rPr>
        <w:footnoteReference w:id="21"/>
      </w:r>
    </w:p>
    <w:p>
      <w:pPr>
        <w:pStyle w:val="2"/>
        <w:spacing w:lineRule="auto" w:line="480"/>
        <w:ind w:firstLine="227"/>
        <w:rPr>
          <w:sz w:val="24"/>
          <w:szCs w:val="24"/>
        </w:rPr>
      </w:pPr>
      <w:r>
        <w:rPr>
          <w:sz w:val="24"/>
          <w:szCs w:val="24"/>
        </w:rPr>
        <w:t xml:space="preserve">Негативно сказалось на знании и функциональном владении русским языком сокращение количества часов, отводимых школьной программой на обучение русскому языку. В 2002-2003 гг. во всех высших и средних специальных учебных заведениях КБР введено изучение русского языка на 1 курсах. </w:t>
      </w:r>
    </w:p>
    <w:p>
      <w:pPr>
        <w:pStyle w:val="2"/>
        <w:spacing w:lineRule="auto" w:line="480"/>
        <w:ind w:firstLine="227"/>
        <w:rPr>
          <w:sz w:val="24"/>
          <w:szCs w:val="24"/>
        </w:rPr>
      </w:pPr>
      <w:r>
        <w:rPr>
          <w:sz w:val="24"/>
          <w:szCs w:val="24"/>
        </w:rPr>
        <w:t>По материалам переписи, 95,1% жителей КБР владеют русским языком, среди кабардинцев доля таковых составляла 92,7%,  среди балкарцев доля чуть выше – 95,1%. Заметно ниже доля владеющих русским языком среди турок-месхетинцев – 89% и турок –90%.</w:t>
      </w:r>
      <w:r>
        <w:rPr>
          <w:rStyle w:val="FootnoteCharacters"/>
          <w:rStyle w:val="FootnoteAnchor"/>
          <w:sz w:val="24"/>
          <w:szCs w:val="24"/>
        </w:rPr>
        <w:footnoteReference w:id="22"/>
      </w:r>
    </w:p>
    <w:p>
      <w:pPr>
        <w:pStyle w:val="2"/>
        <w:spacing w:lineRule="auto" w:line="480"/>
        <w:ind w:firstLine="227"/>
        <w:rPr/>
      </w:pPr>
      <w:r>
        <w:rPr>
          <w:sz w:val="24"/>
          <w:szCs w:val="24"/>
        </w:rPr>
        <w:t>Исследователи отмечают, что в республиках Северного Кавказа произошло снижение статуса русского языка. Указывают на следующие факторы, повлиявшие на этот процесс:  размывание институциональных основ промышленности, которая выступала в регионе своеобразной «этноэкономикой» русских; резкое снижение численности русского населения, обеспечивавшего здесь повседневную русскоязычную среду.</w:t>
      </w:r>
      <w:r>
        <w:rPr>
          <w:rStyle w:val="FootnoteCharacters"/>
          <w:rStyle w:val="FootnoteAnchor"/>
          <w:sz w:val="24"/>
          <w:szCs w:val="24"/>
        </w:rPr>
        <w:footnoteReference w:id="23"/>
      </w:r>
      <w:r>
        <w:rPr>
          <w:sz w:val="24"/>
          <w:szCs w:val="24"/>
        </w:rPr>
        <w:t xml:space="preserve">  </w:t>
      </w:r>
    </w:p>
    <w:p>
      <w:pPr>
        <w:pStyle w:val="2"/>
        <w:spacing w:lineRule="auto" w:line="480"/>
        <w:ind w:firstLine="227"/>
        <w:rPr>
          <w:sz w:val="24"/>
          <w:szCs w:val="24"/>
          <w:highlight w:val="magent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прошедшие между двумя переписями годы произошли изменения не только в языковой политике, но и в языковой ситуации. Значительно возрос престиж и получил большее распространение кабардинский язык. Возросло его употребление как в семейно-бытовой сфере, так и в публичной. Все чаще кабардинский язык можно услышать на занятиях в вузах и средних специальных заведениях. Рост престижности кабардинского языка, безусловно, связан с численным доминированием в республике кабардинцев.  В ходе переписи   более 506 тыс. чел.  ответили, что они владеют кабардинским языком: в их числе  493 тыс. кабардинцев, 3,9 тыс. балкарцев, 3 тыс. русских, 5,8 тыс. лиц других национальностей. Более 111 тыс. человек владеют балкарским языком: 103,7 тыс. балкарцев, 3,4 тыс. кабардинцев, 0,6 тыс. русских, 3,5 тыс. лиц других национальностей.</w:t>
      </w:r>
    </w:p>
    <w:p>
      <w:pPr>
        <w:pStyle w:val="2"/>
        <w:spacing w:lineRule="auto" w:line="480"/>
        <w:ind w:firstLine="227"/>
        <w:rPr/>
      </w:pPr>
      <w:r>
        <w:rPr>
          <w:sz w:val="24"/>
          <w:szCs w:val="24"/>
        </w:rPr>
        <w:t>В этой переписи отмечалось знание и иностранных языков. Так, знатоков английского языка в КБР насчитывается около 25 тыс., немецкого –1,1 тыс., французского – 1,7 тыс., арабским владеют – 0,9 тыс., испанским – 0,4 тыс., итальянским – 0,3 тыс.</w:t>
      </w:r>
      <w:r>
        <w:rPr>
          <w:rStyle w:val="FootnoteCharacters"/>
          <w:rStyle w:val="FootnoteAnchor"/>
          <w:sz w:val="24"/>
          <w:szCs w:val="24"/>
        </w:rPr>
        <w:footnoteReference w:id="24"/>
      </w:r>
      <w:r>
        <w:rPr>
          <w:sz w:val="24"/>
          <w:szCs w:val="24"/>
        </w:rPr>
        <w:t>.</w:t>
      </w:r>
    </w:p>
    <w:p>
      <w:pPr>
        <w:pStyle w:val="2"/>
        <w:spacing w:lineRule="auto" w:line="480"/>
        <w:ind w:firstLine="227"/>
        <w:rPr/>
      </w:pPr>
      <w:r>
        <w:rPr>
          <w:sz w:val="24"/>
          <w:szCs w:val="24"/>
        </w:rPr>
        <w:t>В языковой сфере идут разнонаправленные процессы, которые отражают изменения, произошедшие за последние 20 лет. Поляризация общества проявляется и в языковой сфере: одна часть расширяет свои языковые возможности, для другой они сужаются и замыкаются на языке своей общины. Ряд факторов таит в себе опасность постепенного разрушения русскоязычной  основы социокультурного пространства Северного Кавказа.</w:t>
      </w:r>
      <w:r>
        <w:rPr>
          <w:rStyle w:val="FootnoteCharacters"/>
          <w:rStyle w:val="FootnoteAnchor"/>
          <w:sz w:val="24"/>
          <w:szCs w:val="24"/>
        </w:rPr>
        <w:footnoteReference w:id="25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start="2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бардино-Балкарская республика. Статистический сборник. - Нальчик, 199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ое положение и уровень жизни населения Кабардино-Балкарии. Статистический сборник. - Нальчик, 199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«О миграции» принято Парламентом КБР 05.05.1994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киева С. Кабардино-Балкария: Миграционные процессы //Бюллетень Сети этнологического мониторинга и раннего предупреждения конфликтов, N5, 199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1990 г. показатель естественного прироста в расчете на 1000 чел. составлял 11,4; в 1995 г. 3,3; в 2000 г. 0,5 (См.: Кабардино-Балкария в цифрах. Ст. сб., 1999; Социальное положение и уровень жизни населения. Ст.сб. – Нальчик,</w:t>
      </w:r>
      <w:r>
        <w:rPr>
          <w:color w:val="FF6600"/>
        </w:rPr>
        <w:t xml:space="preserve"> </w:t>
      </w:r>
      <w:r>
        <w:rPr/>
        <w:t>2004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есной 2003 г. В. Коков, комментируя итоги переписи, заявил, что, по  данным переписи, «в Кабардино-Балкарии живут более 900 тыс. человек. Это без приезжающих и временно пребывающих, которых около 50 тыс.». Он также сказал, что  численность  кабардинцев составляет «примерно 500 тыс.,  более 100 тыс. –  балкарцы», а «все  остальные – это русские и другие национальности. За последние 12 лет из КБР уехало русских, украинцев, белорусов, немцев, чеченцев, евреев, турок и представителей других национальностей более 17 тыс. человек. Если бы такие показатели имела Россия, государство наше могло бы возрадоваться» //Газета Юга. 2003, 8 апреля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задзиев А.Б.Демографические процессы в республиках Северного Кавказа в период между переписями населения (1989-2002 гг.) //Межэтнические отношения и конфликты  в постсоветских государствах. Ежегодный доклад, 2002 . Под ред. Валерия Тишкова и Елены Филипповой. М., 2003. С. 7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киева С. Проблемы сельской безработицы //Бюллетень сети этнологического мониторинга и раннего предупреждения конфликтов, №60, 200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киева С. Третий съезд общественно-политической организации балкарского народа "Алан" //Бюллетень Сети этнологического мониторинга и раннего предупреждения конфликтов, N55, 200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ккиева С.И. Развитие этнополитической ситуации в Кабардино-Балкарской Республике (постсоветский период). – М., 2002, с. 77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ЧА,  штаб-квартира этой организации находится в КБР (г. Нальчик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киева С. Кабардино-Балкария: Этнополитическая ситуация //Бюллетень Сети этнологического мониторинга и раннего предупреждения конфликтов, N7, 1995; Хоперская Л., Харченко В. Регулирование миграционных процессов на Северном Кавказе //Бюллетень Сети этнологического мониторинга и раннего предупреждения конфликтов, N13, 199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киева С. Что мешает репатриации адыгов //Бюллетень Сети этнологического мониторинга и раннего предупреждения конфликтов, N18, 199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озеров В.С. Этническая карта Северного Кавказа. – М., 2005, с. 217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ские евреи в Кабардино-Балкарии: Статьи, очерки Сост. Светлана Данилова. – Нальчик, 1997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рганские события 1989 г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киева С. Споры о графе "национальность" продолжаются //Бюллетень Сети этнологического мониторинга и раннего предупреждения конфликтов, N30, 2000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аштоков А.Х. О проблемах преподавания русского языка в национальных школах республики в условиях новой языковой политики политики //Пед. Вести. – Нальчик. 1996. № 2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киева С. Языковые проблемы //Бюллетень Сети этнологического мониторинга и раннего предупреждения конфликтов, N28, 1999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считано по: Национальный состав и владение языками, гражданство населения Кабардино-Балкарии. Итоги Всероссийской переписи 2002 г. Т.4. – Нальчик, 2005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нисова Г.С., Уланов В.П. Русские на Северном Кавказе: анализ трансформации социокультурного статуса. – Ростов-на-Дону, 2003, с. 207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циональный состав и владение языками, гражданство населения Кабардино-Балкарии. Итоги Всероссийской переписи 2002 г. Т.4. – Нальчик, 2005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нисова Г.С., Уланов В.П. Русские на Северном Кавказе: анализ трансформации социокультурного статуса, с.20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Кабардино-Балкария: этнический состав меняетс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27"/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firstLine="227"/>
      <w:jc w:val="both"/>
      <w:outlineLvl w:val="2"/>
    </w:pPr>
    <w:rPr>
      <w:b/>
      <w:bCs/>
      <w:iCs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180"/>
    </w:pPr>
    <w:rPr>
      <w:i/>
      <w:iCs/>
      <w:sz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8:46:00Z</dcterms:created>
  <dc:creator>SV</dc:creator>
  <dc:description/>
  <dc:language>en-US</dc:language>
  <cp:lastModifiedBy>Нина Ларина</cp:lastModifiedBy>
  <dcterms:modified xsi:type="dcterms:W3CDTF">2007-07-10T19:38:00Z</dcterms:modified>
  <cp:revision>39</cp:revision>
  <dc:subject/>
  <dc:title>Света, обрати внимание, что сноски в тексте переделаны на постраничные</dc:title>
</cp:coreProperties>
</file>