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: переписаны не все жители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8"/>
        </w:rPr>
        <w:t>В.А. Тен</w:t>
      </w:r>
    </w:p>
    <w:p>
      <w:pPr>
        <w:pStyle w:val="Heading1"/>
        <w:widowControl w:val="false"/>
        <w:suppressAutoHyphens w:val="true"/>
        <w:spacing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8"/>
        </w:rPr>
      </w:r>
    </w:p>
    <w:p>
      <w:pPr>
        <w:pStyle w:val="Heading1"/>
        <w:widowControl w:val="false"/>
        <w:suppressAutoHyphens w:val="true"/>
        <w:spacing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1"/>
        <w:spacing w:lineRule="auto" w:line="480" w:before="0" w:after="0"/>
        <w:ind w:firstLine="227"/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Общая численность населения Ханты-Мансийского автономного округа – Югры (ХМАО) составила по итогам Всероссийской переписи 2002 г. 1 млн. 432,8 тыс. чел. Подавляющее количество жителей (более 90%) проживает в городских поселениях. По сравнению с 1989 г. население увеличилось на 11,7%, а за последние полстолетия рост был 12-кратны</w:t>
      </w:r>
      <w:r>
        <w:rPr>
          <w:rFonts w:cs="Times New Roman" w:ascii="Times New Roman" w:hAnsi="Times New Roman"/>
          <w:b w:val="false"/>
          <w:sz w:val="24"/>
          <w:szCs w:val="24"/>
        </w:rPr>
        <w:t>м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последующие после переписи-2002 годы продолжает расти.</w:t>
      </w:r>
      <w:r>
        <w:rPr>
          <w:rFonts w:cs="Times New Roman" w:ascii="Times New Roman" w:hAnsi="Times New Roman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>Важнейшая роль в увеличении численности населения региона принадлежит миграции.</w:t>
      </w:r>
    </w:p>
    <w:p>
      <w:pPr>
        <w:pStyle w:val="Heading1"/>
        <w:spacing w:lineRule="auto" w:line="480"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В межпереписной период 1989 – 2002 гг. миграция была одним из основных факторов, определяющих рост численности жителей. Это хорошо видно из материалов текущего учета. По сведениям специалистов отдела по делам миграции УВД округа, в 2002 г. миграционный прирост составлял 11,2 тыс. чел. Принимая во внимание прирост предыдущих лет, можно прийти к выводу о том, что миграция увеличивает численность населения ХМАО ежегодно в среднем на 0,7-0,8%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8"/>
        </w:rPr>
        <w:footnoteReference w:id="2"/>
      </w:r>
    </w:p>
    <w:p>
      <w:pPr>
        <w:pStyle w:val="Heading1"/>
        <w:spacing w:lineRule="auto" w:line="480"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1"/>
        <w:spacing w:lineRule="auto" w:line="480" w:before="0" w:after="0"/>
        <w:ind w:firstLine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мографическая обстановка благоприятна</w:t>
      </w:r>
    </w:p>
    <w:p>
      <w:pPr>
        <w:pStyle w:val="Heading1"/>
        <w:spacing w:lineRule="auto" w:line="480"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3"/>
        <w:keepNext w:val="false"/>
        <w:spacing w:lineRule="auto" w:line="480" w:before="0" w:after="0"/>
        <w:ind w:firstLine="227"/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В ХМАО численность постоянного населения увеличивается, показатели рождаемости превышают показатели смертности, снижаются показатели младенческой смертности, уменьшается число зарегистрированных разводов и внебрачных рождений. Средняя продолжительность жизни составляет в Югре 68,6 лет, то есть она выше, чем в среднем по Российской Федерации (65,9 лет). Средний возраст жителей округа — 32 года.</w:t>
      </w:r>
    </w:p>
    <w:p>
      <w:pPr>
        <w:pStyle w:val="Web"/>
        <w:spacing w:lineRule="auto" w:line="480" w:before="0" w:after="0"/>
        <w:ind w:firstLine="227"/>
        <w:jc w:val="both"/>
        <w:rPr/>
      </w:pPr>
      <w:r>
        <w:rPr>
          <w:rFonts w:cs="Times New Roman" w:ascii="Times New Roman" w:hAnsi="Times New Roman"/>
          <w:bCs/>
          <w:szCs w:val="28"/>
        </w:rPr>
        <w:t>Вместе с тем в округе количество пенсионеров возросло за межпереписной период на 2,7%. Большая часть из них — 194 тыс. чел. — пенсионеры по старости. Но численность населения трудоспособного возраста значительно превышает численность населения пенсионного возраста.</w:t>
      </w:r>
    </w:p>
    <w:p>
      <w:pPr>
        <w:pStyle w:val="Heading1"/>
        <w:spacing w:lineRule="auto" w:line="480"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мографическая ситуация в Ханты-Мансийском автономном округе более благоприятна, чем в целом по России. Округ входит в число 16 российских регионов, в которых продолжается рост населения. По показателям рождаемости округ находится на третьем месте в РФ (после Дагестана и Чечни). При этом показатель рождаемости у коренных малочисленных народов Севера (ханты, манси, ненцы) за последние 10 лет в 1,5 раза превышает средние цифры по ХМАО.</w:t>
      </w:r>
    </w:p>
    <w:p>
      <w:pPr>
        <w:pStyle w:val="Heading1"/>
        <w:spacing w:lineRule="auto" w:line="480"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1"/>
        <w:spacing w:lineRule="auto" w:line="480" w:before="0" w:after="0"/>
        <w:ind w:firstLine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стоверность переписи</w:t>
      </w:r>
    </w:p>
    <w:p>
      <w:pPr>
        <w:pStyle w:val="Heading1"/>
        <w:spacing w:lineRule="auto" w:line="480"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1"/>
        <w:spacing w:lineRule="auto" w:line="480"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Видимо, показатели прироста населения по итогам переписи могли быть еще большими. Хотя итоги последнего переписного учета жителей ХМАО не вызывают сомнений, все же правильность результатов наиболее высока в отношении постоянных жителей округа. </w:t>
      </w:r>
      <w:r>
        <w:rPr>
          <w:rFonts w:cs="Times New Roman" w:ascii="Times New Roman" w:hAnsi="Times New Roman"/>
          <w:b w:val="false"/>
          <w:sz w:val="24"/>
        </w:rPr>
        <w:t xml:space="preserve">В ходе переписи-2002 подвижная часть населения не была учтена полностью, в частности, не учтены сезонные трудовые мигранты, неквалифицированные рабочие, которые в первой половине октября (во время проведения переписи) находились на территории округа. Очевидно также, что в перепись почти не попали так называемые нелегальные иммигранты. По мнению специалистов УВД ХМАО, численность нелегальных мигрантов в округе составляла в 2002 г. несколько десятков тыс. чел. </w:t>
      </w:r>
    </w:p>
    <w:p>
      <w:pPr>
        <w:pStyle w:val="Heading1"/>
        <w:spacing w:lineRule="auto" w:line="480"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</w:rPr>
        <w:t>В</w:t>
      </w:r>
      <w:r>
        <w:rPr>
          <w:rFonts w:cs="Times New Roman" w:ascii="Times New Roman" w:hAnsi="Times New Roman"/>
          <w:b w:val="false"/>
          <w:sz w:val="24"/>
          <w:szCs w:val="28"/>
        </w:rPr>
        <w:t>месте с недоучтенными мигрантами, фактическая численность населения ХМАО в 2002 г. была несколько большей, видимо 1,450 – 1,480 тыс. Неудивительно, что на начало 2005 г. (после облегчения процедуры регистрации по месту пребывания и получения российского гражданства) учтенная численность жителей округа составила 1 млн. 480,6 тыс. чел. В сравнении с 2004 г. население увеличилась почти на два процента не только за счет естественного прироста и миграции, но и за счет «легализации» части приезжих. В последние годы происходит заметное сокращение миграционного прироста населения, но за учетной рамкой по-прежнему остается какая-то доля нерегистрируемого механического притока.</w:t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зменения этнического состава населения</w:t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/>
      </w:pPr>
      <w:r>
        <w:rPr>
          <w:bCs/>
          <w:color w:val="000000"/>
          <w:szCs w:val="28"/>
        </w:rPr>
        <w:t xml:space="preserve">По данным переписи-2002, в округе постоянно проживают представители 124 национальностей. </w:t>
      </w:r>
      <w:r>
        <w:rPr>
          <w:bCs/>
          <w:szCs w:val="28"/>
        </w:rPr>
        <w:t xml:space="preserve">В этническом составе населения Югры основную массу составляют русские – 66,06%. </w:t>
      </w:r>
      <w:r>
        <w:rPr>
          <w:bCs/>
          <w:color w:val="000000"/>
          <w:szCs w:val="28"/>
        </w:rPr>
        <w:t>Численность русского населения ХМАО возросла на 9,6 тыс. чел. (+11,3%) относительно уровня 1989 г.</w:t>
      </w:r>
      <w:r>
        <w:rPr>
          <w:bCs/>
          <w:szCs w:val="28"/>
        </w:rPr>
        <w:t xml:space="preserve"> Среди прочих наиболее многочисленны украинцы – 8,6%, татары – 7,5%, башкиры – 2%, азербайджанцы – 1,75% , белорусы – 1, 43%, ханты – 1,19%, манси – 0,69%. </w:t>
      </w:r>
      <w:r>
        <w:rPr>
          <w:bCs/>
          <w:color w:val="000000"/>
          <w:szCs w:val="28"/>
        </w:rPr>
        <w:t xml:space="preserve">Преобладающей по численности является славянская группа, но ее доля сократилась на 3,9%. В более ранний период (за годы между переписями 1970 и 1989 гг.) среди славянской части населения наблюдался быстрый рост (в 4,6 раза). </w:t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/>
      </w:pPr>
      <w:r>
        <w:rPr>
          <w:bCs/>
          <w:color w:val="000000"/>
          <w:szCs w:val="28"/>
        </w:rPr>
        <w:t>Значительно уменьшилась за межпереписной период доля белорусов и украинцев (-</w:t>
      </w:r>
      <w:r>
        <w:rPr>
          <w:bCs/>
          <w:szCs w:val="28"/>
        </w:rPr>
        <w:t xml:space="preserve">26,1% и -16,9%), сократилась численность немцев (-7,1%). </w:t>
      </w:r>
      <w:r>
        <w:rPr>
          <w:bCs/>
          <w:color w:val="000000"/>
          <w:szCs w:val="28"/>
        </w:rPr>
        <w:t>С 1999 г. и по настоящее время наблюдается</w:t>
      </w:r>
      <w:r>
        <w:rPr>
          <w:bCs/>
          <w:szCs w:val="28"/>
        </w:rPr>
        <w:t xml:space="preserve"> о</w:t>
      </w:r>
      <w:r>
        <w:rPr>
          <w:bCs/>
          <w:color w:val="000000"/>
          <w:szCs w:val="28"/>
        </w:rPr>
        <w:t xml:space="preserve">трицательный баланс миграционного обмена ХМАО с Украиной. Одной из вероятных причин уменьшения численности украинцев и белорусов может быть их более высокий медианный возраст, обусловливающий повышенные пропорции лиц пожилого возраста и вполне понятное желание значительной доли пенсионеров в родные места. В регионе </w:t>
      </w:r>
      <w:r>
        <w:rPr>
          <w:bCs/>
          <w:szCs w:val="28"/>
        </w:rPr>
        <w:t>сократилась также численность мордвы (-10,1%), коми (-10,3%), удмуртов (-7, 2%).</w:t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>
          <w:bCs/>
          <w:szCs w:val="28"/>
        </w:rPr>
      </w:pPr>
      <w:r>
        <w:rPr>
          <w:bCs/>
          <w:szCs w:val="28"/>
        </w:rPr>
        <w:t>Среди малочисленных национальных групп выделяются высоким процентом сокращения своей численности евреи (-63,1%), литовцы (-50,5%), латыши (-35,2%), эстонцы (-34,5%). Количество представителей некоторых народов Северного Кавказа – черкесов, адыгейцев, кабардинцев – также сократилось в предела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22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/>
        </w:rPr>
        <w:t>Таблица 1.</w:t>
      </w:r>
      <w:r>
        <w:rPr/>
        <w:t xml:space="preserve"> </w:t>
      </w:r>
      <w:r>
        <w:rPr>
          <w:b/>
        </w:rPr>
        <w:t>Этнический состав населения Ханты-Мансийского автономного округа по данным переписей насел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120"/>
        <w:ind w:firstLine="22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01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330"/>
        <w:gridCol w:w="1288"/>
        <w:gridCol w:w="1287"/>
        <w:gridCol w:w="1288"/>
        <w:gridCol w:w="1288"/>
      </w:tblGrid>
      <w:tr>
        <w:trPr>
          <w:trHeight w:val="255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я насел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2 г. к 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239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28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9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465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3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2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а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8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6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шки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ербайджан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рус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н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9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ваш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26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даван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нс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5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ы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3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згин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8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й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чен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4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ян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6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д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дж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0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5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зах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мур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-пермя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гай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7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гиз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3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ргин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7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р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я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га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3,4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гауз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н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зин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е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к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8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ей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1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многократно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гуш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е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асаран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8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многократно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ды и езиды</w:t>
            </w:r>
            <w:r>
              <w:rPr>
                <w:i/>
                <w:sz w:val="18"/>
                <w:szCs w:val="18"/>
              </w:rPr>
              <w:t>*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многократно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туль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5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ыган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аху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2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ул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йгу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5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тай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куп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еи горск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националь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национальность не указ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многократно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firstLine="22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В переписи 1989 г.  езиды учитывались в составе курд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227"/>
        <w:jc w:val="both"/>
        <w:rPr>
          <w:bCs/>
          <w:i/>
          <w:i/>
          <w:sz w:val="18"/>
          <w:szCs w:val="28"/>
        </w:rPr>
      </w:pPr>
      <w:r>
        <w:rPr>
          <w:bCs/>
          <w:i/>
          <w:sz w:val="18"/>
          <w:szCs w:val="28"/>
        </w:rPr>
      </w:r>
    </w:p>
    <w:p>
      <w:pPr>
        <w:pStyle w:val="Normal"/>
        <w:spacing w:lineRule="auto" w:line="480"/>
        <w:ind w:firstLine="227"/>
        <w:jc w:val="both"/>
        <w:rPr>
          <w:bCs/>
          <w:color w:val="000000"/>
          <w:szCs w:val="28"/>
        </w:rPr>
      </w:pPr>
      <w:r>
        <w:rPr>
          <w:bCs/>
          <w:szCs w:val="28"/>
        </w:rPr>
        <w:t>Другие группы в составе населения ХМАО возросли и имеют тенденцию к дальнейшему увеличению. Численность представителей коренных малочисленных народов Севера увеличилась за межпереписной период среди хантов — на 44 %, манси – почти на 51% . Их совокупная доля в населении автономного округа составила 1,9% (в 1989 г. было 1,4%).</w:t>
      </w:r>
      <w:r>
        <w:rPr>
          <w:bCs/>
          <w:color w:val="000000"/>
          <w:szCs w:val="28"/>
        </w:rPr>
        <w:t xml:space="preserve"> Смена тенденций в динамике этнического состава Югры особенно видна при сравнении с данными предыдущих переписей. Численность в регионе чувашей, татар, башкир ранее увеличивалась в регионе в разы. А к 2002 г. рост сильно замедлился: татары +10%, чуваши +9%, башкиры +15%.</w:t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/>
      </w:pPr>
      <w:r>
        <w:rPr>
          <w:bCs/>
          <w:color w:val="000000"/>
          <w:szCs w:val="28"/>
        </w:rPr>
        <w:t>В период между 1970 г. и 1989 г. происходил быстрый рост численности выходцев из Азербайджана, Дагестана, Чечни. В тот период в десятки раз в ХМАО  увеличилось количество чеченцев, лезгин, кумыков, азербайджанцев. Перепись-2002 зафиксировала продолжение роста этих групп, но рост уже не столь интенсивен. Численность азербайджанцев увеличилась в сравнении с 1989 г. вдвое, чеченцы – в 2,4 раза, численность даргинцев – в 2,7 раза, кумыков увеличилась в 3 раза, лезгины — в 2,8 раза,  число ногайцев — в 7 раз.</w:t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следний межпереписной период отмечен резким притоком мигрантов из Средней Азии. Одним из самых мощных был миграционный поток из Казахстана. По своим объемам миграция из Казахстана уступала в 1990-е только украинской. Но по размерам сальдо она была самой большой. Так, всего за 1992-2000 гг. в ХМАО въехало около 38 тыс. мигрантов из Республики Казахстан, а выехало в обратном направлении около 8 тыс. чел. Переселенцев из Украины за тот же период прибыло в округ более 58 тыс., но одновременно почти 43 тыс. уехали в обратном направлении.</w:t>
      </w:r>
      <w:r>
        <w:rPr>
          <w:rStyle w:val="FootnoteCharacters"/>
          <w:rStyle w:val="FootnoteAnchor"/>
          <w:bCs/>
          <w:color w:val="000000"/>
          <w:szCs w:val="28"/>
        </w:rPr>
        <w:footnoteReference w:id="3"/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атериалы переписи не могут дать полного представления о смене миграционных тенденций в пределах межпереписного периода. Это позволяют сделать дополнительные данные, в частности, полученные из отдела по делам миграции УВД округа. Эти данные выявляют заметные изменения во внешних миграционных потоках. Так, если ранее среди внешних мигрантов, наряду с выходцами из Украины, преобладали переселенцы из Казахстана, то за последние годы Казахстан вообще выбыл из списка главных стран-доноров. Теперь в ХМАО приезжают, помимо переселенцев из Украины, выходцы из Армении, Таджикистана, Киргизии, Узбекистана и Азербайджана.</w:t>
      </w:r>
      <w:r>
        <w:rPr>
          <w:rStyle w:val="FootnoteCharacters"/>
          <w:rStyle w:val="FootnoteAnchor"/>
          <w:bCs/>
          <w:color w:val="000000"/>
          <w:szCs w:val="28"/>
        </w:rPr>
        <w:footnoteReference w:id="4"/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/>
      </w:pPr>
      <w:r>
        <w:rPr>
          <w:bCs/>
          <w:color w:val="000000"/>
          <w:szCs w:val="28"/>
        </w:rPr>
        <w:t>В этнической структуре приезжающих в Югру особенно выделяются по темпам прироста таджики, киргизы и узбеки.</w:t>
      </w:r>
      <w:r>
        <w:rPr>
          <w:rStyle w:val="FootnoteCharacters"/>
          <w:rStyle w:val="FootnoteAnchor"/>
          <w:bCs/>
          <w:color w:val="000000"/>
          <w:szCs w:val="28"/>
        </w:rPr>
        <w:footnoteReference w:id="5"/>
      </w:r>
      <w:r>
        <w:rPr>
          <w:bCs/>
          <w:color w:val="000000"/>
          <w:szCs w:val="28"/>
        </w:rPr>
        <w:t xml:space="preserve"> Как показала перепись-2002, численность постоянно проживающих в ХМАО таджиков выросла в 10 раз, киргизов – в 3 раза, узбеков – в 2,5 раза. Вместе с тем, общая численность «новых» мигрантов – выходцев с Кавказа и Средней Азии остается небольшой, она составила в 2002 г. ок. 75 тыс. чел., т.е. не более 5% населения округа.</w:t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Новые» национальности и местные фобии</w:t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/>
      </w:pPr>
      <w:r>
        <w:rPr>
          <w:bCs/>
          <w:color w:val="000000"/>
          <w:szCs w:val="28"/>
        </w:rPr>
        <w:t xml:space="preserve">Несмотря на небольшую численность, эти мигранты вызывают отрицательные чувства среди местного населения и, прежде всего потому, как заявляют СМИ, что доля русских в округе сокращается. Однако численные соотношения практически не изменились: в 1989 г. русские составляли 66,3% жителей округа, а в 2002 г. — 66,1%. Проблема в данном случае не численная, а социально-психологическая. Дело в том, что «новые» мигранты концентрируют свою деятельность в общественно-чувствительных сферах. А именно: торговля, общественное питание, благоустройство территорий, транспорт, ремонтно-бытовые услуги, строительство. Из непристижных в советское время эти сферы превратились сегодня в высокодоходные коммерческие предприятия. Местные жители все еще ориентируются на высококвалифицированные профессии в отраслях топливно-энергетического комплекса и сопутствующих им, но как раз здесь и происходят наибольшие сокращения рабочих мест. Поэтому социальное недовольство своим положением проявляется в росте ксенофобии. Распространяются расистские настроения против присутствия в регионе азербайджанцев, таджиков, киргизов. Ксенофобские надписи на заборах и резкие публикации в местных газетах до недавнего времени не были редкостью. Властям даже пришлось организовывать специальную кампанию по противодействию этим негативным явлениям. </w:t>
      </w:r>
    </w:p>
    <w:p>
      <w:pPr>
        <w:pStyle w:val="Normal"/>
        <w:shd w:fill="FFFFFF" w:val="clear"/>
        <w:autoSpaceDE w:val="false"/>
        <w:spacing w:lineRule="auto" w:line="480"/>
        <w:ind w:firstLine="22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ыми в этнической мозаике региона стали китайцы. На протяжении второй половины 1990-х китайцы активно осваивали местную сферу торгового бизнеса</w:t>
      </w:r>
      <w:r>
        <w:rPr>
          <w:rStyle w:val="FootnoteCharacters"/>
          <w:rStyle w:val="FootnoteAnchor"/>
          <w:bCs/>
          <w:color w:val="000000"/>
          <w:szCs w:val="28"/>
        </w:rPr>
        <w:footnoteReference w:id="6"/>
      </w:r>
      <w:r>
        <w:rPr>
          <w:bCs/>
          <w:color w:val="000000"/>
          <w:szCs w:val="28"/>
        </w:rPr>
        <w:t>. По оценкам, в  2006 г. в городах ХМАО проживало нескольких сотен китайских торговцев. Против «китайской торговой экспансии» вспыхивали митинги, писались обращения городским властям и в СМИ. Но кто в первую очередь выступил с протестами и требованием не отдавать в аренду китайцами вещевые рынки? Оказалось – «вчерашние» мигранты из Азербайджана или Узбекистана, чьи торговые интересы оказались ущемлены. Слухи и публикации о китайском засилье и предстоящей массовой китайской иммиграции тревожат и более широкие слои населения. К тому же среди китайских торговцев, не менее чем среди мигрантов из стран СНГ, велика доля «нелегалов» — лиц, нарушающих закон о пребывании иностранцев на территории России. Эту часть населения во время переписи-2002 зафиксировать не удалось.</w:t>
      </w:r>
    </w:p>
    <w:p>
      <w:pPr>
        <w:pStyle w:val="Text"/>
        <w:spacing w:lineRule="auto" w:line="480" w:before="0" w:after="0"/>
        <w:ind w:firstLine="22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оявление новых национальных групп создает определенные трудности в обучении детей мигрантов. Немало детей школьного возраста, родившихся после распада СССР в Азербайджане, Таджикистане, Узбекистане, Киргизии, недостаточно владеют русским языком, и им трудно осваивать школьную программу. Известны случаи, когда дети из приезжих семей даже не стремятся изучать русский язык.</w:t>
      </w:r>
    </w:p>
    <w:p>
      <w:pPr>
        <w:pStyle w:val="Normal"/>
        <w:spacing w:lineRule="auto" w:line="480"/>
        <w:ind w:firstLine="227"/>
        <w:jc w:val="both"/>
        <w:rPr>
          <w:rFonts w:eastAsia="MS Mincho;Arial Unicode MS"/>
          <w:bCs/>
          <w:szCs w:val="28"/>
        </w:rPr>
      </w:pPr>
      <w:r>
        <w:rPr>
          <w:bCs/>
          <w:szCs w:val="28"/>
        </w:rPr>
        <w:t>С конца 1990-х увеличение этнической сложности населения Ханты-Мансийского округа происходит, с одной стороны,  в результате приезда трудовых мигрантов из Азербайджана, Таджикистана, Киргизии, Узбекистана, с другой — из-за небольшого, но устойчивого превышения численности уезжающих украинцев и белорусов над количеством прибывающих. Существенное значение имеет и увеличение доли мигрантов, приезжающих вместе с семьями (нередко многодетными по российским нормам). Характерной чертой современных миграционных процессов является высокая интенсивность притока и оттока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bCs/>
          <w:szCs w:val="28"/>
        </w:rPr>
        <w:t>Важно также принимать во внимание технические недостатки самой переписной процедуры. В последующих переписях следует усовершенствовать методику учета этнической идентичности. Такая методика должна более адекватно отражать ситуацию культурной сложности, например, применительно к часто встречающимся вариантам</w:t>
      </w:r>
      <w:r>
        <w:rPr/>
        <w:t xml:space="preserve"> национально-смешанных браков. Опрос учащихся Сургута, самого крупного города ХМАО, показал, что вопрос о предпочтениях этнической принадлежности вызывает затруднения более чем у одной трети респондентов именно из-за невозможности причислить себя лишь к одной национальности. </w:t>
      </w:r>
      <w:r>
        <w:rPr>
          <w:bCs/>
          <w:szCs w:val="28"/>
        </w:rPr>
        <w:t xml:space="preserve">Вопрос об этнической принадлежности в последующих переписях необходимо сохранить, а также для полноты картины дополнить переписной лист вопросами о языке детства (первом языке, </w:t>
      </w:r>
      <w:r>
        <w:rPr>
          <w:bCs/>
          <w:szCs w:val="28"/>
          <w:lang w:val="en-US"/>
        </w:rPr>
        <w:t>mother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tongue</w:t>
      </w:r>
      <w:r>
        <w:rPr>
          <w:bCs/>
          <w:szCs w:val="28"/>
        </w:rPr>
        <w:t>) и\или языке общения в семье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Тен В., Делицой А. Проблемы миграции в окружных СМИ //Бюллетень Сети этнологического мониторинга и раннего предупреждения конфликтов, N48, 20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елицой А. Миграция из Казахстана в Ханты-Мансийский округ //Бюллетень Сети этнологического мониторинга и раннего предупреждения конфликтов, N46, 20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Тен В., Делицой А. Проблемы миграции в окружных СМИ //Бюллетень Сети этнологического мониторинга и раннего предупреждения конфликтов, N48, 2003; Шкаревский Д. Формирование азербайджанской общины в Сургуте //Бюллетень Сети этнологического мониторинга и раннего предупреждения конфликтов, №64, 200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Назаров П. Положение таджиков в ХМАО //Бюллетень Сети этнологического мониторинга и раннего предупреждения конфликтов, №64, 200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Тен В. О китайской торговой миграции в Сургут //Бюллетень Сети этнологического мониторинга и раннего предупреждения конфликтов, N58, 20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 w:before="0" w:after="280"/>
      <w:jc w:val="right"/>
      <w:rPr>
        <w:rFonts w:ascii="Times New Roman" w:hAnsi="Times New Roman" w:cs="Times New Roman"/>
        <w:b w:val="false"/>
        <w:b w:val="false"/>
        <w:i/>
        <w:i/>
        <w:sz w:val="18"/>
        <w:szCs w:val="18"/>
      </w:rPr>
    </w:pPr>
    <w:r>
      <w:rPr>
        <w:rFonts w:cs="Times New Roman" w:ascii="Times New Roman" w:hAnsi="Times New Roman"/>
        <w:b w:val="false"/>
        <w:i/>
        <w:sz w:val="18"/>
        <w:szCs w:val="18"/>
      </w:rPr>
      <w:t>Ханты-Мансийский автономный округ: переписаны не все жи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3240" w:right="36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tle">
    <w:name w:val="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5:35:00Z</dcterms:created>
  <dc:creator>Pentium</dc:creator>
  <dc:description/>
  <cp:keywords/>
  <dc:language>en-US</dc:language>
  <cp:lastModifiedBy>Valery Stepanov</cp:lastModifiedBy>
  <cp:lastPrinted>2006-05-21T23:25:00Z</cp:lastPrinted>
  <dcterms:modified xsi:type="dcterms:W3CDTF">2007-05-30T15:03:00Z</dcterms:modified>
  <cp:revision>6</cp:revision>
  <dc:subject/>
  <dc:title>Перепись 2002г</dc:title>
</cp:coreProperties>
</file>