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28"/>
          <w:szCs w:val="28"/>
        </w:rPr>
      </w:pPr>
      <w:r>
        <w:rPr>
          <w:b/>
          <w:sz w:val="28"/>
          <w:szCs w:val="28"/>
        </w:rPr>
        <w:t>Введение. После переписи</w:t>
      </w:r>
    </w:p>
    <w:p>
      <w:pPr>
        <w:pStyle w:val="TextBody"/>
        <w:spacing w:lineRule="auto" w:line="480"/>
        <w:ind w:firstLine="227"/>
        <w:jc w:val="center"/>
        <w:rPr>
          <w:i/>
          <w:i/>
          <w:sz w:val="24"/>
        </w:rPr>
      </w:pPr>
      <w:r>
        <w:rPr>
          <w:i/>
          <w:sz w:val="24"/>
        </w:rPr>
        <w:t>В.А. Тишков</w:t>
      </w:r>
    </w:p>
    <w:p>
      <w:pPr>
        <w:pStyle w:val="TextBody"/>
        <w:spacing w:lineRule="auto" w:line="480"/>
        <w:ind w:firstLine="227"/>
        <w:jc w:val="center"/>
        <w:rPr>
          <w:i/>
          <w:i/>
          <w:sz w:val="24"/>
        </w:rPr>
      </w:pPr>
      <w:r>
        <w:rPr>
          <w:i/>
          <w:sz w:val="24"/>
        </w:rPr>
      </w:r>
    </w:p>
    <w:p>
      <w:pPr>
        <w:pStyle w:val="TextBody"/>
        <w:spacing w:lineRule="auto" w:line="480"/>
        <w:ind w:firstLine="227"/>
        <w:jc w:val="center"/>
        <w:rPr>
          <w:i/>
          <w:i/>
          <w:sz w:val="24"/>
        </w:rPr>
      </w:pPr>
      <w:r>
        <w:rPr>
          <w:i/>
          <w:sz w:val="24"/>
        </w:rPr>
      </w:r>
    </w:p>
    <w:p>
      <w:pPr>
        <w:pStyle w:val="TextBody"/>
        <w:spacing w:lineRule="auto" w:line="480"/>
        <w:ind w:firstLine="227"/>
        <w:jc w:val="center"/>
        <w:rPr>
          <w:i/>
          <w:i/>
          <w:sz w:val="24"/>
        </w:rPr>
      </w:pPr>
      <w:r>
        <w:rPr>
          <w:i/>
          <w:sz w:val="24"/>
        </w:rPr>
      </w:r>
    </w:p>
    <w:p>
      <w:pPr>
        <w:pStyle w:val="TextBody"/>
        <w:spacing w:lineRule="auto" w:line="480"/>
        <w:ind w:firstLine="227"/>
        <w:rPr/>
      </w:pPr>
      <w:r>
        <w:rPr>
          <w:sz w:val="24"/>
        </w:rPr>
        <w:t>В октябре 2002 года в Российской Федерации прошла всеобщая перепись населения. Это была первая перепись после распада СССР и образования новой России. Последняя советская перепись населения проводилась в 1989 г., и тем самым разрыв между двумя переписями составил 13 лет, хотя обычный интервал составляет десятилетие. По рекомендации ООН, государства стараются проводить перепись в год окончания десятилетия или близко к нему. В России перепись также планировалась на 1999 г. Еще в августе 1995 г. Госкомстат России начал обсуждение проекта программы переписи, включая вопросы о национальности и языке. Управление демографической статистики и переписи населения подготовило перечень вопросов, который, впрочем, мало чем отличался от тех, что использовались в программе 1989 г. Однако вопросы о национальности и языке были сформулированы иначе. Проект вопроса 6 звучал: «К какой национальности, народности или этнической группе себя относите?», а вопрос 7: «Родной язык. Указать также другой язык, которым свободно владеете».</w:t>
      </w:r>
    </w:p>
    <w:p>
      <w:pPr>
        <w:pStyle w:val="TextBody"/>
        <w:spacing w:lineRule="auto" w:line="480"/>
        <w:ind w:firstLine="227"/>
        <w:rPr/>
      </w:pPr>
      <w:r>
        <w:rPr>
          <w:sz w:val="24"/>
        </w:rPr>
        <w:t>Уже тогда нами было высказано предложение о необходимости перемен в вопросе фиксации этнической идентичности и языковой ситуации в стране. В моей статье в «Независимой газете» 5 ноября 1995 г. говорилось: «При всей значимости сохранения преемственности вопросов переписи для сравнительных возможностей, не менее важно внести некоторые принципиальные изменения и отказаться от вопросов, которые были продиктованы политической доктриной или недостаточным профессионализмом ученых и переписных ведомств. Прежде всего, это касается вопросов о национальности и языке. Нынешняя их формулировка и очередность не соответствуют ни принятым мировым стандартам переписей, ни адекватному отражению российской реальности. В течение десятилетий эти вопросы создают грандиозные фальсификации действительного положения и представляют собой форму насилия над индивидуальным выбором гражданина, не говоря о провоцировании и ужесточении групповых различий и придания им неоправданной роли»</w:t>
      </w:r>
      <w:r>
        <w:rPr>
          <w:rStyle w:val="FootnoteCharacters"/>
          <w:rStyle w:val="FootnoteAnchor"/>
          <w:sz w:val="24"/>
        </w:rPr>
        <w:footnoteReference w:id="2"/>
      </w:r>
      <w:r>
        <w:rPr>
          <w:sz w:val="24"/>
        </w:rPr>
        <w:t xml:space="preserve">. </w:t>
      </w:r>
    </w:p>
    <w:p>
      <w:pPr>
        <w:pStyle w:val="TextBody"/>
        <w:spacing w:lineRule="auto" w:line="480"/>
        <w:ind w:firstLine="227"/>
        <w:rPr>
          <w:sz w:val="24"/>
        </w:rPr>
      </w:pPr>
      <w:r>
        <w:rPr>
          <w:sz w:val="24"/>
        </w:rPr>
        <w:t>Речь шла о том, что государству важно фиксировать не столько реестр «национальностей, народностей и этнических групп» и создавать из него иерархический «список народов» («в основном проживающие на территории», «коренные малочисленные» и т.д.), а выявить этническую самоидентификацию граждан страны, т.е. вместе с языковой ситуацией (к сожалению, без данных по религии) воспроизвести этнокультурный облик народа. Поэтому вопрос было предложено сформулировать так: «Какова Ваша этническая (национальная) принадлежность или происхождение?» Слово «национальная» было необходимо лишь в разъяснительном смысле, учитывая длительную советскую традицию употребления этого слова в его этническом понимании. При этом предлагалось предусмотреть возможность множественного ответа на этот вопрос. Что же касается вопроса о родном языке, то он должен был предшествовать вопросу о национальности, чтобы не превращаться в формальное подтверждение ответа на предыдущий вопрос, но главное – он должен был содержать информацию о знании и использовании языка, чего до сих пор формулировка данного вопроса не предполагала.</w:t>
      </w:r>
    </w:p>
    <w:p>
      <w:pPr>
        <w:pStyle w:val="TextBody"/>
        <w:spacing w:lineRule="auto" w:line="480"/>
        <w:ind w:firstLine="227"/>
        <w:rPr/>
      </w:pPr>
      <w:r>
        <w:rPr>
          <w:sz w:val="24"/>
        </w:rPr>
        <w:t>Мною также была выражена позиция отказа в будущем от участия в составлении перечня российских национальностей («списка народов»), который превратился со временем в предмет этнонационалистических дебатов и политических манипуляций: «Большинство россиян не знает, что в советские времена действовал официальный «Список народов СССР», который составлял Институт этнографии имени Миклухо-Маклая (старое название нашего института) вместе с ЦСУ СССР. Этот список использовался при подведении итогов всеобщей переписи населения, и на его основе записывалась национальность в паспорта. Сейчас такой список возглавляемый мною академический институт составлять не намерен, ибо сам его факт содержал элемент принуждения»</w:t>
      </w:r>
      <w:r>
        <w:rPr>
          <w:rStyle w:val="FootnoteCharacters"/>
          <w:rStyle w:val="FootnoteAnchor"/>
          <w:sz w:val="24"/>
        </w:rPr>
        <w:footnoteReference w:id="3"/>
      </w:r>
      <w:r>
        <w:rPr>
          <w:sz w:val="24"/>
        </w:rPr>
        <w:t xml:space="preserve">. К этому высказыванию десятилетней давности добавлю некоторые уточняющие сведения. </w:t>
      </w:r>
    </w:p>
    <w:p>
      <w:pPr>
        <w:pStyle w:val="TextBody"/>
        <w:spacing w:lineRule="auto" w:line="480"/>
        <w:ind w:firstLine="227"/>
        <w:rPr>
          <w:sz w:val="24"/>
        </w:rPr>
      </w:pPr>
      <w:r>
        <w:rPr>
          <w:sz w:val="24"/>
        </w:rPr>
        <w:t>Строго говоря, только после распада СССР, во время подготовки микропереписи 1994 г., Институт этнологии и антропологии РАН (ИЭА РАН) впервые стал по-настоящему влиять на решение вопросов содержания переписи. Именно тогда конечный список национальностей был расширен, а до этого он только сокращался под политическим воздействием. При подготовке переписи 1989 г. статистическое ведомство обращалось в Институт, но не ради нашего активного участия, а чтобы отдельные специалисты внесли свои замечания. По сути же, как и долгие годы до этого, составление списка национальностей оставалось прерогативой специалистов Госкомстата. При этом словарь национальностей и языков для кодирования ответов содержал ошибки, кочующие еще из довоенных переписей. Вопросы о языке вообще оставались в первозданном виде и по ним с академическими учеными особенно не консультировались.</w:t>
      </w:r>
    </w:p>
    <w:p>
      <w:pPr>
        <w:pStyle w:val="TextBody"/>
        <w:spacing w:lineRule="auto" w:line="480"/>
        <w:ind w:firstLine="227"/>
        <w:rPr>
          <w:sz w:val="24"/>
        </w:rPr>
      </w:pPr>
      <w:r>
        <w:rPr>
          <w:sz w:val="24"/>
        </w:rPr>
        <w:t xml:space="preserve">«Список национальностей» использовался в советское время не только в переписи, но и для внесения записей в гражданские паспорта. Не научные работники формировали этот, кстати, секретный список, а государственная бюрократия и политработники. Никакой этнограф никогда бы не согласился убрать из списка, например, </w:t>
      </w:r>
      <w:r>
        <w:rPr>
          <w:i/>
          <w:sz w:val="24"/>
        </w:rPr>
        <w:t>хемшилов</w:t>
      </w:r>
      <w:r>
        <w:rPr>
          <w:sz w:val="24"/>
        </w:rPr>
        <w:t xml:space="preserve">. Это делали те, кто считал, что хемшилам, подвергшимся сталинским репрессиям, нужно консолидироваться с «настоящими нациями». Этнографы не могли бы согласиться с отказом переписывать отдельно крымских татар, талышей и десятки других национальностей. Поэтому было бы справедливо не взваливать всю ответственность за содержание списка на ученых. </w:t>
      </w:r>
    </w:p>
    <w:p>
      <w:pPr>
        <w:pStyle w:val="TextBody"/>
        <w:spacing w:lineRule="auto" w:line="480"/>
        <w:ind w:firstLine="227"/>
        <w:rPr/>
      </w:pPr>
      <w:r>
        <w:rPr>
          <w:sz w:val="24"/>
        </w:rPr>
        <w:t>Первостепенное участие ИЭА при составлении списка для переписи 2002 было действительно примечательным моментом, но, опять же, далеко не все было принято Госкомстатом. И к тому же, ученым повезло, ведь, если бы перепись была проведена в 1999 г., роль ИЭА при ее подготовке была бы минимальной, ибо инструментарий к тому времени был уже готов без особых внешних консультаций.</w:t>
      </w:r>
    </w:p>
    <w:p>
      <w:pPr>
        <w:pStyle w:val="TextBody"/>
        <w:spacing w:lineRule="auto" w:line="480"/>
        <w:ind w:firstLine="227"/>
        <w:rPr/>
      </w:pPr>
      <w:r>
        <w:rPr>
          <w:sz w:val="24"/>
        </w:rPr>
        <w:t>Именно ход событий внес свои коррективы в процесс подготовки переписи населения и в характер участия в этом мероприятии ученых-этнологов. Первоначально Госкомстат России учел некоторые предложения по формулировке вопросов, и они действительно были изменены, но далее начались шарахания из стороны в сторону под воздействием разных мнений и групп давления. Прежде всего, отметим, что большой и сложный вопрос о «списке народов» не стал предметом глубокого обсуждения и продуманного государственного решения. Отчасти в этом были виноваты сами ученые с их разными взглядами и общественными позициями. Дискуссия, которая была среди этнографов после переписи 1989 г. на страницах журнала «Этнографическое обозрение»</w:t>
      </w:r>
      <w:r>
        <w:rPr>
          <w:rStyle w:val="FootnoteCharacters"/>
          <w:rStyle w:val="FootnoteAnchor"/>
          <w:sz w:val="24"/>
        </w:rPr>
        <w:footnoteReference w:id="4"/>
      </w:r>
      <w:r>
        <w:rPr>
          <w:sz w:val="24"/>
        </w:rPr>
        <w:t>, а также работа группы специалистов по поддержанному международным Фондом «Культурная инициатива» проекту «Список народов СССР» при Российском НИИ культурного и природного наследия Министерства культуры Российской Федерации, мало что дали. Одни считали, что вместо списка нужно зафиксировать все встречающиеся варианты этнических самоназваний, а затем методом сложной таксономии (иерархического выстраивания) и лингвистического анализа выявить подлинный список самоназваний, а значит и число «народов-этносов». Другие полагали, что можно пойти по пути усложнения иерархии этнических общностей и выстроить систему «субэтнос-этнос-метаэтнос». Фактически все вели речь о выявлении неких «коллективных тел» и об однозначном распределении граждан по членству в этих, якобы, обязательно существующих коалициях. Никто не вел речи о сложных формах этнической идентичности на уровне личности по причине смешанного происхождения, жизненной ситуации или конъюнктурного выбора. Всем хотелось установить самый настоящий, «подлинный список этносов», который почему-то никак не хотел быть постоянным и таким, чтобы он устраивал всех.</w:t>
      </w:r>
      <w:r>
        <w:rPr>
          <w:rStyle w:val="FootnoteCharacters"/>
          <w:rStyle w:val="FootnoteAnchor"/>
          <w:sz w:val="24"/>
        </w:rPr>
        <w:footnoteReference w:id="5"/>
      </w:r>
      <w:r>
        <w:rPr>
          <w:sz w:val="24"/>
        </w:rPr>
        <w:t xml:space="preserve"> Кстати, обиды и лоббирование от этнических активистов шли в адрес Институт этнографии и все предшествовавшие годы, включая годы после переписи 1989 г., и это продолжается и после переписи 2002 г. </w:t>
      </w:r>
    </w:p>
    <w:p>
      <w:pPr>
        <w:pStyle w:val="TextBody"/>
        <w:spacing w:lineRule="auto" w:line="480"/>
        <w:ind w:firstLine="227"/>
        <w:rPr/>
      </w:pPr>
      <w:r>
        <w:rPr>
          <w:sz w:val="24"/>
        </w:rPr>
        <w:t>Перепись населения не была проведена в 1999 г. по причине политических пертурбаций и экономических трудностей, возникших после дефолта 1998 г. Есть основания полагать, что администрация президента Б.Н. Ельцина и тогдашнее правительство не рискнули проводить перепись из опасения, что она может выявить негативные результаты горбачевско-ельцинских реформ. Кампания политической оппозиции за импичмент Ельцина по обвинению его «в геноциде русского народа» и в других преступлениях оказала сильное эмоциональное влияние на восприятие ситуации в стране. Большинство специалистов также занимало позицию, что Россия пребывает в крайнем упадке и, как писала тогда газета «Аргументы и факты», «перепись нужна только для того, чтобы посчитать, сколько нас осталось». Сдерживающим моментом для проведения переписи могло быть также состояние открытого вооруженного конфликта в Чечне и невозможность провести в безопасных условиях учет населения на Северном Кавказе, по крайней мере, в Чечне, Ингушетии и Дагестане.</w:t>
      </w:r>
    </w:p>
    <w:p>
      <w:pPr>
        <w:pStyle w:val="Normal"/>
        <w:spacing w:lineRule="auto" w:line="480"/>
        <w:ind w:firstLine="227"/>
        <w:jc w:val="both"/>
        <w:rPr/>
      </w:pPr>
      <w:r>
        <w:rPr>
          <w:bCs/>
          <w:szCs w:val="28"/>
        </w:rPr>
        <w:t>Остается сожалеть, что перепись не была проведена в срок, как это сделали ряд других стран бывшего СССР, где ситуация по части экономики и демографии была еще более кризисной, чем в России, и где также существовали регионы вооруженного сепаратизма, неконтролируемые центральным правительством. Напомним, что всеобщие переписи населения прошли в 1999 г. в Азербайджане, Белоруссии, Казахстане, Киргизстане, в 2000 г. в Латвии, Таджикистане, Эстонии, в 2001 г. в Армении, Украине, в 2002 г. в Грузии, в 2004 г. в Молдавии</w:t>
      </w:r>
      <w:r>
        <w:rPr>
          <w:b/>
          <w:szCs w:val="28"/>
        </w:rPr>
        <w:t xml:space="preserve">. </w:t>
      </w:r>
      <w:r>
        <w:rPr>
          <w:bCs/>
          <w:szCs w:val="28"/>
        </w:rPr>
        <w:t xml:space="preserve">Таким образом, Россия оказалась в числе последних, кто решился на перепись населения, и эта решимость исходила уже от нового президента В.В. Путина, которому удалось подавить очаг вооруженного сепаратизма и международного терроризма на территории страны, а также «подсобрать» российскую государственность по ряду других направлений. </w:t>
      </w:r>
    </w:p>
    <w:p>
      <w:pPr>
        <w:pStyle w:val="Normal"/>
        <w:spacing w:lineRule="auto" w:line="480"/>
        <w:ind w:firstLine="227"/>
        <w:jc w:val="both"/>
        <w:rPr/>
      </w:pPr>
      <w:r>
        <w:rPr>
          <w:bCs/>
          <w:szCs w:val="28"/>
        </w:rPr>
        <w:t>Было принято решение провести перепись населения осенью 2002 г. и 27 декабря 2001 г. Государственная дума приняла федеральный закон «О Всероссийской переписи населения» (вступил в силу 25 января 2002 г.)</w:t>
      </w:r>
      <w:r>
        <w:rPr>
          <w:rStyle w:val="FootnoteCharacters"/>
          <w:rStyle w:val="FootnoteAnchor"/>
          <w:bCs/>
          <w:szCs w:val="28"/>
        </w:rPr>
        <w:footnoteReference w:id="6"/>
      </w:r>
      <w:r>
        <w:rPr>
          <w:bCs/>
          <w:szCs w:val="28"/>
        </w:rPr>
        <w:t xml:space="preserve">. Была создана Государственная комиссия по проведению Всероссийской переписи населения во главе с руководителем правительства, а непосредственная подготовка и проведение мероприятия были поручены Государственному комитету по статистике Российской Федерации. </w:t>
      </w:r>
    </w:p>
    <w:p>
      <w:pPr>
        <w:pStyle w:val="Normal"/>
        <w:spacing w:lineRule="auto" w:line="480"/>
        <w:ind w:firstLine="227"/>
        <w:jc w:val="both"/>
        <w:rPr/>
      </w:pPr>
      <w:r>
        <w:rPr>
          <w:bCs/>
          <w:szCs w:val="28"/>
        </w:rPr>
        <w:t>Федеральный закон признает перепись «основным источником формирования федеральных информационных ресурсов, касающихся численности и структуры населения, его распределения по территории Российской Федерации в сочетании с социально - экономическими характеристиками, национальным и языковым составом населения, его образовательным уровнем»</w:t>
      </w:r>
      <w:r>
        <w:rPr>
          <w:b/>
          <w:szCs w:val="28"/>
        </w:rPr>
        <w:t xml:space="preserve">. </w:t>
      </w:r>
      <w:r>
        <w:rPr>
          <w:bCs/>
          <w:szCs w:val="28"/>
        </w:rPr>
        <w:t>Обратим внимание, что закон определяет перепись как скорее утилитарно-управленческое мероприятие, как сбор информации для государственного менеджмента, а не как акцию первостепенной важности для утверждения легитимности государства через установление факта наличия населения страны на данной территории с его разнообразными характеристиками, включая этнокультурную отличительность. Такое зауженное понимание переписей характерно для всех государственных машин, а более широкое их значение чаще всего уже домысливается экспертным сообществом.</w:t>
      </w:r>
      <w:r>
        <w:rPr>
          <w:rStyle w:val="FootnoteCharacters"/>
          <w:rStyle w:val="FootnoteAnchor"/>
          <w:bCs/>
          <w:szCs w:val="28"/>
        </w:rPr>
        <w:footnoteReference w:id="7"/>
      </w:r>
      <w:r>
        <w:rPr>
          <w:bCs/>
          <w:szCs w:val="28"/>
        </w:rPr>
        <w:t xml:space="preserve"> </w:t>
      </w:r>
    </w:p>
    <w:p>
      <w:pPr>
        <w:pStyle w:val="Normal"/>
        <w:spacing w:lineRule="auto" w:line="480"/>
        <w:ind w:firstLine="227"/>
        <w:jc w:val="both"/>
        <w:rPr/>
      </w:pPr>
      <w:r>
        <w:rPr>
          <w:bCs/>
          <w:szCs w:val="28"/>
        </w:rPr>
        <w:t>Федеральный закон фактически предопределил основное содержание проводимых в стране всеобщих переписей, перечислив темы или сферы, по которым должна собираться информация. Указав категории «национальность» и «родной язык», закон затвердил старый подход, от которого уйти чрезвычайно трудно. Поэтому после обсуждения многочисленных вариантов вопроса об этнической идентичности, формулировка накануне переписи стала совсем простой: «Ваша национальная принадлежность». Есть мнение, что если бы формулировка в переписи звучала более обыденно, как «Ваша национальность», тогда не было бы 1,5 млн. человек в стране, не ответивших на этот вопрос. Возможно, что людей сбивало с толку слово «принадлежность», особенно живущих в городах и не задумывающихся ни о какой принадлежности. Казалось бы, формулировка «Ваша национальная принадлежность» больше отвечает тексту российской Конституции, и она дает возможность в перспективе спрашивать об этнической принадлежности или происхождении, как это делается во многих странах при проведении переписей. Но само слово «национальная», хотя и лучше, чем непонятные «народность» или «этническая группа», но оно плохо в перспективе, ибо все большее число граждан, особенно молодых, начинают понимать национальность как гражданство. Кстати, иностранные граждане, попавшие в российскую перепись, зачастую так и понимали этот вопрос и указывали гражданство, а не этничность, т.е. испанец, а не баск или каталонец, даже если человек принадлежал к этим этническим общностям, находясь в Испании. Это, кстати, давняя и нерешенная проблема отечественных переписей: иностранцев мы фиксируем по государственной принадлежности, а собственных граждан по этнической, и все это называем одним словом «национальность».</w:t>
      </w:r>
    </w:p>
    <w:p>
      <w:pPr>
        <w:pStyle w:val="Normal"/>
        <w:spacing w:lineRule="auto" w:line="480"/>
        <w:ind w:firstLine="227"/>
        <w:jc w:val="both"/>
        <w:rPr/>
      </w:pPr>
      <w:r>
        <w:rPr>
          <w:bCs/>
          <w:szCs w:val="28"/>
        </w:rPr>
        <w:t xml:space="preserve">Вопрос о национальности не позволял давать множественный ответ, что также в перспективе сулит большие сложности при определении этнокультурного облика россиян. Видимо, в предстоящей переписи 2010 г. этот вопрос должен быть сформулирован с учетом мирового опыта многоэтничных государств, международных стандартов и национальной стратегии утверждения гражданской российской идентичности. </w:t>
      </w:r>
    </w:p>
    <w:p>
      <w:pPr>
        <w:pStyle w:val="Normal"/>
        <w:spacing w:lineRule="auto" w:line="480"/>
        <w:ind w:firstLine="227"/>
        <w:jc w:val="both"/>
        <w:rPr/>
      </w:pPr>
      <w:r>
        <w:rPr>
          <w:bCs/>
          <w:szCs w:val="28"/>
        </w:rPr>
        <w:t>До последнего времени мне представлялось, что главным недостатком федерального закона был принцип добровольности участия граждан в переписи. При том, что страна пережила грандиозные социальные трансформации и период либерализации общественной жизни, которые включали раздувшуюся внеправовую активность граждан, плохо контролируемые общественные процессы типа миграции, приобретение частной собственности, частное жилищное строительство и предпринимательство, именно в такой социально-исторической ситуации добровольное участие в переписи граждан выглядело рискованным предприятием. К тому же прошло не десять, а 13 лет и подросшее в новых условиях молодое поколение не помнило перепись 1989 г. и воспринимало ее как некую государственную кознь или «небожескую затею». Амбициозная российская журналистика подвергла перепись накануне ее проведения откровенному остракизму. Один из журналистов в журнале «Большой город», который распространяется бесплатно в публичных местах Москвы, по поводу переписи писал: «мне рассказывала моя мама, как в связи с предыдущей переписью 1989 г. с ними стали случаться всякие напасти».</w:t>
      </w:r>
    </w:p>
    <w:p>
      <w:pPr>
        <w:pStyle w:val="Normal"/>
        <w:spacing w:lineRule="auto" w:line="480"/>
        <w:ind w:firstLine="227"/>
        <w:jc w:val="both"/>
        <w:rPr/>
      </w:pPr>
      <w:r>
        <w:rPr>
          <w:bCs/>
          <w:szCs w:val="28"/>
        </w:rPr>
        <w:t xml:space="preserve">Безответственный «накат» на перепись со стороны части общественности вызвал тревогу среди специалистов. Мною был составлен документ, который был принят как заявление Президиума Российской академии наук о важности переписи для научного понимания и для управления обществом и о необходимости для граждан принимать в ней участие. Мною через прессу была выражена озабоченность принципом добровольности и высказано предложение исправить закон, чтобы не дать провалиться переписи, хотя до переписи оставалось всего две недели и принять поправки к закону было невозможно. Накануне вечером до начала опроса один из главных телеканалов пригласил меня в качестве «оппонента переписи» (так было прочитано мое заявление о возможном провале переписи на основе добровольности) с замыслом противостоять руководителю Госкомстата В.Л. Соколину. Ведущий задал мне вопрос, зачем нужна перепись, если уже с Дальнего Востока пришли известия, что на переписчиков совершены нападения? К счастью, подобные провокации не сорвали мероприятие, и оно прошло при масштабной мобилизации ресурсов органов власти и общественности, особенно студенчества. </w:t>
      </w:r>
    </w:p>
    <w:p>
      <w:pPr>
        <w:pStyle w:val="Normal"/>
        <w:spacing w:lineRule="auto" w:line="480"/>
        <w:ind w:firstLine="227"/>
        <w:jc w:val="both"/>
        <w:rPr/>
      </w:pPr>
      <w:r>
        <w:rPr/>
        <w:t>Следует сказать, что вопрос о качестве переписи и добровольности/обязательности участия остается актуальным, ибо высокий процент неучастия (а на этот счет высказывались самые разные суждения, вплоть до того, что «мне никто не известен, кого бы переписчики переписывали во время переписи») ставит под вопрос смысл всей этой важнейшей государственной акции. Интересно, что при подведении итогов переписи на Международном симпозиуме «Россия в зеркале статистики. Итоги всероссийской переписи населения 2002 года» А.И. Казаков, председатель Комитета Совета Федерации по делам федерации и региональной политике, сказал следующее: «В итоге в законе было записано, что участие во Всероссийской переписи является общественной обязанностью человека и гражданина. Запись явно аморфная, расплывчатая – и юридически, и политически. Но ничего иного в рамках Основного закона быть не может. По правде говоря, я не вижу в том большой беды. Прежде всего, потому, что власть в состоянии получить переписные данные практически о каждом человеке, легально находящемся на территории России, из косвенных источников. Такие технологии применялись в ходе переписи, когда переписчики пользовались данными ЖЭКов, паспортных столов и прочих организаций. Вместе с тем определенные потери неизбежны. Мы не получаем достоверной информации о тех параметрах российского общества, за которыми стоят ценностные ориентации, предпочтения людей. Например, по вопросу о национальной самоидентификации личности, выбора родного языка. Правда, в очень большой степени это может быть восполнено социологическими опросами»</w:t>
      </w:r>
      <w:r>
        <w:rPr>
          <w:rStyle w:val="FootnoteCharacters"/>
          <w:rStyle w:val="FootnoteAnchor"/>
        </w:rPr>
        <w:footnoteReference w:id="8"/>
      </w:r>
      <w:r>
        <w:rPr/>
        <w:t>.</w:t>
      </w:r>
    </w:p>
    <w:p>
      <w:pPr>
        <w:pStyle w:val="Normal"/>
        <w:spacing w:lineRule="auto" w:line="480"/>
        <w:ind w:firstLine="227"/>
        <w:jc w:val="both"/>
        <w:rPr/>
      </w:pPr>
      <w:r>
        <w:rPr/>
        <w:t>Но если пользоваться такими технологиями, как данные ЖЭКов или социологических опросов, тогда ставится под сомнение вся перепись. В 2002 г. скорее всего именно паспортно-жэковская информация стала одним из источников для заполнения бланков вопросников, по крайней мере, в больших городах, и именно это обстоятельство вызвало основное недоверие к переписи и настороженное восприятие ее итогов. В будущем, скорее всего, придется делать поправки к федеральному закону по части обязательного участия и предоставления достоверной информации, а не совершенствовать внепереписные и явно сомнительные технологии. Зарубежный опыт обязательного участия не пестрит обилием правовых и судебных санкций по итогам переписей, но сам факт такой правовой нормы оказывает дисциплинирующее воздействие на отношение граждан к переписи населения.</w:t>
      </w:r>
    </w:p>
    <w:p>
      <w:pPr>
        <w:pStyle w:val="Normal"/>
        <w:spacing w:lineRule="auto" w:line="480"/>
        <w:ind w:firstLine="227"/>
        <w:jc w:val="both"/>
        <w:rPr/>
      </w:pPr>
      <w:r>
        <w:rPr/>
        <w:t>Таково было мое мнение до момента проведения переписи. Однако уже после переписи вопрос об обязательном или добровольном в ней участии обрел некоторые новые аспекты, над которыми следует поразмыслить еще раз. Если под переписью понимать такой источник данных, без которого страна не может осуществлять свою каждодневную экономическую или любую иную важную деятельность, тогда – да, обязательность необходима, как, обязательна персональная информация, например, для налоговых органов. Но дело в том, что информация, без которой страна не может прожить дня, месяца, года, не собирается переписью. Перепись нужна для государства не как элемент рутинного управления, а как средство самопознания и самоутверждения. Она, кстати, важный для страны элемент международного имиджа (страна, которая не в состоянии себя переписать, не обладает полнотой суверенности, ей и займы Всемирный банк не предоставит). Перепись - это источник планирования будущего и средство анализа прошлого. Она – источник данных для стратегии государства.</w:t>
      </w:r>
    </w:p>
    <w:p>
      <w:pPr>
        <w:pStyle w:val="Normal"/>
        <w:spacing w:lineRule="auto" w:line="480"/>
        <w:ind w:firstLine="227"/>
        <w:jc w:val="both"/>
        <w:rPr/>
      </w:pPr>
      <w:r>
        <w:rPr/>
        <w:t>Второе важное соображение заключается в том, что ответы людей на вопросы переписи – это их субъективная оценка и результат самоопределения. С точки зрения двух названных соображений, тотальное участие в переписи не так уж обязательно. Не случайно в переписях, и не только в российских, практикуют вопросы, которые задаются не всему населению, а, скажем, его 25 процентам. Между прочим, в переписи 2010 г. Росстат подумывает о том, чтобы 25-процентную выборку снизить до 10 или даже 5-процентной. На вопрос, можно ли в редуцированную выборку «запихнуть» вопросы о языке и национальности, я бы категорично сказал: нет. Не вдаваясь в детали проблемы и, учитывая позицию статистиков о том, что выборки в переписи допустимы, сделаем вывод, что далеко не во всех случаях требуется тотальный вариант опроса. А это значит, что даже чисто технически можно принять, что для получения адекватных результатов, перепись не нуждается в ответах всего населения с точностью до сотых долей. Участие должно быть всеобщим («всероссийская перепись»), но сплошной тотальности не требуется.</w:t>
      </w:r>
    </w:p>
    <w:p>
      <w:pPr>
        <w:pStyle w:val="Normal"/>
        <w:spacing w:lineRule="auto" w:line="480"/>
        <w:ind w:firstLine="227"/>
        <w:jc w:val="both"/>
        <w:rPr/>
      </w:pPr>
      <w:r>
        <w:rPr/>
        <w:t>Статистики и ученые говорят об обязательности переписи потому, что такова внешняя логика – если перепись всеобщая, то следует стремиться к максимуму собираемых сведений. Но многие понимают, что действительно полного охвата не может быть, и ни одна страна не может его обеспечить. Не могут обеспечить полноты переписных данных даже США и с их игрой в куплю-продажу переписных анкет между Бюро цензов и выборочной частью населения. В Великобритании, где перепись обязательна, статистика несколько лет назад недосчиталась… миллиона человек! Это даже по российским меркам много.</w:t>
      </w:r>
    </w:p>
    <w:p>
      <w:pPr>
        <w:pStyle w:val="Normal"/>
        <w:spacing w:lineRule="auto" w:line="480"/>
        <w:ind w:firstLine="227"/>
        <w:jc w:val="both"/>
        <w:rPr/>
      </w:pPr>
      <w:r>
        <w:rPr/>
        <w:t>Что же касается России, то едва ли после введения нормы об обязательности участия в переписи все нелегальные мигранты будут переписаны. Нам известно, что очень многие иностранцы, работающие в Москве, уклонились от переписи, считая перепись делом россиян (точно так же, как в 2001 г. участники семинара нашей Сети этнологического мониторинга уклонились от переписи в Турции, где она обязательна). Можно ли в таком случае рассчитывать, что после закона об обязательности, иностранцы, делающие бизнес в России, будут сговорчивее с переписчиками? Запоры их квартир так и останутся недоступными. Возможно, закон об обязательности приоткроет некоторые двери в дорогие особняки, но много ли переписчики получат там информации? Сложно представить ситуацию, что переписчик приходит в дом с листовкой о гражданской (не уголовной же!) ответственности за неучастие в переписи и при этом заявляет, что никакие документы, подтверждающие ответы, не требуются: таков, мол, демократичный дух переписи. От такого подхода достоверность переписи может только пострадать.</w:t>
      </w:r>
    </w:p>
    <w:p>
      <w:pPr>
        <w:pStyle w:val="Normal"/>
        <w:spacing w:lineRule="auto" w:line="480"/>
        <w:ind w:firstLine="227"/>
        <w:jc w:val="both"/>
        <w:rPr/>
      </w:pPr>
      <w:r>
        <w:rPr/>
        <w:t>Нужно еще учесть, что для обеспечения обязательности будет запущена государственная машина. По переписному участку будут ходить участковые милиционеры и сотрудники частных охранных ведомств (ЧОПов). Если в 2002 г. их задачей было обеспечение безопасности студенток-переписчиц, то теперь они могут стать чуть ли не ключевыми фигурами в переписи. Легко представить, какие районы Москвы будут усиленно патрулироваться и где будет совершаться поквартирный обход для обеспечения переписываемости. Это не будут территории огороженных поселков типа Куркино, но это будут районы массовой «рабочей» застройки – Чертаново, Бутово, Строгино. Таким образом, введение обязательности может стать антирекламой для переписи.</w:t>
      </w:r>
    </w:p>
    <w:p>
      <w:pPr>
        <w:pStyle w:val="Normal"/>
        <w:spacing w:lineRule="auto" w:line="480"/>
        <w:ind w:firstLine="227"/>
        <w:jc w:val="both"/>
        <w:rPr/>
      </w:pPr>
      <w:r>
        <w:rPr/>
        <w:t>Должен признаться, что вопрос об обязательности был порожден среди ученых и чиновников боязнью огромного недоучета. Помнится, как еще в 2000 г. из Госкомстата приходили в адрес ИЭА письма с вопросом, как быть, если страна проигнорирует перепись. Этот страх, хотя не подтвержденный послепереписными данными, сохранился среди тех, кто несет главную ответственность за перепись. Еще нужно учесть нерадивость переписчиков, особенно в городах. Известны случаи, когда не были переписаны целые городские микрорайоны из-за отсутствия переписчиков. Так что же, если следующая перепись станет обязательной, сами переписываемые и будут виноваты в том, что их не учли?</w:t>
      </w:r>
    </w:p>
    <w:p>
      <w:pPr>
        <w:pStyle w:val="Normal"/>
        <w:spacing w:lineRule="auto" w:line="480"/>
        <w:ind w:firstLine="227"/>
        <w:jc w:val="both"/>
        <w:rPr/>
      </w:pPr>
      <w:r>
        <w:rPr/>
        <w:t xml:space="preserve">О статистике неучастия в переписи достоверных данных мало, но и их достаточно, чтобы понять: отказывались переписываться не сельские жители, а горожане, причем жители крупных городов и в большинстве своем – жители всего лишь нескольких городов, прежде всего в Москве. Подавляющее большинство населения России, это показывали и предпереписные социологические опросы, было согласно участвовать в переписи и участвовало в ней. Означает ли, что отказ части москвичей сотрудничать с государством, их равнодушие к общественным потребностям делает необходимым исправление федерального закона в части замены принципа добровольности на обязательное участие в переписной процедуре? Может быть лучше «поработать» с несколькими точками на карте страны, в первую очередь, с москвичами, включить элементы рекламы, пропаганды, просвещения, в т.ч. школьного? И не накануне переписи, а заранее. Мой коллега В.В. Степанов, руководивший переписью в Гагаринском районе г. Москвы, убедился, что, если с населением активно работать даже в течение нескольких предпереписных дней, тогда «переписчикам открывают двери и угощают их чаем», если работать 1-2 дня, люди, правда, в меньшем количестве, сами приходят на переписной участок или дают о себе сведения по телефону. Если же вообще предварительно не работать, тогда переписываются люди в основном по случаю (гуляющие окрест домохозяйки с детьми и не очень древние старушки). </w:t>
      </w:r>
    </w:p>
    <w:p>
      <w:pPr>
        <w:pStyle w:val="Normal"/>
        <w:spacing w:lineRule="auto" w:line="480"/>
        <w:ind w:firstLine="227"/>
        <w:jc w:val="both"/>
        <w:rPr/>
      </w:pPr>
      <w:r>
        <w:rPr/>
        <w:t>Кстати, сколько, не переписано людей в Москве? Кто-то говорит – пятая часть, кто-то заявляет о трети. Однако В.В.Степанов справедливо полагает, что речь может идти максимум о 10-12%., и на этот счет он приводит интересное наблюдение. Например, среди москвичей, кто, по данным переписи-2002, не указал длительность проживания, соотношение полов равное, тогда как те, кто ответил на этот вопрос, имеют неравную пропорцию. Равное соотношение полов среди неспособных ответить на указанный вопрос может возникнуть как результат подтасовок – не попав в те или иные квартиры, переписчики заполняли анкеты на вымышленных людей, и, соответственно, разнообразие таких заполнений подчинено вероятностному распределению (вероятность появления в вымышленной анкете указания пола «м» равна вероятности появления «ж»). Много ли было заполнено анкет таким способом? Результаты переписи по Москве показывают, что чуть менее 6%.</w:t>
      </w:r>
    </w:p>
    <w:p>
      <w:pPr>
        <w:pStyle w:val="Normal"/>
        <w:spacing w:lineRule="auto" w:line="480"/>
        <w:ind w:firstLine="227"/>
        <w:jc w:val="both"/>
        <w:rPr/>
      </w:pPr>
      <w:r>
        <w:rPr/>
        <w:t>Установка на обязательность переписи упускает из виду, что недобровольная перепись не вяжется со ставкой на добросовестность отвечающих, т.е. на то, что отвечающие будут давать правдивую информацию. Это похоже на абсурдную ситуацию, как, если бы инспектор ГАИ остановил на дороге машину, выписал бы штраф, не потребовав документа у водителя, а заполнил бы соответствующие графы со слов автовладельца, включая и данные о номерных знаках машины. Обязательность участия в переписи неминуемо потянет за собой проблему обязательного сообщения сведений о себе по всем пунктам анкеты, а также будет поднята тема об обязательной точности сообщаемых респондентом сведений. Надо ли доказывать, что закон об обязательности участия отпугнет большое количество людей, прежде всего, тех, кому есть что скрыть. А не лучше ли для переписи, чтобы, например, мигранты, пусть завирально, но участвовали в ней. По крайней мере, о них будут известны такие параметры, как пол, возраст, место рождения, использование языка и национальность.</w:t>
      </w:r>
    </w:p>
    <w:p>
      <w:pPr>
        <w:pStyle w:val="Normal"/>
        <w:spacing w:lineRule="auto" w:line="480"/>
        <w:ind w:firstLine="227"/>
        <w:jc w:val="both"/>
        <w:rPr/>
      </w:pPr>
      <w:r>
        <w:rPr/>
        <w:t>Есть еще очень важный аспект проблемы – это прямая связь темы обязательности переписи и судьбы вопроса в ней о национальности. По закону о персональных данных (2006 г.) и в соответствие с Конституцией РФ, Росстат не имеет права задавать вопрос о национальности в принудительном порядке. Но при этом Росстату ныне хочется обязать население участвовать в переписи, поскольку статистикам кажется, что в этом – ключ к успеху. Скажу прямо: речь в данном случае идет не об успехе всего предприятия, а всего лишь о переносе бремени ответственности. Если закона об обязательности нет, тогда недопереписанное население – это вина Росстата, а, если закон об обязательности есть, тогда – это вина тех, кто обеспечивает законопослушание, а также тех, кто не исполняет закон, т.е. самих переписываемых россиян. Так вот, если эксперты и статистики – за обязательность переписи, и, при этом, камнем преткновения является единственный вопрос о национальности, тогда решение очевидное: этот вопрос из программы переписи может исчезнуть. Хочется надеяться, что этого не произойдет.</w:t>
      </w:r>
    </w:p>
    <w:p>
      <w:pPr>
        <w:pStyle w:val="Normal"/>
        <w:spacing w:lineRule="auto" w:line="480"/>
        <w:ind w:firstLine="227"/>
        <w:jc w:val="both"/>
        <w:rPr/>
      </w:pPr>
      <w:r>
        <w:rPr>
          <w:bCs/>
          <w:szCs w:val="28"/>
        </w:rPr>
        <w:t xml:space="preserve">Помимо аспектов легитимности государства, установления категорий идентичности и подсчета по ним наличного населения, перепись имеет ряд других важных смыслов и значений. Скажем сразу, что проведенная в России перепись </w:t>
      </w:r>
      <w:r>
        <w:rPr/>
        <w:t>не очень-то развеяла миф о вымирании страны, хотя ее данные позволяли это сделать. Перепись не помогла разрушить укоренившиеся стереотипы «о нашествии чужаков», «об исчезновении титульных народов». Перепись выявила и такие неприглядные стороны политики и бюрократии, как использование данного государственного мероприятия в качестве инструмента спекуляций цифрами, чтобы приумножить численность представителей одной национальности и уменьшить или совсем вычеркнуть из переписи представителей другой национальности. Но тогда в чем же значение переписи? Несмотря на большое количество проблем и неточностей, перепись, по своему масштабу, действию и форме организации – явление уникальное. Ведь никто посторонний страну не переписывает, а страна переписывает сама себя. Свыше полумиллиона переписчиков, тысячи местных хозяйственников, сотрудников администраций, правоохранительных органов – все они, принимавшие участие в переписи 2002 года, не были профессиональными статистиками. Но от их действий и понимания значимости всеобщего опроса зависело качество результатов.</w:t>
      </w:r>
    </w:p>
    <w:p>
      <w:pPr>
        <w:pStyle w:val="Normal"/>
        <w:spacing w:lineRule="auto" w:line="480"/>
        <w:ind w:firstLine="227"/>
        <w:jc w:val="both"/>
        <w:rPr/>
      </w:pPr>
      <w:r>
        <w:rPr/>
        <w:t>Перепись проводилась без предъявления каких-либо подтверждающих ответы документов, но при этом люди выказывали доверие переписчикам и отвечали на вопросы в массе своей честно. Это подтверждает сравнение результатов с данными прошлых переписей и иных способов учета, а также материалы специальных исследований. Перепись проводилась повсеместно, в труднодоступных местах, в горах, тайге, тундре, в горячих точках. Вот только не во все элитные особняки Подмосковья удалось попасть переписчикам. Таким образом, перепись населения предстает не как рутинной сбор информации, а как проявление способности государства к самопознанию, самоконтролю, как демонстрация общности интересов населения. Добровольное участие в переписи подавляющего большинства жителей в слабо организованном обществе и в огромной стране должно быть справедливо истолковано как демонстрация неравнодушного и лишенного корысти отношения к своей стране, как важнейшее свидетельство наличия гражданской общности россиян. Не случайно, Б. Андерсон в свое время писал, что «переписи создают народ для государства».</w:t>
      </w:r>
    </w:p>
    <w:p>
      <w:pPr>
        <w:pStyle w:val="TextBodyIndent"/>
        <w:spacing w:lineRule="auto" w:line="480"/>
        <w:rPr/>
      </w:pPr>
      <w:r>
        <w:rPr/>
        <w:t>Какие бы иные формы статистического учета не проводились, какие бы не предпринимались специальные исследования, именно перепись по многим направлениям была и остается безальтернативным источником сведений. Возраст людей, разнообразие их занятий, образовательный уровень, семейное положение, употребляемые языки – эту и прочую информацию невозможно получить из других источников применительно ко всей территории государства и по состоянию на конкретную календарную дату.</w:t>
      </w:r>
    </w:p>
    <w:p>
      <w:pPr>
        <w:pStyle w:val="Normal"/>
        <w:spacing w:lineRule="auto" w:line="480"/>
        <w:ind w:firstLine="227"/>
        <w:jc w:val="both"/>
        <w:rPr/>
      </w:pPr>
      <w:r>
        <w:rPr/>
        <w:t>Демонстрация культурного и языкового разнообразия огромной страны – почти исключительная компетенция переписи. Известные узким специалистам факты становятся через перепись всеобщим достоянием и оказывают на людей огромное просветительское и воспитательное воздействие.</w:t>
      </w:r>
    </w:p>
    <w:p>
      <w:pPr>
        <w:pStyle w:val="Normal"/>
        <w:spacing w:lineRule="auto" w:line="480"/>
        <w:ind w:firstLine="227"/>
        <w:jc w:val="both"/>
        <w:rPr/>
      </w:pPr>
      <w:r>
        <w:rPr/>
        <w:t>И еще важно иметь в виду, что для эффективного государственного управления в такой стране как Россия просто необходимо учитывать этнокультурные реалии. К этническому и языковому аспекту российского многообразия, видимо, следует добавить сведения о религиозной принадлежности верующих граждан. Сегодня религия играет гораздо более значимую роль в жизни, чем это было во времена советского атеизма, а верующие могут уже составлять большинство населения. Религиозную ситуацию следует знать и учитывать в жизни общества, включая решение задач нравственно-духовного воспитания, обеспечения гражданского согласия и предотвращения экстремизма. Предложение ИЭА РАН включить вопрос о религиозной принадлежности не было принято в переписи 2002 г., но к этому вопросу следует вернуться и решить его с учетом мнения лидеров конфессий и институтов церкви.</w:t>
      </w:r>
    </w:p>
    <w:p>
      <w:pPr>
        <w:pStyle w:val="Normal"/>
        <w:spacing w:lineRule="auto" w:line="480"/>
        <w:ind w:firstLine="227"/>
        <w:jc w:val="both"/>
        <w:rPr/>
      </w:pPr>
      <w:r>
        <w:rPr/>
        <w:t>Предстоящая перепись 2010 г. должна учесть богатый опыт проведенной переписи 2002 г., а наше многолетнее исследование вопросов идентичности и языка, включая третий, завершающий том по итогам переписи</w:t>
      </w:r>
      <w:r>
        <w:rPr>
          <w:rStyle w:val="FootnoteCharacters"/>
          <w:rStyle w:val="FootnoteAnchor"/>
        </w:rPr>
        <w:footnoteReference w:id="9"/>
      </w:r>
      <w:r>
        <w:rPr/>
        <w:t>, станет важным вкладом в этнологию, демографию и статистику. Участники Сети этнологического мониторинга – этого уникального экспертного сообщества – осуществили многолетний мониторинг этнодемографических процессов в период до переписи населения, смогли «заглянуть во внутрь» переписи в ходе самого опроса населения и, наконец, сделали анализ полученных данных по двум важнейшим срезам российского общества – национальность и язык. В основе исследования был этнографический метод включенного наблюдения и поэтому в дисциплинарном плане представляемый труд – это антропология переписи, которая включает не только цифры, но и смыслы, заключенные в процедурах, интересах, ожиданиях и манипуляциях. Понимание таких смыслов – одно из условий живого общества и его эффективного управления.</w:t>
      </w:r>
    </w:p>
    <w:p>
      <w:pPr>
        <w:pStyle w:val="Normal"/>
        <w:spacing w:lineRule="auto" w:line="480"/>
        <w:ind w:firstLine="227"/>
        <w:jc w:val="both"/>
        <w:rPr/>
      </w:pPr>
      <w:r>
        <w:rPr/>
      </w:r>
    </w:p>
    <w:sectPr>
      <w:headerReference w:type="default" r:id="rId2"/>
      <w:footerReference w:type="default" r:id="rId3"/>
      <w:footnotePr>
        <w:numFmt w:val="decimal"/>
      </w:footnotePr>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Тишков В.А. Этнология и политика. – М., 2001, с. 69.</w:t>
      </w:r>
    </w:p>
  </w:footnote>
  <w:footnote w:id="3">
    <w:p>
      <w:pPr>
        <w:pStyle w:val="Footnote"/>
        <w:rPr/>
      </w:pPr>
      <w:r>
        <w:rPr>
          <w:rStyle w:val="FootnoteCharacters"/>
        </w:rPr>
        <w:footnoteRef/>
      </w:r>
      <w:r>
        <w:rPr/>
        <w:t xml:space="preserve"> </w:t>
      </w:r>
      <w:r>
        <w:rPr/>
        <w:t>Там же, с. 95.</w:t>
      </w:r>
    </w:p>
  </w:footnote>
  <w:footnote w:id="4">
    <w:p>
      <w:pPr>
        <w:pStyle w:val="Footnote"/>
        <w:rPr/>
      </w:pPr>
      <w:r>
        <w:rPr>
          <w:rStyle w:val="FootnoteCharacters"/>
        </w:rPr>
        <w:footnoteRef/>
      </w:r>
      <w:r>
        <w:rPr/>
        <w:t xml:space="preserve"> </w:t>
      </w:r>
      <w:r>
        <w:rPr/>
        <w:t>В те годы журнал назывался «Советская этнография».</w:t>
      </w:r>
    </w:p>
  </w:footnote>
  <w:footnote w:id="5">
    <w:p>
      <w:pPr>
        <w:pStyle w:val="Footnote"/>
        <w:rPr/>
      </w:pPr>
      <w:r>
        <w:rPr>
          <w:rStyle w:val="FootnoteCharacters"/>
        </w:rPr>
        <w:footnoteRef/>
      </w:r>
      <w:r>
        <w:rPr/>
        <w:t xml:space="preserve"> </w:t>
      </w:r>
      <w:r>
        <w:rPr/>
        <w:t xml:space="preserve">По этому вопросу см. подборку статей в сборнике: Этнокогнитология. Выпуск 1. Подходы к изучению этнической идентификации. Отв. ред. Э.А.Чамокова. – М., 1994. </w:t>
      </w:r>
    </w:p>
  </w:footnote>
  <w:footnote w:id="6">
    <w:p>
      <w:pPr>
        <w:pStyle w:val="Footnote"/>
        <w:rPr/>
      </w:pPr>
      <w:r>
        <w:rPr>
          <w:rStyle w:val="FootnoteCharacters"/>
        </w:rPr>
        <w:footnoteRef/>
      </w:r>
      <w:r>
        <w:rPr/>
        <w:t xml:space="preserve"> </w:t>
      </w:r>
      <w:r>
        <w:rPr/>
        <w:t>Федеральный Закон Российской Федерации «О Всероссийской переписи населения» от 25 января 2002 года N 8-ФЗ.</w:t>
      </w:r>
    </w:p>
  </w:footnote>
  <w:footnote w:id="7">
    <w:p>
      <w:pPr>
        <w:pStyle w:val="Footnote"/>
        <w:rPr/>
      </w:pPr>
      <w:r>
        <w:rPr>
          <w:rStyle w:val="FootnoteCharacters"/>
        </w:rPr>
        <w:footnoteRef/>
      </w:r>
      <w:r>
        <w:rPr/>
        <w:t xml:space="preserve"> </w:t>
      </w:r>
      <w:r>
        <w:rPr/>
        <w:t>О значении переписей населения в установлении легитимности государств и делении населения на категории см.: Б.Андерсон. Воображаемыесообщества. Размышления об истоках и распространении национализма. Пер</w:t>
      </w:r>
      <w:r>
        <w:rPr>
          <w:lang w:val="en-US"/>
        </w:rPr>
        <w:t xml:space="preserve">. </w:t>
      </w:r>
      <w:r>
        <w:rPr/>
        <w:t>с</w:t>
      </w:r>
      <w:r>
        <w:rPr>
          <w:lang w:val="en-US"/>
        </w:rPr>
        <w:t xml:space="preserve"> </w:t>
      </w:r>
      <w:r>
        <w:rPr/>
        <w:t>англ</w:t>
      </w:r>
      <w:r>
        <w:rPr>
          <w:lang w:val="en-US"/>
        </w:rPr>
        <w:t>. –</w:t>
      </w:r>
      <w:r>
        <w:rPr/>
        <w:t xml:space="preserve"> М</w:t>
      </w:r>
      <w:r>
        <w:rPr>
          <w:lang w:val="en-US"/>
        </w:rPr>
        <w:t>., 2001; Census and Identity. The Politics of Race, Ethnicity, and Language in National Censuses / Eds. Kertzer D.I., Arel D. Cambridge, 2002.</w:t>
      </w:r>
    </w:p>
  </w:footnote>
  <w:footnote w:id="8">
    <w:p>
      <w:pPr>
        <w:pStyle w:val="Footnote"/>
        <w:rPr/>
      </w:pPr>
      <w:r>
        <w:rPr>
          <w:rStyle w:val="FootnoteCharacters"/>
        </w:rPr>
        <w:footnoteRef/>
      </w:r>
      <w:r>
        <w:rPr>
          <w:lang w:val="en-US"/>
        </w:rPr>
        <w:t xml:space="preserve"> </w:t>
      </w:r>
      <w:r>
        <w:rPr/>
        <w:t>См</w:t>
      </w:r>
      <w:r>
        <w:rPr>
          <w:lang w:val="en-US"/>
        </w:rPr>
        <w:t xml:space="preserve">. </w:t>
      </w:r>
      <w:r>
        <w:rPr/>
        <w:t>материалы симпозиума на Интернет-сайте Госкомстата России.</w:t>
      </w:r>
    </w:p>
  </w:footnote>
  <w:footnote w:id="9">
    <w:p>
      <w:pPr>
        <w:pStyle w:val="Footnote"/>
        <w:rPr/>
      </w:pPr>
      <w:r>
        <w:rPr>
          <w:rStyle w:val="FootnoteCharacters"/>
        </w:rPr>
        <w:footnoteRef/>
      </w:r>
      <w:r>
        <w:rPr/>
        <w:t xml:space="preserve"> </w:t>
      </w:r>
      <w:r>
        <w:rPr/>
        <w:t>Два предыдущих тома см.: На пути к переписи. Под ред. В.А.Тишкова. – М., 2003; Этнография переписи – 2002. Под ред. Е.И.Филипповой, Д.Ареля, К.Гусеф. – М., 200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18"/>
        <w:szCs w:val="18"/>
      </w:rPr>
    </w:pPr>
    <w:r>
      <w:rPr>
        <w:i/>
        <w:sz w:val="18"/>
        <w:szCs w:val="18"/>
      </w:rPr>
      <w:t>Введение. После переписи</w:t>
    </w:r>
  </w:p>
</w:hdr>
</file>

<file path=word/settings.xml><?xml version="1.0" encoding="utf-8"?>
<w:settings xmlns:w="http://schemas.openxmlformats.org/wordprocessingml/2006/main">
  <w:zoom w:percent="15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EndnoteCharacters">
    <w:name w:val="Endnote Characters"/>
    <w:basedOn w:val="Style14"/>
    <w:qFormat/>
    <w:rPr>
      <w:vertAlign w:val="superscrip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227"/>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2T15:30:00Z</dcterms:created>
  <dc:creator>Valery Tishkov</dc:creator>
  <dc:description/>
  <cp:keywords/>
  <dc:language>en-US</dc:language>
  <cp:lastModifiedBy>Valery Stepanov</cp:lastModifiedBy>
  <dcterms:modified xsi:type="dcterms:W3CDTF">2007-05-30T14:48:00Z</dcterms:modified>
  <cp:revision>57</cp:revision>
  <dc:subject/>
  <dc:title>Введение</dc:title>
</cp:coreProperties>
</file>