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27"/>
        <w:jc w:val="center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Кировская область. Итоги переписи</w:t>
      </w:r>
    </w:p>
    <w:p>
      <w:pPr>
        <w:pStyle w:val="Style15"/>
        <w:ind w:firstLine="227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5"/>
        <w:ind w:firstLine="227"/>
        <w:jc w:val="center"/>
        <w:rPr>
          <w:rFonts w:ascii="Times New Roman" w:hAnsi="Times New Roman" w:eastAsia="MS Mincho;Arial Unicode MS" w:cs="Times New Roman"/>
          <w:b/>
          <w:b/>
          <w:i/>
          <w:i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i/>
          <w:sz w:val="24"/>
          <w:szCs w:val="24"/>
        </w:rPr>
        <w:t>В.М.  Пешкова</w:t>
      </w:r>
    </w:p>
    <w:p>
      <w:pPr>
        <w:pStyle w:val="Style15"/>
        <w:ind w:firstLine="227"/>
        <w:jc w:val="both"/>
        <w:rPr>
          <w:rFonts w:ascii="Times New Roman" w:hAnsi="Times New Roman" w:eastAsia="MS Mincho;Arial Unicode MS" w:cs="Times New Roman"/>
          <w:b/>
          <w:b/>
          <w:i/>
          <w:i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firstLine="227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5"/>
        <w:ind w:firstLine="227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5"/>
        <w:ind w:firstLine="227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5"/>
        <w:ind w:firstLine="227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Первые итоги Всероссийской переписи населения 2002 г. в Кировской области в сравнении с аналогичными показателями субъектов Приволжского федерального округа были обнародованы в марте 2004 г. В тот же период территориальный орган Федеральной службы государственной статистики по Кировской области стал активно распространять и даже пропагандировать итоги переписи. Председатель облкомстата Н. Зорин представил переписные результаты правительству области, были организованы мероприятия по распространению итогов переписи с привлечением средств массовой информации – пресс-конференции, прямые эфиры на радио с участием руководителей региональной статистики. Областной комитет по статистике также организовал по итогам переписи викторину для радиослушателей. Итоговые материалы переписи были направлены во все районные органы статистики и библиотеки. Каковы же результаты переписи населения по Кировской области?</w:t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480"/>
        <w:ind w:firstLine="227"/>
        <w:jc w:val="center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>Демографическое старение</w:t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В Кировской области учтено 1,504 млн. жителей. Со времени последней переписи 1989 г. население уменьшилось на 190 тыс. (-11%). Это уменьшение произошло преимущественно за счет естественной убыли</w:t>
      </w:r>
      <w:r>
        <w:rPr>
          <w:rStyle w:val="FootnoteCharacters"/>
          <w:rStyle w:val="FootnoteAnchor"/>
          <w:rFonts w:eastAsia="MS Mincho;Arial Unicode MS" w:cs="Times New Roman" w:ascii="Times New Roman" w:hAnsi="Times New Roman"/>
          <w:sz w:val="24"/>
          <w:szCs w:val="24"/>
        </w:rPr>
        <w:footnoteReference w:id="2"/>
      </w:r>
      <w:r>
        <w:rPr>
          <w:rFonts w:eastAsia="MS Mincho;Arial Unicode MS"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С конца 1980-х отмечается замедление роста городского населения области. По данным переписи-2002 доля горожан составила 72% - немногим больше, чем по данным предыдущей переписи (в 1989 г. - 70%). Одновременно продолжилось сокращение числа сельских жителей, особенно в Кирово-Чепецком, Верхнекамском, Санчурском и Богородском районах</w:t>
      </w:r>
      <w:r>
        <w:rPr>
          <w:rStyle w:val="FootnoteCharacters"/>
          <w:rStyle w:val="FootnoteAnchor"/>
          <w:rFonts w:eastAsia="MS Mincho;Arial Unicode MS" w:cs="Times New Roman" w:ascii="Times New Roman" w:hAnsi="Times New Roman"/>
          <w:sz w:val="24"/>
          <w:szCs w:val="24"/>
        </w:rPr>
        <w:footnoteReference w:id="3"/>
      </w:r>
      <w:r>
        <w:rPr>
          <w:rFonts w:eastAsia="MS Mincho;Arial Unicode MS"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Большинство горожан сосредоточено в областном центре (42%). Всего в Кировской области 18 городов, в том числе четыре города областного подчинения: Кирово-Чепецк (90 тыс.), Вятские Поляны (40 тыс.), Слободской (33 тыс.) и Котельнич (28 тыс.). Остальное городское население проживает в городах и поселках городского типа, численность которых не превышает 10 тыс. жителей. Из 72 городских поселений 25 - с количеством жителей от 5 до 10 тыс. человек, 15 поселений численностью от 3 до 5 тыс. человек, и 15 поселений с числом жителей до 3 тыс. человек. Фактически, горожанами можно назвать только тех, кто проживает в областном центре и в городах областного подчинения, тогда как образ жизни в прочих городских поселениях имеет много сельских черт.</w:t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Половозрастной состав населения области в целом характеризуется теми же тенденциями, которые отмечаются и для всего населения России. Так, сохраняется превышение численности женщин над численностью мужчин: соответственно 807,8 тыс. (53,7%) и 695,7 тыс. (46,3%). Хотя с 1989 г. удельный вес мужчин в общей численности населения области уменьшился незначительно, показатель соотношения мужчин и женщин вырос с 1141 до 1161 женщины на 1000 мужчин. Этот показатель соответствует среднему по Приволжскому федеральному округу.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Процесс демографического старения затронул население Кировской области в большей степени, чем население других регионов России. Средний возраст жителей 39,3 лет (36,3 лет для мужчин и 41,7 лет для женщин) – это выше, чем в среднем по стране и Приволжскому округу. Доля населения в возрасте моложе трудоспособного составляет 17,3%, в трудоспособном возрасте - 60,6%, старше трудоспособного возраста - 22,1%. Причем в возрасте моложе трудоспособного и в трудоспособном несколько выше доля мужчин (соответственно 19,1% и 66,3% против 16,7% и 55,7% у женщин), а женщины преобладают в возрасте старше трудоспособного (28,6% против 14,5% у мужчин).</w:t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В качестве положительной тенденции можно отметить увеличение, по сравнению с 1989 г., удельного веса лиц в трудоспособном возрасте. Подобная тенденция объясняется вступлением в данную возрастную категорию поколения молодежи, родившейся в первой половине 1980-х гг. – период самой высокой рождаемости за три последних десятилетия. Вместе с тем, по оценкам некоторых демографов рост численности населения трудоспособного возраста и дальнейшее снижение показателя демографической нагрузки не может продолжаться после 2006 г. Одновременно, происходит уменьшение  удельного веса населения области в возрасте моложе трудоспособного и рост населения в возрасте старше трудоспособного.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Основываясь на данных переписи-2002, также можно отметить, что уровень как профессионального, так и общего образования населения области в целом значительно ниже уровня образования населения РФ и ниже уровня образования населения Приволжского округа в целом.</w:t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480"/>
        <w:ind w:firstLine="227"/>
        <w:jc w:val="center"/>
        <w:rPr/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>Этнический состав: почти без перемен</w:t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По итогам переписи-2002, в Кировской области зарегистрировано 116 различных национальностей. Русские составляют подавляющую часть жителей – 90,8%. Всего в Кировской области насчитывается 1,365 млн. русских. Кроме них, заметный численный вес имеют татары (43,4 тыс.), марийцы (39 тыс.), удмурты (18 тыс.), украинцы (11,4 тыс.).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На фоне демографического кризиса и депопуляции, доля русских в регионе осталась без изменений (в 1989 г. было 90,4%). Убыль русских за межпереписные годы происходила чуть медленнее, чем убыль других групп, и в этом проявилась особенность ситуации в Кировской области. Уменьшение численности русских составило -10,9%. В то же время численность проживающих в области марийцев сократилась на -12,5%, удмуртов -21,8%, чувашей -31,9%,  украинцев -39,6%, белорусов -40,1%. Большое сокращение характерно для евреев, которое составило -44,6%. Еще больше сократилась численность мордвы: -60,1%. Для одних национальностей высокий темп убыли объясняется миграционной активностью и демографическим постарением (евреи), а для других характерны также и процессы трансформации этнической идентичности в направлении доминирующей русской культуры (украинцы, белорусы, мордва).</w:t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Медленнее, чем у русских происходило сокращение численности татар. По данным переписи 1989 г., татары составляли в Кировской области 45,7 тыс. человек – это второе место в регионе после русских (хотя, конечно, численное соотношения татар и русских сильно различается). Перепись-2002 показала, что татары, уменьшившись на 5%, все же остались среди прочих национальностей самой большой группой.</w:t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Список национальностей, численность которых в регионе выросла за межпереписной период, довольно короткий: азербайджанцы, армяне, цыгане, немцы, вьетнамцы и некоторые др. Среди наиболее заметных групп, только армяне численно заметно выросли – их количество увеличилось более чем в два раза. Тем не менее, совокупная численность представителей указанных национальностей остается небольшой – по данным на 2002 г. она составила 8,7 тыс. чел., т.е. менее одного процента населения. Поэтому в этническом составе населения Кировской области за срок между переписями не могло произойти существенных изменений.</w:t>
      </w:r>
    </w:p>
    <w:p>
      <w:pPr>
        <w:pStyle w:val="Style15"/>
        <w:ind w:firstLine="227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5"/>
        <w:ind w:firstLine="2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блица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тнический состав населения Кировской области по данным переписей населения</w:t>
      </w:r>
    </w:p>
    <w:p>
      <w:pPr>
        <w:pStyle w:val="Style15"/>
        <w:spacing w:lineRule="auto" w:line="120"/>
        <w:ind w:firstLine="2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87"/>
        <w:gridCol w:w="1288"/>
        <w:gridCol w:w="1288"/>
        <w:gridCol w:w="1288"/>
        <w:gridCol w:w="1288"/>
      </w:tblGrid>
      <w:tr>
        <w:trPr>
          <w:trHeight w:val="25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9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л.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2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л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я насел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02 г. к 198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9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2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%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 населе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40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5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ск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167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54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1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ар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6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1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й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9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мур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5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аин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8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9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4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орус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9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ербайджан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мян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,3 р.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ваш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1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ыган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6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даван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6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-пермя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рд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шкир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7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ре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4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чен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зах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джи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ьетнам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ногократно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р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1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ргин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,1 р.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ей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ды и езиды*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3,7 р.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националь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национальность не указа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ногократно</w:t>
            </w:r>
          </w:p>
        </w:tc>
      </w:tr>
    </w:tbl>
    <w:p>
      <w:pPr>
        <w:pStyle w:val="Style15"/>
        <w:ind w:firstLine="227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18"/>
          <w:szCs w:val="18"/>
        </w:rPr>
        <w:t>* В переписи 1989 г.  езиды учитывались в составе курдов.</w:t>
      </w:r>
    </w:p>
    <w:p>
      <w:pPr>
        <w:pStyle w:val="Style15"/>
        <w:ind w:firstLine="227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/>
        <w:ind w:firstLine="227"/>
        <w:jc w:val="both"/>
        <w:rPr>
          <w:color w:val="000000"/>
        </w:rPr>
      </w:pPr>
      <w:r>
        <w:rPr>
          <w:rFonts w:eastAsia="MS Mincho;Arial Unicode MS"/>
        </w:rPr>
        <w:t xml:space="preserve">Субъективно этнические перемены иногда воспринимаются населением резче, чем это показывает статистика. </w:t>
      </w:r>
      <w:r>
        <w:rPr>
          <w:color w:val="000000"/>
        </w:rPr>
        <w:t>Хотя перепись-2002 учла на территории области 2,1 тыс. армян, существует представление, что их в два раза больше - около 5 тыс.</w:t>
      </w:r>
      <w:r>
        <w:rPr>
          <w:rFonts w:eastAsia="MS Mincho;Arial Unicode MS"/>
        </w:rPr>
        <w:t xml:space="preserve"> Это может быть связано с высокой социально-экономической активностью</w:t>
      </w:r>
      <w:r>
        <w:rPr>
          <w:rStyle w:val="FootnoteCharacters"/>
          <w:rStyle w:val="FootnoteAnchor"/>
          <w:rFonts w:eastAsia="MS Mincho;Arial Unicode MS"/>
        </w:rPr>
        <w:footnoteReference w:id="4"/>
      </w:r>
      <w:r>
        <w:rPr>
          <w:rFonts w:eastAsia="MS Mincho;Arial Unicode MS"/>
        </w:rPr>
        <w:t xml:space="preserve">, и заметными культурными инициативами данной части населения. В г. Кирове действует единственный во всем Приволжском федеральном округе храм Армянской Апостольской Церкви, привлекающий во время церковных празднеств </w:t>
      </w:r>
      <w:r>
        <w:rPr>
          <w:color w:val="000000"/>
        </w:rPr>
        <w:t>армян из районов области и др. регионов. После того как храм был построен, на его освящении присутствовали губернатор области, мэр Кирова, представители промышленных предприятий, а также многих общественных организаций, государственных и финансовых структур. Армянская апостольская церковь активно участвует в общественной жизни, в различных благотворительных акциях. Силами местной армянской общественной организации периодически проводятся праздники армянской культуры и проч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Анализ результатов переписи также позволяет дать примерную оценку степени владения населением языком "своей национальности". Довольно высокую степень владения показали татары (более половины), азербайджанцы, армяне и цыгане.</w:t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color w:val="000000"/>
        </w:rPr>
      </w:pPr>
      <w:r>
        <w:rPr>
          <w:b/>
          <w:color w:val="000000"/>
        </w:rPr>
        <w:t>О миграционной ситуации</w:t>
      </w:r>
    </w:p>
    <w:p>
      <w:pPr>
        <w:pStyle w:val="Normal"/>
        <w:autoSpaceDE w:val="false"/>
        <w:spacing w:lineRule="auto" w:line="4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/>
        <w:ind w:firstLine="227"/>
        <w:jc w:val="both"/>
        <w:rPr>
          <w:color w:val="000000"/>
        </w:rPr>
      </w:pPr>
      <w:r>
        <w:rPr>
          <w:color w:val="000000"/>
        </w:rPr>
        <w:t>Кировская область - один из многих российских регионов, отдающих свое население. Миграционная убыль населения отмечается начиная с 1998 года. По данным областного государственного комитета по статистике, за последние пять лет происходит постепенное увеличение миграционной убыли. Если в 2000 г. миграционный прирост составлял 0,1 тыс. чел., то в 2003 г. миграционная убыль была равна 4,1 тыс. чел., а в 2004 г. – 4,5 тыс. чел.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>
          <w:color w:val="000000"/>
        </w:rPr>
        <w:t xml:space="preserve">Данные статистики дополняют результаты исследования, которое провел весной 2004 г. Департамент службы занятости по Кировской области совместно с районными и местными администрациями. Обследованием было охвачено большинство населения в трудоспособном возрасте практически всех сельских округов и от 15% до 40% жителей городов и крупных населенных пунктов. Кроме того, были проанкетированы более 1,5 тыс. человек, выезжающих с постоянного места жительства на заработки в другие районы области или за ее пределы, и более 600 работодателей. </w:t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>
          <w:color w:val="000000"/>
        </w:rPr>
        <w:t>Согласно результатам этого исследования, в процессы трудовой миграции вовлечены порядка 50 тыс. чел. экономически активного населения, в том числе около 20 тыс. уезжают за пределы области. Согласно данным опроса, 93% трудовых мигрантов из Кировской области работают в других регионах по рабочим профессиям и 7% по профессиям служащих. В числе рабочих преобладают строители 28% (каменщики, плотники, штукатуры, маляры, сварщики и др.). Примерно пятую часть рабочих, уезжающих на заработки, составляют водители автомобилей, трактористы, машинисты экскаваторов, автогрейдеров, бульдозеров (7%), продавцы (4%), рабочие агропромышленного и лесопромышленного комплекса (по 3%). Подсобную работу в разных отраслях экономики выполняют около 15%. В числе трудовых мигрантов-служащих преобладают представители таких профессий, как мастер, прораб, техник-строитель (19%), бухгалтер (16%), учитель, воспитатель (13%), врач, медицинская сестра (12%), юрист, следователь, милиционер (8%), специалисты речного флота (5%).</w:t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>
          <w:color w:val="000000"/>
        </w:rPr>
        <w:t>Основными причинами, заставляющими людей уезжать из области, названы: отсутствие хорошо оплачиваемой работы, задержка в выплате заработной платы, отсутствие работы соответствующей квалификации или отсутствие любой работы, бесперспективность региона и низкий уровень жизни населения. В Кировской области около 80% всех вакансий предлагается с зарплатой ниже среднеобластного уровня, и 40% - ниже минимального уровня зарплаты. Во многих районах миграция в поисках работы за пределы района позволяет снизить напряженность на местном рынке труда и даже немного повысить уровень жизни.</w:t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>
          <w:color w:val="000000"/>
        </w:rPr>
        <w:t>В некоторых районах каждый седьмой житель работает за пределами области. Несмотря на то, что центрами притяжения для трудовых мигрантов являются Москва, Московская область, Санкт-Петербург, а также граничащие с Кировской областью регионы (Республика Коми, Республика Татарстан, Нижегородская, Пермская и Тюменская области), самые большие потоки миграции – внутриобластные. Среди привлекательных мест выделяются Киров и Советск, поселки Лянгасово, Мирный, Нижнеивкино. В Вятскополянском, Яранском и Кикнурском районах уровень трудовой миграции достигает 12-15%, что объясняется их хорошей транспортной связью с городами и другими крупными населенными пунктами, где есть привлекательные рабочие места. В северных районах с плохой транспортной доступностью (Даровской, Верхнекамский, Нагорский, Подосиновский) уровень трудовой миграции населения составляет от 5 до 8%.</w:t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>
          <w:color w:val="000000"/>
        </w:rPr>
        <w:t>Доля приезжей рабочей силы в общей численности работающих составляет от 5 до 10%. Большую часть среди используемых на предприятиях приезжих работников составляют жители близлежащих населенных пунктов (43% работодателей назвали этот источник привлечения рабочей силы). Небольшая часть работодателей (7,5%) используют  рабочую силу из других регионов России (из республик Марий Эл, Коми, Удмуртии, Татарстана, Нижегородской, Пермской, Свердловской, Ростовской и др. областей). Примерно такая же доля работодателей (6%) привлекают иностранную рабочую силу из ближнего зарубежья (Казахстан, Украина, Узбекистан, Армения, Белоруссия), а также из дальнего зарубежья (0,3%, Турция). Некоторые работодатели высказались за значительное увеличение объемов привлечения иностранной рабочей силы.</w:t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>
          <w:color w:val="000000"/>
        </w:rPr>
        <w:t xml:space="preserve">По официальной статистике, в 2003 г. на территории Кировской области работали 65 иностранных граждан, из них 44 украинца, шесть китайцев, пятеро граждан Турции и трое из Армении. Однако, как считают в областном УВД, объем скрытой миграции из ближнего и дальнего зарубежья значительно выше. В большинстве это занимающиеся коммерцией представители южных республик бывшего СССР, а также вьетнамцы. </w:t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/>
        <w:t>Кроме трудовых мигрантов, определенную долю в общем массиве миграции составляют лица, получившие статус беженца или вынужденного переселенца. Начиная с 1992 г. регистрацию в качестве беженцев и вынужденных переселенцев в регионе прошли почти восемь тыс. чел. По данным на 2002 г., в Кировской области проживают около 3 тыс. мигрантов, имеющих статус вынужденных переселенцев, из них 1,6 тыс. - в Кирове. Больше всего переселенцев из стран ближнего зарубежья – из Казахстана, Таджикистана, Узбекистана. Больше половины вынужденных переселенцев обосновалось в сельской местности. Отметим, однако, что для Кировской области в первую очередь трудовая, а не вынужденная миграция была и остается актуальной проблемой. Ее нерешенность в условиях демографического спада и уменьшения численности трудовых ресурсов может привести к хронической нехватке рабочей силы. Однако вряд ли социально-демографические метаморфозы могут в ближайшие годы существенно изменить этнический состав населения Кировской области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шкова В. Итоги всероссийской переписи населения 2002 года //Бюллетень Сети этнологического мониторинга и раннего предупреждения конфликтов. Приволжский федеральный округ, N86, 200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сравнения заметим, что в других регионах Приволжского федерального округа доля сельского населения заметно выше, чем в Кировской област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ительная часть армян занята в строительстве и лесозаготовительных работах. Они также работают в ремонтных автомастерских, в цехах по ремонту и пошиву обув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шкова В. Несколько слов об армянской диаспоре // Бюллетень Сети этнологического мониторинга и раннего предупреждения конфликтов. Приволжский федеральный округ, N102, 200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шкова В. О миграционной ситуации // Бюллетень Сети этнологического мониторинга и раннего предупреждения конфликтов. Приволжский федеральный округ, N99, 200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Кировская область. Итоги переписи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8:42:00Z</dcterms:created>
  <dc:creator>SV</dc:creator>
  <dc:description/>
  <cp:keywords/>
  <dc:language>en-US</dc:language>
  <cp:lastModifiedBy>Valery Stepanov</cp:lastModifiedBy>
  <dcterms:modified xsi:type="dcterms:W3CDTF">2007-05-30T14:51:00Z</dcterms:modified>
  <cp:revision>6</cp:revision>
  <dc:subject/>
  <dc:title>Пешкова В</dc:title>
</cp:coreProperties>
</file>