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Ставропольский край: перепись населения как этнодемографический мониторинг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/>
        <w:ind w:left="0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.А. Аствацатуро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По данным Всероссийской переписи населения, проведенной по состоянию на 9 октября 2002 года, численность постоянного населения края составила 2 735 139  чел., в том числе городские жители – 1 530 591 чел. , сельское население – 1 204 548  чел. Со времени последней советской переписи 1989 г. численность жителей возросла на 325 тыс. чел. (+13,5%). Демографические итоги на фоне общероссийских данных отличают ситуацию в регионе в выгодную сторону, но, если учесть большой приток мигрантов на территорию края, произошедший после распада СССР, то в этом случае статистические результаты видятся не столь позитивными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Сравнение с данными Всесоюзной переписи 1989 г. и микропереписи  РФ 1994 г. свидетельствует о замедлении роста численности населения края из-за естественной убыли (превышения числа умерших над числом родившихся), которая наблюдается в регионе с 1993 г. Миграция – единственный источник восполнения демографических потерь. Процесс урбанизации, прежде проходивший в крае интенсивными темпами, в период с 1989 по 2002 гг. заметно затормозился, доля горожан возросла всего лишь на 2 процентных пункта. Причем на соотношение городского и сельского населения повлияли административные преобразования. За период, прошедший между переписями, в крае появился новый город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Население края проживает в 19 городах, 7 посёлках городского типа и 736 сельских населенных пунктах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В Ставропольском крае преобладают малые города с численностью жителей до 50 тыс., но в них проживает всего 20% горожан. Половина городского населения края находится в четырех больших городах с численностью больше 100 тыс. человек: краевой центр - г. Ставрополь и города краевого значения: Кисловодск, Невинномысск, Пятигорск. Общий прирост жителей крупных городов составил за период между переписями 90 тыс. чел. (+13%) – это лишь треть всего краевого прироста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После переписи населения 1989 г. количество сельских населённых пунктов сократилось в результате ликвидации и исключения из учётных данных тех пунктов, в которых никто не живет. Всего исключено 8 поселений, но еще 5 сохранили свое существование, хотя и не имеют постоянных жителей. Увеличилось количество мелких населённых пунктов, насчитывающих не более десятка жителей. Для Ставрополья характерна концентрация сельских жителей в больших поселениях – 90% сельчан проживает в сельских населённых пунктах с числом жителей свыше 1 тыс. чел.</w:t>
      </w:r>
    </w:p>
    <w:p>
      <w:pPr>
        <w:pStyle w:val="Normal"/>
        <w:spacing w:lineRule="auto" w:line="480"/>
        <w:ind w:firstLine="227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По данным переписи-2002, сохранилось характерное превышение численности женщин над численностью мужчин. Мужчины составляют  1 279 937 чел.,  женщины -  1 455 202 чел.  </w:t>
      </w:r>
      <w:r>
        <w:rPr>
          <w:color w:val="000000"/>
          <w:sz w:val="24"/>
          <w:szCs w:val="24"/>
        </w:rPr>
        <w:t xml:space="preserve">Диспропорция полов связана с высокой преждевременной смертностью мужчин. </w:t>
      </w:r>
      <w:r>
        <w:rPr>
          <w:sz w:val="24"/>
          <w:szCs w:val="24"/>
        </w:rPr>
        <w:t>Резкое снижение рождаемости, начавшееся в конце 1980-х гг.</w:t>
      </w:r>
      <w:r>
        <w:rPr>
          <w:spacing w:val="6"/>
          <w:sz w:val="24"/>
          <w:szCs w:val="24"/>
        </w:rPr>
        <w:t xml:space="preserve">, привело к усилению процесса демографического </w:t>
      </w:r>
      <w:r>
        <w:rPr>
          <w:spacing w:val="2"/>
          <w:sz w:val="24"/>
          <w:szCs w:val="24"/>
        </w:rPr>
        <w:t xml:space="preserve">старения. По сравнению с переписью 1989 г., </w:t>
      </w:r>
      <w:r>
        <w:rPr>
          <w:bCs/>
          <w:spacing w:val="2"/>
          <w:sz w:val="24"/>
          <w:szCs w:val="24"/>
        </w:rPr>
        <w:t>средний возраст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жителей края </w:t>
      </w:r>
      <w:r>
        <w:rPr>
          <w:bCs/>
          <w:spacing w:val="4"/>
          <w:sz w:val="24"/>
          <w:szCs w:val="24"/>
        </w:rPr>
        <w:t>увеличился на 1,2 года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и составил 35,8 лет.</w:t>
      </w:r>
    </w:p>
    <w:p>
      <w:pPr>
        <w:pStyle w:val="Normal"/>
        <w:spacing w:lineRule="auto" w:line="480"/>
        <w:ind w:firstLine="22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желании населения давать ответы о национальности</w:t>
      </w:r>
    </w:p>
    <w:p>
      <w:pPr>
        <w:pStyle w:val="Normal"/>
        <w:spacing w:lineRule="auto" w:line="480"/>
        <w:ind w:firstLine="2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тветов на вопросы переписи по ее этнодемографическому блоку затруднено несколькими обстоятельствами. Правовое препятствие: согласно конституционному праву, граждане России не обязаны указывать свою этническую принадлежность. Но и, заметим, указать свою национальность граждане также имеют право. Техническим препятствием является текучесть населения – реальная миграционная подвижность и пренебрежение населения участием в государственных мероприятиях по учету перемещений. В то же время представители многих этнических сообществ – азербайджанцы, армяне, белорусы, греки, даргинцы, немцы, поляки, татары, украинцы на уровне общественных национально-культурных объединений и центров высказывают заинтересованность в достоверном определении численности соответствующих этнических групп. Уже в этом проявляется заинтересованность и стремление сообществ  узнать из итогов переписи о культурном многообразии населения региона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Без преувеличения можно сказать, что жители края с энтузиазмом отнеслись к возможности принять участие в переписи-2002. Оперативные данные (по состоянию на 25.10.2002 г.) показали, что очень небольшое количество людей отказалось давать ответы переписчикам. Всего по краю таких было 1845 чел. На фоне 2,7 млн. жителей – это мизерное количество (0,07%). Среди отказавшихся от участия в переписи почти все – жители городов, прежде всего, таких как г. Минеральные Воды (700 чел.), Железноводск (685 чел.), Г. Невинномысск (175 чел.), Пятигорск (109 чел.). Еще меньшее количество людей отказалось указывать национальность в переписном листе – всего 11 чел. (3 мужчин и 8 женщин)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Особорую заинтересованность в фиксировании переписью национальности проявляют те, кто относит себя к официально признанным репрессированным народам (калмыки, карачаевцы, немцы, чеченцы и др.); также и те, кто относит себя к репрессированным народам без такового официального статуса (греки, казачество). Это вызвано обращением к международной и российской политико-правовой практике защиты прав и свобод не только человека и гражданина, но и групп населения – репрессированных народов, коренных малочисленных народов, национальных меньшинств. Вместе с тем очевидна коллизия между правосубъектностью гражданина и группы, которая проявляется не только в правовом и политическом поле, но и на уровне межгрупповых и межличностных отношений.</w:t>
      </w:r>
    </w:p>
    <w:p>
      <w:pPr>
        <w:pStyle w:val="Normal"/>
        <w:spacing w:lineRule="auto" w:line="480"/>
        <w:ind w:firstLine="227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Проблема самоидентификации </w:t>
      </w:r>
      <w:r>
        <w:rPr>
          <w:i/>
          <w:sz w:val="24"/>
          <w:szCs w:val="24"/>
        </w:rPr>
        <w:t>казачества</w:t>
      </w:r>
      <w:r>
        <w:rPr>
          <w:sz w:val="24"/>
          <w:szCs w:val="24"/>
        </w:rPr>
        <w:t xml:space="preserve"> для региона также не является простой формальностью, хотя, как показала перепись-2002, в крае казаками назвались всего лишь 3,9 тыс. чел., из них 2316 -  мужчины и 1586 – женщины. Женское участие в «казачьей идентификации» – весьма симптоматичное явление. С одной стороны, оно свидетельствует о распространении «идеологии казачества», а с другой стороны, иллюстрирует включенность женщин в противоречивые социальные и политические процессы. Идентичность казачества, которая выступает заметным феноменом общественных отношений, поддерживается властями. В 2003 г. краевая Дума приняла закон «О казачестве в Ставропольском крае», который отвечает общественно-политическим притязанием казачества. В то же время по итогам переписи в числе данных, приведенных по национальностям, казачество было включено в численность русских. Все это отражает не только политическую, но и культурную сложность населения региона.</w:t>
      </w:r>
    </w:p>
    <w:p>
      <w:pPr>
        <w:pStyle w:val="Normal"/>
        <w:shd w:fill="FFFFFF" w:val="clear"/>
        <w:spacing w:lineRule="auto" w:line="480"/>
        <w:ind w:firstLine="227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480"/>
        <w:ind w:firstLine="227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TextBodyIndent"/>
        <w:spacing w:lineRule="auto" w:line="480"/>
        <w:ind w:right="0"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нокультурный «ландшафт»</w:t>
      </w:r>
    </w:p>
    <w:p>
      <w:pPr>
        <w:pStyle w:val="TextBodyIndent"/>
        <w:spacing w:lineRule="auto" w:line="480"/>
        <w:ind w:right="0"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480"/>
        <w:ind w:right="0" w:firstLine="227"/>
        <w:rPr>
          <w:sz w:val="24"/>
          <w:szCs w:val="24"/>
        </w:rPr>
      </w:pPr>
      <w:r>
        <w:rPr>
          <w:sz w:val="24"/>
          <w:szCs w:val="24"/>
        </w:rPr>
        <w:t>Перепись-2002 подтвердила выводы многих исследователей о том, что среди регионов Южного федерального округа, Ставрополье, наряду с Ростовской областью и Краснодарским краем выделяется русской языковой и этнической доминантой, но одновременно сохраняет исторически сложившуюся мультикультурную среду.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Местное сообщество представлено русскими, украинцами, белорусами, армянами, азербайджанцами, балкарцами, карачаевцами, кумыками, ногайцами, туркменами, татарами, аварцами, даргинцами, лезгинами, чеченцами, абазинами, адыгейцами, кабардинцами, черкесами, грузинами, осетинами, греками, евреями, немцами, корейцами, цыганами и др. Мультикультурность региона отразилась еще в материалах первой всеобщей переписи 1897 г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Таблица 1.</w:t>
      </w:r>
      <w:r>
        <w:rPr/>
        <w:t xml:space="preserve"> </w:t>
      </w:r>
      <w:r>
        <w:rPr>
          <w:b/>
        </w:rPr>
        <w:t>Этнический состав населения Ставропольского края по данным переписей населения</w:t>
      </w:r>
    </w:p>
    <w:p>
      <w:pPr>
        <w:pStyle w:val="Normal"/>
        <w:spacing w:lineRule="auto" w:line="120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897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287"/>
        <w:gridCol w:w="1288"/>
        <w:gridCol w:w="1288"/>
        <w:gridCol w:w="1288"/>
        <w:gridCol w:w="1288"/>
      </w:tblGrid>
      <w:tr>
        <w:trPr>
          <w:trHeight w:val="255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я насел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2 г. к 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037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51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0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175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каза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 учитывалис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2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1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9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ги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а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6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га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9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чаев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ербайджа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8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кме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че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а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8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рус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6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ет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ки и турки-месхетинцы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5,6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р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е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6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арди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5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зг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асара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ды и езиды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аз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гуш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ул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ьетнам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туль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8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сири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7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дж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6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3,6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 горск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та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 грузинск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национа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ациональность не указ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В переписи 1989 г. турки-месхетинцы учитывались в составе турок,  езиды учитывались в составе курдов. В 2002 г. в Ставропольском крае переписано отдельно от турок 39  турок-месхетинцев и отдельно от  курдов 2417 езид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аврополье является регионом с уникальным сочетанием языков, культур, религий. Перепись не отразила религиозный состав населения, однако известно, что в крае насчитывается около 250 религиозных общин (2005 г.), представляющих христианство, ислам, иудаизм, конфуцианство и др. По оценкам, в крае около 28 тыс. активных прихожан разных конфессий, большинство принадлежит Русской православной церкви. Зарегистрированы около 70 национально-культурных объединений. В регионе Кавказских Минеральных Вод действуют 40 этнических общественных организаций – абазин, азербайджанцев, армян, балкарцев, болгар, греков, грузин, евреев, карачаевцев, народов Дагестана, немцев, ногайцев, осетин, поляков, русских, татар, украинцев, черкесов. Здесь функционируют советы старейшин, дома дружбы, «круглые столы» по вопросам этнических отношений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Русские в Ставрополье численно доминируют. Составляя преобладающую часть населения, они определяют этнокультурную ситуацию в регионе, являются активными участниками всех социально-экономических и политических процессов. Русские включены в сложившуюся и обновляющуюся систему отношений как с горскими и степными народами, так и с многочисленными этническими меньшинствами (общинами, диаспорами), представляющими ближнее и дальнее зарубежье. В некоторых населенных пунктах преобладают нерусские этнические группы. Это характерно для  районов Курского, Кочубеевского, Левокумского, Минераловодского, Нефтекумского, Туркменского.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Таблица 2.</w:t>
      </w:r>
      <w:r>
        <w:rPr/>
        <w:t xml:space="preserve"> </w:t>
      </w:r>
      <w:r>
        <w:rPr>
          <w:b/>
        </w:rPr>
        <w:t>Ставропольская губерния по переписи 1897 года. Национальный состав по преобладающим народностям, на основании родного языка</w:t>
      </w:r>
    </w:p>
    <w:p>
      <w:pPr>
        <w:pStyle w:val="Normal"/>
        <w:spacing w:lineRule="auto" w:line="120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509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326"/>
        <w:gridCol w:w="1274"/>
      </w:tblGrid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7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7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33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ликоросс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4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алоросс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8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айц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кмен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мы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ц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ар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ек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вре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онц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я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рус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ган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с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икумуки (лакцы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ин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товц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даван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Перемены, произошедшие за последнее десятилетие в ходе политических и эко</w:t>
        <w:softHyphen/>
        <w:t>номических преобразований, значительно повлияли на местные этнодемографические реалии. С этим связана проблема этнической идентичности как фактора межобщинных, нередко политизированных отношений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 До переписи обсуждались, и довольно остро, темы снижения рождаемости среди местного русского населения наряду с повышенной рождаемостью среди других этнических групп (народы Дагестана, ногайцы, чеченцы). Говорили и писали о неблагоприятной среди русских демографической ситуации (диспропорции полов, высокой доле стариков)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 В 1990-е гг. лидеры местного казачества стремились убедить общественное мнение в том, что казаки – это отдельный народ, причем народ, подвергшийся при советской власти репрессиям и не получивший реабилитации. Особые общественные тревоги вызывала тема приобретения российского гражданства выходцами из других государств – Азербайджана, Армении, Грузии, Туркменистана, Афганистана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Перепись-2002 действительно отразила уменьшение доли русского (и вообще славянского населения) и рост доли кавказских групп (азербайджанцев, армян, даргинцев, карачаевцев и др.). Но перемены в этническом составе оказались не столь значительными, как того ожидали, и этот факт существенно ослабил межгрупповые противоречия. Так, доля русских в 1989 г. составляла 84%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населения, а теперь эта доля составляет 81,6%, при этом она выше общероссийского показателя. Несмотря на заметную естественную убыль, общая численность русских возросла в регионе за счет миграции на 208 тыс. чел. (+10%). Частично прирост обусловлен ассимиляцией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27"/>
        <w:rPr/>
      </w:pPr>
      <w:r>
        <w:rPr>
          <w:b/>
          <w:sz w:val="24"/>
          <w:szCs w:val="24"/>
        </w:rPr>
        <w:t xml:space="preserve">Перепись - инструмент социального управления </w:t>
      </w:r>
    </w:p>
    <w:p>
      <w:pPr>
        <w:pStyle w:val="Normal"/>
        <w:spacing w:lineRule="auto" w:line="480"/>
        <w:ind w:firstLine="2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 xml:space="preserve">Результаты переписи являются важнейшим ресурсом для органов государственной власти и управления региона. На основании этих данных готовятся проекты нормативно-правовых актов края, формируются региональные социально-экономические программы краевого и местного значения, готовятся политические концепции. 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Вопросы о языке и этнической принадлежности, прозвучавшие в переписи, в совокупности с данными о возрасте и многих других демографических и социальных характеристик населения играют для региона важную роль. Значимость учета этносоциальных процессов в Ставропольском крае продиктована очевидными экономическими и политическими нуждами. Так, адекватного управления требует масштабная миграция в край жителей других регионов РФ и граждан ближнего и дальнего зарубежья. Изменение в связи с этим и иными причинами этнического состава жителей в определенной степени отражается на переменах в системе рыночных отношений и в сфере внутрирегиональных политических трансформаций. Эти и многие другие тенденции являются объектом постоянного внимания Государственной Думы Ставропольского края, краевого правительства, губернатора, а также структур местного самоуправления. Перепись в данной связи стала важнейшим инструментом мониторинга социальной ситуации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ую Госдуму заботит вопрос смены этнического состава края, увеличение доли кавказских национальностей. В официальном дискурсе законодателей до обнародования итогов переписи нередко слышался конфликтогенный рефрен, мол, имеется опасность «выдавливания» русского населения, которое суть «коренное» и «титульное». Как результат, появились законодательные акты «О мерах по пресечению незаконной миграции в Ставропольский край»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и «О казачестве в Ставропольском крае». Принятие этих законов сопровождалось активными общественными дебатами, спорами в структурах власти и местного самоуправления, а также власти и прокуратуры. Общественно-политическую напряженность усиливала активность местных СМИ, политических партий, национально-культурных объединений.</w:t>
      </w:r>
      <w:r>
        <w:rPr>
          <w:rStyle w:val="FootnoteCharacters"/>
          <w:rStyle w:val="FootnoteAnchor"/>
          <w:sz w:val="24"/>
          <w:szCs w:val="24"/>
        </w:rPr>
        <w:footnoteReference w:id="10"/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Прибытие в край за 1990-е гг. около 500 тыс. чел. принято рассматривать, как, прежде всего, конфликтогенный фактор в его экономическом, социальном и культурном выражении. При этом пишут и говорят о том, что «страдает как коренное население, так и прибывшие». До итогов переписи бытовало мнение о том, что в миграционном притоке преобладают «лица кавказской национальности». Еще до переписи, в 2002 г. прокурор края направил письмо губернатору, также председателю ГДСК «О состоянии законности и правопорядка в крае в 2001 г.», в котором указывалось на неуправляемость миграции, «концентрацию мигрантов в отдельных населенных пунктах». Такая концентрация приводит к превышению их доли над долей «титульной национальности», к «выдавливанию славянского населения», и это «создает источник напряженности и нестабильности». Обсуждение итогов переписи частично ослабило общественные тревоги по поводу сокращения численности русских, но тема этнической миграции сохранила остроту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перепись констатировала сложившиеся этнодемографические и этносоциальные реалии, указав на бесперспективность «закрытой» миграционной политики и неприятия так называемых новых этнических ареалов. Наряду с сохранением русской культурной, языковой и демографической доминанты, в крае заметно возросла роль фактора армянской культуры. Некоторые другие этнические группы заметны в населении городов края – Пятигорске, Ессентуках, Кисловодске, Буденновске, Ставрополе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 xml:space="preserve">Весьма противоречивым является один из аспектов этнодемографического учета в его международном плане, т.е. получение российского гражданства. Получение гражданства РФ осуществляется в соответствие с федеральным законодательством и законом РФ «О гражданстве» независимо от этнической принадлежности претендента. Однако на уровне общественного дискурса, в котором этнополитические и этнические отношения занимают существенное место, получение гражданства не является одной только юридической процедурой. Получение гражданства остается политически значимым явлением для региона и рассматривается как фактор изменения этнического состава населения. Проблема превращается в этнополитическую не только в случаях, когда отказано представителю «титульных народов» из стран СНГ, но и, если отказано этническому русскому. Это, по общественным представлениям, усиливает сокращение доли русских жителей в регионе. 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Спорным вопросам при получении гражданства уделено большое внимание в деятельности Уполномоченного по правам человека в Ставропольском крае. В соответствующих докладах указывается, что типичны случаи, когда бывшие граждане СССР, проживавшие в союзных республиках в связи с трудовой деятельностью или военной службой, ныне не могут получить российское гражданство и сталкиваются с многочисленными препятствиями на территории края при вступлении в правонаследие, при возвращении для ухода за престарелыми родителями и в иных случаях. Вместе с тем, в упомянутых докладах сказано, что право на свободу передвижения и свободу выбора места жительства без учета миграционной емкости региона и без учета законных прав и интересов местного населения «давно пришло в противоречие с жизненными реалиями»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Органы государственной власти и управления края, прежде всего Совет по экономической и общественной безопасности, рассматривают результаты переписи не только как возможность выявления достоверных сведений о жителях края, их демографических, социально-экономических характеристик, но также как источник данных о языковых и этнокультурных интересах. Значение учета изменений культурных, этноконфессиональных параметров населения неоднократно подчеркивалось в обращениях губернатора Ставрополья А. Черногорова, выступлениях председателя ГДСК Ю. Гонтаря, в заявлениях глав городов края. Проблемы «этнической демографии» как проблемы, включенной в систему социальных отношений часто освещаются, в таких газетах, как «Ставропольская правда», «Площадь Ленина, 1», «Пятигорская правда», «Кавказская здравница» и других городских и районных газетах края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4"/>
          <w:szCs w:val="24"/>
        </w:rPr>
        <w:t>С этнополитическим компонентом общественных отношений связано принятие проекта закона края «О внесении изменений и дополнений в Закон СК «Об обязательном применении государственного языка РФ в написании фирменных наименований предприятий, учреждений и организаций и названий их структурных подразделений». Учитывая это, органы власти и управления формируют концептуальные основы национальной и региональной политики Ставрополья. Реализация «Комплексной программы гармонизации межэтнических отношений в Ставропольском крае на 2000-2005 гг.» базировалась на идеях общественного признания многокультурности и поликонфессиональности, изменчивости этнодемографическоой ситуации, необходимости учета и реализации этнокультурных потребностей, как частных, так и групповых, а также – на идее оптимального соотношения и сосуществования различных форм идентичности – общегражданской, региональной, этнической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4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образовано с. Шпаковское в г. Михайловск (58 тыс. жителе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этнической карты Ставрополья. Вып.1. / Сост. Госданкер В.В.. – Ставрополь, 1994; Авксентьев А.В., Авксентьев В.А. Этнические группы и диаспоры Ставрополья.- Ставрополь: СГУ, 1997; Авксентьев А.В., Аксиев А.З Ногайцы Ставрополья. – Ставрополь: СГУ, 1998; Белозеров В.С. Этнодемографические процессы на Северном Кавказе. – Ставрополь: СГУ, 20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язанцев С. Миграционная ситуация в Ставропольском крае в новых геополитических условиях.- Ставрополь: СГУ, 1999; Аствацатурова М.А., Савельев В.Ю. Диаспоры Ставропольского края в современных этнополитических процессах.- Ростов/Д-Пятигорск: СКАГС, 2000; Ерин С.Н. О социально-политической и межнациональной обстановке в восточный районах Ставропольского края //Этнические проблемы современности. Вып. 7. – Ставрополь: Изд-во СГУ, 2001, сс. 97-104; Аствацатурова М.А. Диаспоры в Российской Федерации: формирование и управление. - Ростов\Д- Пятигорск: СКАГС, 200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бьев С.М., Ерохин А.М. состояние этнополитических процессов на Ставрополье в оценках и представлениях массового сознания // Этнические проблемы современности. Вып. 7. Ставрополь: Изд-во СГУ, 2001, сс.77-97; Социальные конфликты. Экспертиза. Прогнозирование. Технологии разрешения. Этническая и региональная конфликтология. - М. – Ставрополь, 2002, сс. 291-3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ы Совещания руководителей русских (славянских) общин Юга России с участием полномочного представителя Президента Российской Федерации в ЮФО В.Г. Казанцева. Ессентуки. 13 марта 2001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численности жителей Карачаево-Черкесии, входившей в состав края в 1989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твацатурова М. Миграция: вопрос вопросов //Бюллетень Сети этнологического мониторинга и раннего предупреждения конфликтов, N46, 200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евой закон "О мерах по пресечению незаконной миграции в Ставропольском крае" принят Государственной Думой СК в июне 2002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твацатурова М. Симптомы "весенней этнополитической активности" //Бюллетень Сети этнологического мониторинга и раннего предупреждения конфликтов, N43, 200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твацатурова М. Идеология межнациональных отношений на региональном уровне: принципы, направления, техники и технологии //Бюллетень сети этнологического мониторинга и раннего предупреждения конфликтов, №61, 20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42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192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44" w:firstLine="567"/>
      <w:jc w:val="both"/>
    </w:pPr>
    <w:rPr>
      <w:sz w:val="28"/>
    </w:rPr>
  </w:style>
  <w:style w:type="paragraph" w:styleId="Style12">
    <w:name w:val="Цитата"/>
    <w:basedOn w:val="Normal"/>
    <w:qFormat/>
    <w:pPr>
      <w:ind w:left="567" w:right="-144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bCs/>
      <w:color w:val="0000FF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35:00Z</dcterms:created>
  <dc:creator>1</dc:creator>
  <dc:description/>
  <dc:language>en-US</dc:language>
  <cp:lastModifiedBy>Нина Ларина</cp:lastModifiedBy>
  <dcterms:modified xsi:type="dcterms:W3CDTF">2007-07-10T19:18:00Z</dcterms:modified>
  <cp:revision>8</cp:revision>
  <dc:subject/>
  <dc:title>Ежегодный доклад</dc:title>
</cp:coreProperties>
</file>