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sz w:val="32"/>
          <w:szCs w:val="32"/>
          <w:lang w:val="en-US" w:eastAsia="en-US"/>
        </w:rPr>
      </w:pPr>
      <w:r>
        <mc:AlternateContent>
          <mc:Choice Requires="wps">
            <w:drawing>
              <wp:anchor behindDoc="0" distT="0" distB="0" distL="114935" distR="114935" simplePos="0" locked="0" layoutInCell="0" allowOverlap="1" relativeHeight="65">
                <wp:simplePos x="0" y="0"/>
                <wp:positionH relativeFrom="column">
                  <wp:posOffset>3366135</wp:posOffset>
                </wp:positionH>
                <wp:positionV relativeFrom="paragraph">
                  <wp:posOffset>-568960</wp:posOffset>
                </wp:positionV>
                <wp:extent cx="2171700" cy="342900"/>
                <wp:effectExtent l="0" t="0" r="0" b="0"/>
                <wp:wrapNone/>
                <wp:docPr id="1"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44.8pt;width:170.95pt;height:26.95pt;mso-wrap-style:none;v-text-anchor:middle">
                <v:fill o:detectmouseclick="t" type="solid" color2="black"/>
                <v:stroke color="#3465a4" joinstyle="round" endcap="flat"/>
                <w10:wrap type="none"/>
              </v:rect>
            </w:pict>
          </mc:Fallback>
        </mc:AlternateContent>
      </w:r>
      <w:r>
        <w:rPr>
          <w:rFonts w:cs="Arial" w:ascii="Book Antiqua" w:hAnsi="Book Antiqua"/>
          <w:b/>
          <w:sz w:val="32"/>
          <w:szCs w:val="32"/>
          <w:lang w:val="en-US" w:eastAsia="en-US"/>
        </w:rPr>
        <w:t>Этническое измерение России</w:t>
      </w:r>
    </w:p>
    <w:p>
      <w:pPr>
        <w:pStyle w:val="Normal"/>
        <w:jc w:val="both"/>
        <w:rPr>
          <w:rFonts w:ascii="Book Antiqua" w:hAnsi="Book Antiqua" w:cs="Arial"/>
          <w:b/>
          <w:b/>
          <w:sz w:val="28"/>
          <w:szCs w:val="28"/>
          <w:lang w:val="en-US" w:eastAsia="en-US"/>
        </w:rPr>
      </w:pPr>
      <w:r>
        <w:rPr>
          <w:rFonts w:cs="Arial" w:ascii="Book Antiqua" w:hAnsi="Book Antiqua"/>
          <w:b/>
          <w:sz w:val="28"/>
          <w:szCs w:val="28"/>
          <w:lang w:val="en-US" w:eastAsia="en-US"/>
        </w:rPr>
      </w:r>
    </w:p>
    <w:p>
      <w:pPr>
        <w:pStyle w:val="2"/>
        <w:spacing w:lineRule="auto" w:line="240"/>
        <w:rPr>
          <w:b w:val="false"/>
          <w:b w:val="false"/>
          <w:i/>
          <w:i/>
          <w:szCs w:val="28"/>
        </w:rPr>
      </w:pPr>
      <w:r>
        <w:rPr>
          <w:b w:val="false"/>
          <w:i/>
          <w:szCs w:val="28"/>
        </w:rPr>
        <w:t>В.В. Степанов, В.А. Тишков</w:t>
      </w:r>
    </w:p>
    <w:p>
      <w:pPr>
        <w:pStyle w:val="Normal"/>
        <w:ind w:firstLine="227"/>
        <w:jc w:val="both"/>
        <w:rPr>
          <w:b/>
          <w:b/>
          <w:i/>
          <w:i/>
          <w:sz w:val="24"/>
          <w:szCs w:val="24"/>
          <w:lang w:val="en-US" w:eastAsia="en-US"/>
        </w:rPr>
      </w:pPr>
      <w:r>
        <w:rPr>
          <w:b/>
          <w:i/>
          <w:sz w:val="24"/>
          <w:szCs w:val="24"/>
          <w:lang w:val="en-US" w:eastAsia="en-US"/>
        </w:rPr>
      </w:r>
    </w:p>
    <w:p>
      <w:pPr>
        <w:pStyle w:val="Normal"/>
        <w:ind w:firstLine="227"/>
        <w:jc w:val="both"/>
        <w:rPr>
          <w:sz w:val="24"/>
          <w:szCs w:val="24"/>
          <w:lang w:val="en-US" w:eastAsia="en-US"/>
        </w:rPr>
      </w:pPr>
      <w:r>
        <w:rPr>
          <w:sz w:val="24"/>
          <w:szCs w:val="24"/>
          <w:lang w:val="en-US" w:eastAsia="en-US"/>
        </w:rPr>
      </w:r>
    </w:p>
    <w:p>
      <w:pPr>
        <w:pStyle w:val="Normal"/>
        <w:spacing w:lineRule="auto" w:line="480"/>
        <w:ind w:firstLine="227"/>
        <w:jc w:val="both"/>
        <w:rPr/>
      </w:pPr>
      <w:r>
        <w:rPr>
          <w:sz w:val="24"/>
          <w:szCs w:val="24"/>
          <w:lang w:val="en-US" w:eastAsia="en-US"/>
        </w:rPr>
        <w:t>В Российской Федерации столь долго ожидаемая перепись населения была проведена в 2002 году, хотя первоначально её срок был намечен на 1999-й – через десятилетний интервал с момента последней советской переписи. Как и в предыдущих переписях советской эпохи, в новой всероссийской переписи осуществлялся подсчет населения страны с учетом этнического состава. «Ваша национальная принадлежность?» - так бесхитростно звучал вопрос анкеты, обращенный к каждому жителю. Однако получить информацию в полном объеме оказалось нелегко. Лишь через год страна узнала о первых итогах общегосударственных подсчетов, но именно об этническом составе населения устаревшие за год сведения оказались скудны. В печати распространились домыслы о невероятных переменах этнического «портрета» России, якобы произошедших после распада СССР.</w:t>
      </w:r>
    </w:p>
    <w:p>
      <w:pPr>
        <w:pStyle w:val="Normal"/>
        <w:spacing w:lineRule="auto" w:line="480"/>
        <w:ind w:firstLine="227"/>
        <w:jc w:val="both"/>
        <w:rPr/>
      </w:pPr>
      <w:r>
        <w:rPr>
          <w:sz w:val="24"/>
          <w:szCs w:val="24"/>
          <w:lang w:val="en-US" w:eastAsia="en-US"/>
        </w:rPr>
        <w:t>По прошествии двух с лишним лет появились выверенные результаты, и теперь итоги переписи широко доступны. Тринадцатилетнее статистическое молчание</w:t>
      </w:r>
      <w:r>
        <w:rPr>
          <w:rStyle w:val="FootnoteCharacters"/>
          <w:rStyle w:val="FootnoteAnchor"/>
          <w:sz w:val="24"/>
          <w:szCs w:val="24"/>
          <w:lang w:val="en-US" w:eastAsia="en-US"/>
        </w:rPr>
        <w:footnoteReference w:id="2"/>
      </w:r>
      <w:r>
        <w:rPr>
          <w:sz w:val="24"/>
          <w:szCs w:val="24"/>
          <w:lang w:val="en-US" w:eastAsia="en-US"/>
        </w:rPr>
        <w:t xml:space="preserve"> со времени последнего советского ценза, как оказалось, действительно скрывает немало поучительного. Почти во всех северных регионах количество жителей сократилось, а на южных территориях и в крупных городских центрах население возросло. Страна как бы отхлынула от своих северных рубежей, превратив их в еще более отдаленные окраины. Заметную роль в этих метаморфозах сыграли миграция и неодинаковый у разных групп населения уровень рождаемости и смертности. На фоне общероссийских демографических перемен этнический состав населения в некоторых регионах также изменился. Тем не менее, этническая картина по России в целом продолжает сохраняться.</w:t>
      </w:r>
    </w:p>
    <w:p>
      <w:pPr>
        <w:pStyle w:val="Footnote"/>
        <w:spacing w:lineRule="auto" w:line="480"/>
        <w:ind w:firstLine="227"/>
        <w:jc w:val="center"/>
        <w:rPr>
          <w:b/>
          <w:b/>
          <w:sz w:val="24"/>
          <w:szCs w:val="24"/>
          <w:lang w:val="en-US" w:eastAsia="en-US"/>
        </w:rPr>
      </w:pPr>
      <w:r>
        <w:rPr>
          <w:b/>
          <w:sz w:val="24"/>
          <w:szCs w:val="24"/>
          <w:lang w:val="en-US" w:eastAsia="en-US"/>
        </w:rPr>
      </w:r>
    </w:p>
    <w:p>
      <w:pPr>
        <w:pStyle w:val="Footnote"/>
        <w:spacing w:lineRule="auto" w:line="480"/>
        <w:ind w:firstLine="227"/>
        <w:jc w:val="center"/>
        <w:rPr>
          <w:b/>
          <w:b/>
          <w:sz w:val="24"/>
          <w:szCs w:val="24"/>
          <w:lang w:val="en-US" w:eastAsia="en-US"/>
        </w:rPr>
      </w:pPr>
      <w:r>
        <w:rPr>
          <w:b/>
          <w:sz w:val="24"/>
          <w:szCs w:val="24"/>
          <w:lang w:val="en-US" w:eastAsia="en-US"/>
        </w:rPr>
      </w:r>
    </w:p>
    <w:p>
      <w:pPr>
        <w:pStyle w:val="Footnote"/>
        <w:spacing w:lineRule="auto" w:line="480"/>
        <w:ind w:firstLine="227"/>
        <w:jc w:val="center"/>
        <w:rPr>
          <w:b/>
          <w:b/>
          <w:sz w:val="24"/>
          <w:szCs w:val="24"/>
        </w:rPr>
      </w:pPr>
      <w:r>
        <w:rPr>
          <w:b/>
          <w:sz w:val="24"/>
          <w:szCs w:val="24"/>
          <w:lang w:val="en-US" w:eastAsia="en-US"/>
        </w:rPr>
        <w:t>Общая оценка переписи</w:t>
      </w:r>
    </w:p>
    <w:p>
      <w:pPr>
        <w:pStyle w:val="Normal"/>
        <w:spacing w:lineRule="auto" w:line="480"/>
        <w:jc w:val="both"/>
        <w:rPr>
          <w:rFonts w:ascii="Book Antiqua" w:hAnsi="Book Antiqua" w:cs="Arial"/>
          <w:b/>
          <w:b/>
          <w:sz w:val="28"/>
          <w:szCs w:val="28"/>
          <w:lang w:val="en-US" w:eastAsia="en-US"/>
        </w:rPr>
      </w:pPr>
      <w:r>
        <w:rPr>
          <w:rFonts w:cs="Arial" w:ascii="Book Antiqua" w:hAnsi="Book Antiqua"/>
          <w:b/>
          <w:sz w:val="28"/>
          <w:szCs w:val="28"/>
          <w:lang w:val="en-US" w:eastAsia="en-US"/>
        </w:rPr>
      </w:r>
    </w:p>
    <w:p>
      <w:pPr>
        <w:pStyle w:val="Normal"/>
        <w:spacing w:lineRule="auto" w:line="480"/>
        <w:ind w:firstLine="284"/>
        <w:jc w:val="both"/>
        <w:rPr/>
      </w:pPr>
      <w:r>
        <w:rPr>
          <w:sz w:val="24"/>
        </w:rPr>
        <w:t>За несколько лет до проведения первой Всероссийской переписи, ей предрекали, чуть ли не фиаско. Политики и общественные активисты заявляли: сама процедура всеобщего опроса станет бесцеремонным вторжением в частную жизнь и нарушит конституционные права граждан</w:t>
      </w:r>
      <w:r>
        <w:rPr>
          <w:rStyle w:val="FootnoteCharacters"/>
          <w:rStyle w:val="FootnoteAnchor"/>
          <w:sz w:val="24"/>
        </w:rPr>
        <w:footnoteReference w:id="3"/>
      </w:r>
      <w:r>
        <w:rPr>
          <w:sz w:val="24"/>
        </w:rPr>
        <w:t>. А работники российского статистического ведомства (Госкомстат России, ныне Росстат) высказывали опасение, что значительная часть населения страны вообще откажется давать ответы на пункты заготовленных анкет. «Люди будут настроены против вопросов о доходах», -  вторили им эксперты. Но на поверку самой трудной оказалась этническая тема</w:t>
      </w:r>
      <w:r>
        <w:rPr>
          <w:rStyle w:val="FootnoteCharacters"/>
          <w:rStyle w:val="FootnoteAnchor"/>
          <w:sz w:val="24"/>
        </w:rPr>
        <w:footnoteReference w:id="4"/>
      </w:r>
      <w:r>
        <w:rPr>
          <w:sz w:val="24"/>
        </w:rPr>
        <w:t>.</w:t>
      </w:r>
    </w:p>
    <w:p>
      <w:pPr>
        <w:pStyle w:val="Normal"/>
        <w:spacing w:lineRule="auto" w:line="480"/>
        <w:ind w:firstLine="227"/>
        <w:jc w:val="both"/>
        <w:rPr/>
      </w:pPr>
      <w:r>
        <w:rPr>
          <w:sz w:val="24"/>
        </w:rPr>
        <w:t>Страхи об отказе населения участвовать в переписи в значительной мере оказались ложными. Но феномен отторжения переписи действительно имел место, главным образом со стороны элитных слоев общества. Это стало новым явлением для страны. Его невозможно объяснить только фактом утверждения в России демократии и недостаточной культурой гражданской ответственности. Свою роль сыграли и такие факторы, как 13-летний период, прошедший после последней советской переписи. За этот наполненный историческими событиями срок в политическом и масс-медийном пространстве произошла радикальная смена действующих лиц (акторов). Новая элита зачастую имела смутное представление о том, что такое перепись населения и насколько она важна. Свое воздействие оказало существование в стране как бы «второй действительности» в таких ее проявлениях, как «серая» экономика, нерегистрируемая властями массовая миграция. Не вполне верной была PR-кампания переписи – слишком навязчиво муссировалась тема «полной демократичности», «добровольности» и «конфиденциальности». Восприятие обществом подготовки и процедуры переписи неизбежно сказалось как положительным, так и отрицательным образом на итогах этого колоссального по своим масштабам всероссийского опроса.</w:t>
      </w:r>
      <w:r>
        <w:rPr>
          <w:rStyle w:val="FootnoteCharacters"/>
          <w:rStyle w:val="FootnoteAnchor"/>
          <w:sz w:val="24"/>
        </w:rPr>
        <w:footnoteReference w:id="5"/>
      </w:r>
      <w:r>
        <w:rPr>
          <w:sz w:val="24"/>
        </w:rPr>
        <w:t xml:space="preserve"> </w:t>
      </w:r>
    </w:p>
    <w:p>
      <w:pPr>
        <w:pStyle w:val="Normal"/>
        <w:spacing w:lineRule="auto" w:line="480"/>
        <w:ind w:firstLine="227"/>
        <w:jc w:val="both"/>
        <w:rPr>
          <w:sz w:val="24"/>
        </w:rPr>
      </w:pPr>
      <w:r>
        <w:rPr>
          <w:sz w:val="24"/>
        </w:rPr>
        <w:t>Полагаем, что в целом перепись населения России 2002 года прошла на должном уровне, ее результаты вполне легитимны.</w:t>
      </w:r>
      <w:r>
        <w:rPr>
          <w:rStyle w:val="FootnoteCharacters"/>
          <w:rStyle w:val="FootnoteAnchor"/>
          <w:sz w:val="24"/>
        </w:rPr>
        <w:footnoteReference w:id="6"/>
      </w:r>
      <w:r>
        <w:rPr>
          <w:sz w:val="24"/>
        </w:rPr>
        <w:t xml:space="preserve"> Но важен вопрос, в какой степени перепись охватила население, и каковы погрешности учета. Оценки специалистов здесь различны, но, видимо, только работники Госкомстата и непосредственные исполнители переписи (к числу которых причисляем себя и мы) могут дать более или менее правильный ответ. Наши исследования дают основание полагать, что во время переписи-2002 неучтено примерно 5-7% населения (максимум 10-12%), среди которого - жители крупных мегаполисов, мигранты из стран бывшего СССР, Китая и Вьетнама, обитатели трудно доступных для переписчиков загородных особняков. Но при этом какая-то часть населения подсчитана с избытком. Проводившийся нами мониторинг процедуры переписи показал</w:t>
      </w:r>
      <w:r>
        <w:rPr>
          <w:rStyle w:val="FootnoteCharacters"/>
          <w:rStyle w:val="FootnoteAnchor"/>
          <w:rFonts w:cs="Arial" w:ascii="Arial" w:hAnsi="Arial"/>
          <w:sz w:val="24"/>
        </w:rPr>
        <w:footnoteReference w:id="7"/>
      </w:r>
      <w:r>
        <w:rPr>
          <w:sz w:val="24"/>
        </w:rPr>
        <w:t>, что приписки, прежде всего, имели место в крупных городах, где власти стремились сохранить (или обрести) статус городов с миллионным населением; в регионах этнического соперничества («кто кого многочисленнее?»); в автономиях с целью подтверждения особого статуса этнических титульных групп.</w:t>
      </w:r>
    </w:p>
    <w:p>
      <w:pPr>
        <w:pStyle w:val="Footnote"/>
        <w:spacing w:lineRule="auto" w:line="480"/>
        <w:ind w:firstLine="227"/>
        <w:jc w:val="both"/>
        <w:rPr>
          <w:b/>
          <w:b/>
          <w:sz w:val="24"/>
        </w:rPr>
      </w:pPr>
      <w:r>
        <w:rPr>
          <w:sz w:val="24"/>
        </w:rPr>
        <w:t>На принципиальный вопрос, с избытком или дефицитом посчитано население, однозначно ответить нельзя. Как и до переписи, по этому поводу продолжается спор. Одни говорят о недоучете населения, другие - что численность жителей страны оказалось завышенной. На самом деле имело место и то, и другое. В одних регионах преобладал недоучет. Например, на Дальнем Востоке китайцев посчитали, но далеко не всех. И не то чтобы китайцы уклонялись, просто местным властям не очень-то хотелось их учитывать. Окажись выходцев из Китая очень много, федеральный центр усилил бы пограничный режим, и это негативно сказалось бы на экономике региона. В других случаях, как в Чечне, Ингушетии, людей насчитали с избытком. В Москве значительную часть приезжих не учли, но в подсчете местных жителей явно перестарались. В итоге в ряде случаев трудно разобраться, что получилось в целом.</w:t>
      </w:r>
    </w:p>
    <w:p>
      <w:pPr>
        <w:pStyle w:val="Normal"/>
        <w:spacing w:lineRule="auto" w:line="480"/>
        <w:ind w:firstLine="227"/>
        <w:jc w:val="both"/>
        <w:rPr/>
      </w:pPr>
      <w:r>
        <w:rPr>
          <w:sz w:val="24"/>
        </w:rPr>
        <w:t>Не только мигранты, но и некоторые этнические категории населения представлены в переписи с явным искажением. Причины разные, не только технические, но и политические. Очень трудно выделить один ведущий фактор. Даже, казалось бы, в очевидных случаях, искажения не являются только продуктом намеренных манипуляций. Некоторые случаи занижения численности вполне очевидны. Например, перепись зарегистрировала всего 3,3 тыс. турок-месхетинцев. Ранее такая категория в советских переписях не учитывалась вообще. Однако, известно, что только в одном Краснодарском крае их в несколько раз больше. Известно также и нежелание властей Краснодарского края видеть в турках-месхетинцах полноправное население, и этой категории жителей уже более десяти лет власти региона отказывают в социальных правах. Перепись почти "не заметила" представителей этой национальности, хотя с первых лет пребывания в крае (конец 1980-х) ведется административный учет турок-месхетинцев</w:t>
      </w:r>
      <w:r>
        <w:rPr>
          <w:rStyle w:val="FootnoteCharacters"/>
          <w:rStyle w:val="FootnoteAnchor"/>
          <w:sz w:val="24"/>
        </w:rPr>
        <w:footnoteReference w:id="8"/>
      </w:r>
      <w:r>
        <w:rPr>
          <w:sz w:val="24"/>
        </w:rPr>
        <w:t>. С другой стороны - следует иметь в виду несовершенство методики переписного учета и итоговых подсчетов. Многие записались просто турками, и их «месхетинская принадлежность» осталась неучтенной. Кто-то назвал так себя умышленно, ориентируясь на выезд в Турцию, часть же не пожелала называться «месхетинцами» из личных убеждений</w:t>
      </w:r>
      <w:r>
        <w:rPr>
          <w:rStyle w:val="FootnoteCharacters"/>
          <w:rStyle w:val="FootnoteAnchor"/>
          <w:sz w:val="24"/>
        </w:rPr>
        <w:footnoteReference w:id="9"/>
      </w:r>
      <w:r>
        <w:rPr>
          <w:sz w:val="24"/>
        </w:rPr>
        <w:t>.</w:t>
      </w:r>
    </w:p>
    <w:p>
      <w:pPr>
        <w:pStyle w:val="Normal"/>
        <w:spacing w:lineRule="auto" w:line="480"/>
        <w:ind w:firstLine="227"/>
        <w:jc w:val="both"/>
        <w:rPr>
          <w:sz w:val="24"/>
        </w:rPr>
      </w:pPr>
      <w:r>
        <w:rPr>
          <w:sz w:val="24"/>
        </w:rPr>
        <w:t>Новейшая российская перепись не лишена старых стереотипов и подходов, и это тоже повлияло на результаты. Опросный лист и программа расчетов разработаны на основе стойких представлений советского времени о том, что «национальность» - это принадлежность к «своему народу» (т.е. этнической общности), национальность является непременным атрибутом любого человека, причем у каждого она единственная и дана с рождения. Однако еще  статистика советской поры показала, что реальность намного сложнее. По данным переписи 1989 г., четверть населения жила в семьях со сложным этническим составом,  а это - весомая причина распространения двойной этнической идентичности. Так, известно, что почти 76% украинцев в России живут в смешанных семьях, в основном - в русско-украинских.</w:t>
      </w:r>
      <w:r>
        <w:rPr>
          <w:rStyle w:val="FootnoteCharacters"/>
          <w:rStyle w:val="FootnoteAnchor"/>
          <w:sz w:val="24"/>
        </w:rPr>
        <w:footnoteReference w:id="10"/>
      </w:r>
      <w:r>
        <w:rPr>
          <w:sz w:val="24"/>
        </w:rPr>
        <w:t xml:space="preserve"> То же характерно и для российских немцев. Часто человек осознает себя не только немцем, а русским немцем, или русским и немцем одновременно, или ситуативно - в одних случаях русским, а в других - немцем. По этой причине, несмотря на жесткие установки, от переписи к переписи миллионы советских людей совершали переходы из одной группы в другую. Наиболее очевидные примеры таких переходов – это украинцы в русских между переписями 1926 и 1937 гг.</w:t>
      </w:r>
      <w:r>
        <w:rPr>
          <w:rStyle w:val="FootnoteCharacters"/>
          <w:rStyle w:val="FootnoteAnchor"/>
          <w:sz w:val="24"/>
        </w:rPr>
        <w:footnoteReference w:id="11"/>
      </w:r>
      <w:r>
        <w:rPr>
          <w:sz w:val="24"/>
        </w:rPr>
        <w:t>, евреи в русских в первых советских переписях и наоборот – русские в евреев в переписях 1979 и 1989 гг. (когда был разрешен ограниченный выезд евреев на Запад и в Израиль), татаро-башкирские дрейфы во всех советских переписях.</w:t>
      </w:r>
      <w:r>
        <w:rPr>
          <w:rStyle w:val="FootnoteCharacters"/>
          <w:rStyle w:val="FootnoteAnchor"/>
          <w:sz w:val="24"/>
        </w:rPr>
        <w:footnoteReference w:id="12"/>
      </w:r>
      <w:r>
        <w:rPr>
          <w:sz w:val="24"/>
        </w:rPr>
        <w:t xml:space="preserve"> Феномен этнического «дрейфа» проявил себя и в переписи 2002 г., но из-за старой методики учета (фиксируется только единичный ответ о национальности опрашиваемых), перепись не смогла учесть его адекватным образом.</w:t>
      </w:r>
    </w:p>
    <w:p>
      <w:pPr>
        <w:pStyle w:val="Normal"/>
        <w:spacing w:lineRule="auto" w:line="480"/>
        <w:ind w:firstLine="227"/>
        <w:jc w:val="both"/>
        <w:rPr>
          <w:b/>
          <w:b/>
          <w:sz w:val="24"/>
        </w:rPr>
      </w:pPr>
      <w:r>
        <w:rPr>
          <w:sz w:val="24"/>
        </w:rPr>
        <w:t>Перепись показала, что далеко не все люди в России задумываются над тем, кто они по национальности, тем более что в гражданском паспорте с 1997 года нет графы "национальность"</w:t>
      </w:r>
      <w:r>
        <w:rPr>
          <w:rStyle w:val="FootnoteCharacters"/>
          <w:rStyle w:val="FootnoteAnchor"/>
          <w:sz w:val="24"/>
        </w:rPr>
        <w:footnoteReference w:id="13"/>
      </w:r>
      <w:r>
        <w:rPr>
          <w:sz w:val="24"/>
        </w:rPr>
        <w:t>. Кто-то из опрашиваемых просто не готов дать определенный ответ переписчику. А по меркам статистики получается, что люди просто не желают отвечать. Таких "уклонившихся" Госкомстат более всего насчитал в Москве и Петербурге – крупнейших в стране городах с высокой долей смешанного населения. В целом по стране, среди тех, кто был учтен переписью, «отказались» заявить о своей этнической идентичности 1% опрошенных</w:t>
      </w:r>
      <w:r>
        <w:rPr>
          <w:rStyle w:val="FootnoteCharacters"/>
          <w:rStyle w:val="FootnoteAnchor"/>
          <w:sz w:val="24"/>
        </w:rPr>
        <w:footnoteReference w:id="14"/>
      </w:r>
      <w:r>
        <w:rPr>
          <w:sz w:val="24"/>
        </w:rPr>
        <w:t>.</w:t>
      </w:r>
    </w:p>
    <w:p>
      <w:pPr>
        <w:pStyle w:val="Normal"/>
        <w:spacing w:lineRule="auto" w:line="480"/>
        <w:ind w:firstLine="227"/>
        <w:jc w:val="both"/>
        <w:rPr>
          <w:sz w:val="24"/>
        </w:rPr>
      </w:pPr>
      <w:r>
        <w:rPr>
          <w:sz w:val="24"/>
        </w:rPr>
        <w:t>По нашим наблюдениям, около 10-15 процентов  вообще трудно воспринимали вопрос о "национальной принадлежности". А инструкция запрещала переписчикам что-то объяснять. Как и в прошлых советских переписях, перепись 2002 г. не учитывала возможность указания респондентами двойной этнической идентичности и около 10 процентов населения были вынуждены делать жесткий выбор в пользу одной из национальностей своих родителей. Как и во все времена, предпочтение отдавалось наиболее престижной и статусной форме идентичности – русской. Именно поэтому в России статистически стало меньше украинцев и белорусов, хотя они не «вымерли» и не уехали. То же в отношении таких численно крупных категорий как марийцы, удмурты, чуваши, мордва. Перепись как бы забежала вперед, отразив факт этнической ассимиляции представителей этих и ряда других групп, хотя на самом деле процесс развивается медленнее и не столь однозначно.</w:t>
      </w:r>
      <w:r>
        <w:rPr>
          <w:rStyle w:val="FootnoteCharacters"/>
          <w:rStyle w:val="FootnoteAnchor"/>
          <w:sz w:val="24"/>
        </w:rPr>
        <w:footnoteReference w:id="15"/>
      </w:r>
    </w:p>
    <w:p>
      <w:pPr>
        <w:pStyle w:val="Normal"/>
        <w:spacing w:lineRule="auto" w:line="480"/>
        <w:ind w:firstLine="227"/>
        <w:jc w:val="both"/>
        <w:rPr>
          <w:sz w:val="24"/>
        </w:rPr>
      </w:pPr>
      <w:r>
        <w:rPr>
          <w:sz w:val="24"/>
        </w:rPr>
      </w:r>
    </w:p>
    <w:p>
      <w:pPr>
        <w:pStyle w:val="Normal"/>
        <w:spacing w:lineRule="auto" w:line="480"/>
        <w:ind w:firstLine="227"/>
        <w:jc w:val="both"/>
        <w:rPr>
          <w:sz w:val="24"/>
        </w:rPr>
      </w:pPr>
      <w:r>
        <w:rPr>
          <w:sz w:val="24"/>
        </w:rPr>
      </w:r>
    </w:p>
    <w:p>
      <w:pPr>
        <w:pStyle w:val="Normal"/>
        <w:spacing w:lineRule="auto" w:line="480"/>
        <w:ind w:firstLine="227"/>
        <w:jc w:val="center"/>
        <w:rPr>
          <w:b/>
          <w:b/>
          <w:sz w:val="24"/>
          <w:szCs w:val="24"/>
        </w:rPr>
      </w:pPr>
      <w:r>
        <w:rPr>
          <w:b/>
          <w:sz w:val="24"/>
          <w:szCs w:val="24"/>
        </w:rPr>
        <w:t>Население сократилось...</w:t>
      </w:r>
    </w:p>
    <w:p>
      <w:pPr>
        <w:pStyle w:val="Normal"/>
        <w:spacing w:lineRule="auto" w:line="480"/>
        <w:ind w:firstLine="227"/>
        <w:jc w:val="both"/>
        <w:rPr>
          <w:b/>
          <w:b/>
          <w:sz w:val="24"/>
          <w:szCs w:val="24"/>
        </w:rPr>
      </w:pPr>
      <w:r>
        <w:rPr>
          <w:b/>
          <w:sz w:val="24"/>
          <w:szCs w:val="24"/>
        </w:rPr>
      </w:r>
    </w:p>
    <w:p>
      <w:pPr>
        <w:pStyle w:val="Normal"/>
        <w:spacing w:lineRule="auto" w:line="480"/>
        <w:ind w:firstLine="227"/>
        <w:jc w:val="both"/>
        <w:rPr/>
      </w:pPr>
      <w:r>
        <w:rPr>
          <w:sz w:val="24"/>
          <w:szCs w:val="24"/>
        </w:rPr>
        <w:t>Как и предполагали на основании расчетов, численность жителей России уменьшилась. Правда не так значительно, как это было растиражировано во всевозможных мифах о вымирании населения</w:t>
      </w:r>
      <w:r>
        <w:rPr>
          <w:rStyle w:val="FootnoteCharacters"/>
          <w:rStyle w:val="FootnoteAnchor"/>
          <w:sz w:val="24"/>
          <w:szCs w:val="24"/>
        </w:rPr>
        <w:footnoteReference w:id="16"/>
      </w:r>
      <w:r>
        <w:rPr>
          <w:sz w:val="24"/>
          <w:szCs w:val="24"/>
        </w:rPr>
        <w:t>. Перепись дала итоговую цифру 145,2 млн., тогда как по предыдущему учету в 1989 г. числилось 147 млн. За последние годы в печати часто обсуждалась тема сокращения численности русских. В адрес властей выдвигали обвинения в «этноциде». Перепись показала, что негативный демографический процесс характерен не только для русских.</w:t>
      </w:r>
    </w:p>
    <w:p>
      <w:pPr>
        <w:pStyle w:val="Normal"/>
        <w:spacing w:lineRule="auto" w:line="480"/>
        <w:ind w:firstLine="227"/>
        <w:jc w:val="both"/>
        <w:rPr/>
      </w:pPr>
      <w:r>
        <w:rPr>
          <w:sz w:val="24"/>
          <w:szCs w:val="24"/>
        </w:rPr>
        <w:t>О том, что в 1990-е гг. в России начнется убыль населения, специалисты знали давно. Депопуляция, была усилена распадом СССР и социальным кризисом, но имела предпосылки еще за 30 лет до этого. Вспомним о неуклонном в 1970-е гг. снижении рождаемости, сопровождавшем процессы бурной урбанизации.</w:t>
      </w:r>
      <w:r>
        <w:rPr>
          <w:rStyle w:val="FootnoteCharacters"/>
          <w:rStyle w:val="FootnoteAnchor"/>
          <w:sz w:val="24"/>
          <w:szCs w:val="24"/>
        </w:rPr>
        <w:footnoteReference w:id="17"/>
      </w:r>
      <w:r>
        <w:rPr>
          <w:sz w:val="24"/>
          <w:szCs w:val="24"/>
        </w:rPr>
        <w:t xml:space="preserve"> Это повлекло демографическое постарение населения. Поскольку абсолютное большинство жителей Российской Федерации – русские, не удивительно, что для них и характерны демографические проблемы страны.</w:t>
      </w:r>
    </w:p>
    <w:p>
      <w:pPr>
        <w:pStyle w:val="Normal"/>
        <w:spacing w:lineRule="auto" w:line="480"/>
        <w:ind w:firstLine="227"/>
        <w:jc w:val="both"/>
        <w:rPr>
          <w:sz w:val="24"/>
          <w:szCs w:val="24"/>
        </w:rPr>
      </w:pPr>
      <w:r>
        <w:rPr>
          <w:sz w:val="24"/>
          <w:szCs w:val="24"/>
        </w:rPr>
        <w:t>В 1992 г. отечественная статистика констатировала уменьшение численности россиян из-за превышения смертности над рождаемостью. С этого времени именно миграция оказалась важнейшим ресурсом восполнения населения. Повышение ее роли подчас воспринимается российским обществом не иначе как источник этнического засилья чужаками. Но перемены этнического состава жителей из-за механического притока оказались далеко не столь значительными, как предполагали, поскольку 60-70% мигрантов</w:t>
      </w:r>
      <w:r>
        <w:rPr>
          <w:rStyle w:val="FootnoteCharacters"/>
          <w:rStyle w:val="FootnoteAnchor"/>
          <w:sz w:val="24"/>
          <w:szCs w:val="24"/>
        </w:rPr>
        <w:footnoteReference w:id="18"/>
      </w:r>
      <w:r>
        <w:rPr>
          <w:sz w:val="24"/>
          <w:szCs w:val="24"/>
        </w:rPr>
        <w:t>, переселившихся в Россию из стран ближнего зарубежья – это русские.</w:t>
      </w:r>
    </w:p>
    <w:p>
      <w:pPr>
        <w:pStyle w:val="Normal"/>
        <w:spacing w:lineRule="auto" w:line="480"/>
        <w:ind w:firstLine="227"/>
        <w:jc w:val="both"/>
        <w:rPr>
          <w:sz w:val="24"/>
          <w:szCs w:val="24"/>
        </w:rPr>
      </w:pPr>
      <w:r>
        <w:rPr>
          <w:sz w:val="24"/>
          <w:szCs w:val="24"/>
        </w:rPr>
        <w:t>Испугавший российские власти миграционный бум 1990-х был в значительной мере кажущимся. На самом деле социальные трудности после распада СССР резко ограничили переселения. Мигранты насчитывали сотни и даже десятки тысяч, а в советские времена счет шел на миллионы. Так называемый, бум является результатом изменившегося миграционного баланса. Раньше он был небольшим из-за примерного равенства уезжающих из России в другие республики СССР и приезжающих. А в послесоветский период из России стали уезжать намного реже, и получился как бы усиленный приток. Концентрация бывших граждан единой страны на территории РФ стала отличительной чертой постсоветской действительности. Этот процесс продолжается и доныне, не покрывая, впрочем, все демографические потери.</w:t>
      </w:r>
    </w:p>
    <w:p>
      <w:pPr>
        <w:pStyle w:val="Normal"/>
        <w:spacing w:lineRule="auto" w:line="480"/>
        <w:ind w:firstLine="227"/>
        <w:jc w:val="both"/>
        <w:rPr/>
      </w:pPr>
      <w:r>
        <w:rPr>
          <w:sz w:val="24"/>
          <w:szCs w:val="24"/>
        </w:rPr>
        <w:t>К этому еще примешивалась эмиграция. В 1970-80-е гг. из СССР в страны развитого капитализма могли уезжать (с существенными ограничениями) граждане лишь некоторых категорий, в основном так называемые этнические мигранты - евреи, немцы, греки. В соответствии с международными договоренностями они считались репатриантами.</w:t>
      </w:r>
      <w:r>
        <w:rPr>
          <w:rStyle w:val="FootnoteCharacters"/>
          <w:rStyle w:val="FootnoteAnchor"/>
          <w:sz w:val="24"/>
        </w:rPr>
        <w:footnoteReference w:id="19"/>
      </w:r>
      <w:r>
        <w:rPr>
          <w:sz w:val="24"/>
          <w:szCs w:val="24"/>
        </w:rPr>
        <w:t xml:space="preserve"> В наше время этот поток стал свободным. Поэтому очень много немцев за последний десяток с лишним лет выехало в Германию, армян - в США, там мощная армянская диаспора, евреев - в Израиль и США. Закавказские и северокавказские греки в большом количестве переселились в Грецию и страны Европы. Но половину эмигрантов составили русские. Кто-то частично осознает себя евреем или немцем, а кто-то состоит с ними в браке. Самыми мощными были немецкий и еврейский потоки. Мотивы "воссоединения семей", "репатриации", поиска "политического убежища" и проч. вызвали к жизни лавину "семейных" и "земляческих" миграций. Синдром охватывал целые населенные пункты, вовлекая не только родственников, но и соседей. Пик пришелся на 1989-1994 гг., но потери для страны продолжаются. Все это, безусловно, сказывается на этнической картине. Впрочем, в нынешний период такие переселения вряд ли стоит называть этническими, т.к., по сути, они превратились в миграцию по экономическим мотивам. Заметим, что речь мы сейчас ведем о людях, переселяющихся на постоянное место жительства. А есть еще увеличивающийся поток временных, или, как их называют, трудовых мигрантов. Официальная статистика стремится провести между первыми и вторыми четкую грань. Но в реальной жизни обе категории трудно различимы</w:t>
      </w:r>
      <w:r>
        <w:rPr>
          <w:rStyle w:val="FootnoteCharacters"/>
          <w:rStyle w:val="FootnoteAnchor"/>
          <w:sz w:val="24"/>
          <w:szCs w:val="24"/>
        </w:rPr>
        <w:footnoteReference w:id="20"/>
      </w:r>
      <w:r>
        <w:rPr>
          <w:sz w:val="24"/>
          <w:szCs w:val="24"/>
        </w:rPr>
        <w:t>.</w:t>
      </w:r>
    </w:p>
    <w:p>
      <w:pPr>
        <w:pStyle w:val="Normal"/>
        <w:spacing w:lineRule="auto" w:line="480"/>
        <w:ind w:firstLine="227"/>
        <w:jc w:val="both"/>
        <w:rPr>
          <w:sz w:val="24"/>
          <w:szCs w:val="24"/>
        </w:rPr>
      </w:pPr>
      <w:r>
        <w:rPr>
          <w:sz w:val="24"/>
          <w:szCs w:val="24"/>
        </w:rPr>
        <w:t>Государство не очень-то обращает внимание на трудовую миграцию, а между тем этот вид миграции стал важнейшим источником пополнения постоянного населения. Россия, с ее высоким экономическим потенциалом имеет среди бывших соседей по СССР наибольшее сальдо трудовой миграции. Распределение мигрантов, прибывающих на заработки, соответствует географии размещения капитала в России: больше всего работающих иностранцев концентрируется в столичных регионах, прежде всего в Москве (более 40%), в нефте- и газодобывающих районах Севера и Сибири, в крупных промышленных центрах, транспортных узлах, а также на Дальнем Востоке (китайский феномен).  Потоки временных мигрантов направляются к нам с территории Украины (примерно треть всех временных работников), Азербайджана, Молдавии, Казахстана, Белоруссии, Китая, Турции. В свою очередь, из России люди чаще выезжают на заработки в страны дальнего зарубежья. Лишь с достаточной степенью условности можно назвать человека, проводящего большую часть времени в России, постоянным жителем Украины или Азербайджана. Кстати, перепись учла отнюдь не только российских граждан, но также тех, кто проживал в стране на момент переписи не менее года. Поэтому нашему государству вряд ли целесообразно не принимать в расчет наличие полутора или даже двух миллионов людей данной категории и продолжать вести разговоры о незаконной миграции. Чтобы незаконных мигрантов стало меньше, нужно менять законы. Не следует забывать, что именно трудовая миграция способствует демографическому омоложению, чего не скажешь, например, о переселенцах 1990-х, четверть которых состоит из пенсионеров.</w:t>
      </w:r>
    </w:p>
    <w:p>
      <w:pPr>
        <w:pStyle w:val="Normal"/>
        <w:spacing w:lineRule="auto" w:line="480"/>
        <w:jc w:val="both"/>
        <w:rPr>
          <w:b/>
          <w:b/>
          <w:sz w:val="24"/>
          <w:szCs w:val="24"/>
        </w:rPr>
      </w:pPr>
      <w:r>
        <w:rPr>
          <w:b/>
          <w:sz w:val="24"/>
          <w:szCs w:val="24"/>
        </w:rPr>
      </w:r>
    </w:p>
    <w:p>
      <w:pPr>
        <w:pStyle w:val="Normal"/>
        <w:spacing w:lineRule="auto" w:line="480"/>
        <w:jc w:val="both"/>
        <w:rPr>
          <w:b/>
          <w:b/>
          <w:sz w:val="24"/>
        </w:rPr>
      </w:pPr>
      <w:r>
        <w:rPr>
          <w:b/>
          <w:sz w:val="24"/>
        </w:rPr>
      </w:r>
    </w:p>
    <w:p>
      <w:pPr>
        <w:pStyle w:val="Normal"/>
        <w:spacing w:lineRule="auto" w:line="480"/>
        <w:ind w:firstLine="227"/>
        <w:jc w:val="center"/>
        <w:rPr>
          <w:b/>
          <w:b/>
          <w:sz w:val="24"/>
        </w:rPr>
      </w:pPr>
      <w:r>
        <w:rPr>
          <w:b/>
          <w:sz w:val="24"/>
        </w:rPr>
        <w:t>...А количество национальностей выросло</w:t>
      </w:r>
    </w:p>
    <w:p>
      <w:pPr>
        <w:pStyle w:val="Normal"/>
        <w:spacing w:lineRule="auto" w:line="480"/>
        <w:jc w:val="both"/>
        <w:rPr>
          <w:b/>
          <w:b/>
          <w:sz w:val="24"/>
        </w:rPr>
      </w:pPr>
      <w:r>
        <w:rPr>
          <w:b/>
          <w:sz w:val="24"/>
        </w:rPr>
      </w:r>
    </w:p>
    <w:p>
      <w:pPr>
        <w:pStyle w:val="Normal"/>
        <w:spacing w:lineRule="auto" w:line="480"/>
        <w:ind w:firstLine="227"/>
        <w:jc w:val="both"/>
        <w:rPr/>
      </w:pPr>
      <w:r>
        <w:rPr>
          <w:sz w:val="24"/>
        </w:rPr>
        <w:t>При сокращении населения, перепись зафиксировала намного больше этнических групп, чем раньше. Связано это отнюдь не с миграцией и другими демографическими процессами – изменился сам принцип подсчета итогов. В 1989 году во всем СССР было 128 "национальностей". Сейчас гораздо больше в одной только России. Весь вопрос в методике</w:t>
      </w:r>
      <w:r>
        <w:rPr>
          <w:rStyle w:val="FootnoteCharacters"/>
          <w:rStyle w:val="FootnoteAnchor"/>
          <w:sz w:val="24"/>
        </w:rPr>
        <w:footnoteReference w:id="21"/>
      </w:r>
      <w:r>
        <w:rPr>
          <w:sz w:val="24"/>
        </w:rPr>
        <w:t>.</w:t>
      </w:r>
    </w:p>
    <w:p>
      <w:pPr>
        <w:pStyle w:val="Normal"/>
        <w:spacing w:lineRule="auto" w:line="480"/>
        <w:ind w:firstLine="227"/>
        <w:jc w:val="both"/>
        <w:rPr/>
      </w:pPr>
      <w:r>
        <w:rPr>
          <w:sz w:val="24"/>
        </w:rPr>
        <w:t xml:space="preserve">Для последней советской переписи был разработан список из 800 этнических имен, которые могли встретиться во время опроса. В этом списке было много вариантов одних и тех же названий, например, «башкиры» в разных регионах произносят как </w:t>
      </w:r>
      <w:r>
        <w:rPr>
          <w:i/>
          <w:sz w:val="24"/>
        </w:rPr>
        <w:t>башкорт, башкурт,</w:t>
      </w:r>
      <w:r>
        <w:rPr>
          <w:sz w:val="24"/>
        </w:rPr>
        <w:t xml:space="preserve"> «тувинцы» - </w:t>
      </w:r>
      <w:r>
        <w:rPr>
          <w:i/>
          <w:sz w:val="24"/>
        </w:rPr>
        <w:t>тува, тыва-кижи</w:t>
      </w:r>
      <w:r>
        <w:rPr>
          <w:sz w:val="24"/>
        </w:rPr>
        <w:t xml:space="preserve">, «буряты» - </w:t>
      </w:r>
      <w:r>
        <w:rPr>
          <w:i/>
          <w:sz w:val="24"/>
        </w:rPr>
        <w:t>баряат, буряад</w:t>
      </w:r>
      <w:r>
        <w:rPr>
          <w:sz w:val="24"/>
        </w:rPr>
        <w:t xml:space="preserve"> и т.д. После опроса все ответы 286-миллионного населения были сгруппированы в 128 категорий. Поэтому именно столько получилось "народов СССР". Не меньший предварительный список был подготовлен для переписи 2002 года. По ее итогам произведена группировка по 182 наименованиям, и появилось более шестидесяти как бы новых этнических категорий.</w:t>
      </w:r>
    </w:p>
    <w:p>
      <w:pPr>
        <w:pStyle w:val="Normal"/>
        <w:spacing w:lineRule="auto" w:line="480"/>
        <w:ind w:firstLine="227"/>
        <w:jc w:val="both"/>
        <w:rPr/>
      </w:pPr>
      <w:r>
        <w:rPr>
          <w:sz w:val="24"/>
        </w:rPr>
        <w:t xml:space="preserve">Например, перепись 2002 года выделила в отдельную этническую категорию десять тысяч </w:t>
      </w:r>
      <w:r>
        <w:rPr>
          <w:i/>
          <w:sz w:val="24"/>
        </w:rPr>
        <w:t>нагайбаков</w:t>
      </w:r>
      <w:r>
        <w:rPr>
          <w:sz w:val="24"/>
        </w:rPr>
        <w:t xml:space="preserve"> – теперь их не учитывают в составе татар. Появились ранее «не замечаемые» среди татар </w:t>
      </w:r>
      <w:r>
        <w:rPr>
          <w:i/>
          <w:sz w:val="24"/>
        </w:rPr>
        <w:t>кряшены</w:t>
      </w:r>
      <w:r>
        <w:rPr>
          <w:sz w:val="24"/>
        </w:rPr>
        <w:t xml:space="preserve"> и </w:t>
      </w:r>
      <w:r>
        <w:rPr>
          <w:i/>
          <w:sz w:val="24"/>
        </w:rPr>
        <w:t>сибирские</w:t>
      </w:r>
      <w:r>
        <w:rPr>
          <w:sz w:val="24"/>
        </w:rPr>
        <w:t xml:space="preserve"> татары. Отдельно подсчитаны </w:t>
      </w:r>
      <w:r>
        <w:rPr>
          <w:i/>
          <w:sz w:val="24"/>
        </w:rPr>
        <w:t>бесермяне</w:t>
      </w:r>
      <w:r>
        <w:rPr>
          <w:sz w:val="24"/>
        </w:rPr>
        <w:t xml:space="preserve">, которых до этого перезаписывали в удмуртов. Среди дагестанских аварцев теперь различают свыше десятка малочисленных групп, говорящих на андо-цезских языках. Среди даргинцев "обнаружились" </w:t>
      </w:r>
      <w:r>
        <w:rPr>
          <w:i/>
          <w:sz w:val="24"/>
        </w:rPr>
        <w:t>кайтагцы</w:t>
      </w:r>
      <w:r>
        <w:rPr>
          <w:sz w:val="24"/>
        </w:rPr>
        <w:t xml:space="preserve"> и </w:t>
      </w:r>
      <w:r>
        <w:rPr>
          <w:i/>
          <w:sz w:val="24"/>
        </w:rPr>
        <w:t>кубачинцы</w:t>
      </w:r>
      <w:r>
        <w:rPr>
          <w:sz w:val="24"/>
        </w:rPr>
        <w:t>. Лишь теперь их статистика "увидела", хотя эти отличительные группы науке были хорошо известны</w:t>
      </w:r>
      <w:r>
        <w:rPr>
          <w:rStyle w:val="FootnoteCharacters"/>
          <w:rStyle w:val="FootnoteAnchor"/>
          <w:sz w:val="24"/>
        </w:rPr>
        <w:footnoteReference w:id="22"/>
      </w:r>
      <w:r>
        <w:rPr>
          <w:sz w:val="24"/>
        </w:rPr>
        <w:t>. Новая перепись как бы заново открыла для страны 68 полузабытых этнических наименований...</w:t>
      </w:r>
    </w:p>
    <w:p>
      <w:pPr>
        <w:pStyle w:val="TextBodyIndent"/>
        <w:rPr/>
      </w:pPr>
      <w:r>
        <w:rPr/>
        <w:t>Политический аспект списка национальностей имеет место и в нынешней переписи. Одной из наиболее очевидных политизаций был вопрос о татарах. Националистически настроенная часть татарского экспертного и политического сообщества, а за ним и власти Татарстана обвинили Госкомстат России вместе с Институтом этнологии и антропологии РАН в заговоре по расколу татарской нации. Сильное давление было оказано на Президента В.В. Путина во время посещения им республики в августе 2002 г.</w:t>
      </w:r>
    </w:p>
    <w:p>
      <w:pPr>
        <w:pStyle w:val="Normal"/>
        <w:jc w:val="center"/>
        <w:rPr>
          <w:i/>
          <w:i/>
          <w:sz w:val="24"/>
        </w:rPr>
      </w:pPr>
      <w:r>
        <w:rPr>
          <w:i/>
          <w:sz w:val="24"/>
        </w:rPr>
      </w:r>
    </w:p>
    <w:p>
      <w:pPr>
        <w:pStyle w:val="Normal"/>
        <w:jc w:val="center"/>
        <w:rPr/>
      </w:pPr>
      <w:r>
        <w:rPr>
          <w:i/>
          <w:sz w:val="24"/>
        </w:rPr>
        <w:t>Таблица 1.</w:t>
      </w:r>
      <w:r>
        <w:rPr>
          <w:sz w:val="24"/>
        </w:rPr>
        <w:t xml:space="preserve"> </w:t>
      </w:r>
      <w:r>
        <w:rPr>
          <w:b/>
          <w:sz w:val="24"/>
        </w:rPr>
        <w:t>Новые этнические категории в переписи 2002 г.</w:t>
      </w:r>
    </w:p>
    <w:p>
      <w:pPr>
        <w:pStyle w:val="Normal"/>
        <w:spacing w:lineRule="auto" w:line="120"/>
        <w:rPr>
          <w:b/>
          <w:b/>
          <w:sz w:val="24"/>
        </w:rPr>
      </w:pPr>
      <w:r>
        <w:rPr>
          <w:b/>
          <w:sz w:val="24"/>
        </w:rPr>
      </w:r>
    </w:p>
    <w:p>
      <w:pPr>
        <w:sectPr>
          <w:headerReference w:type="default" r:id="rId2"/>
          <w:footerReference w:type="default" r:id="rId3"/>
          <w:footnotePr>
            <w:numFmt w:val="decimal"/>
          </w:footnotePr>
          <w:type w:val="nextPage"/>
          <w:pgSz w:w="11906" w:h="16838"/>
          <w:pgMar w:left="1800" w:right="1800" w:gutter="0" w:header="720" w:top="1440" w:footer="720" w:bottom="1440"/>
          <w:pgNumType w:start="18" w:fmt="decimal"/>
          <w:formProt w:val="false"/>
          <w:textDirection w:val="lrTb"/>
          <w:docGrid w:type="default" w:linePitch="360" w:charSpace="0"/>
        </w:sectPr>
      </w:pPr>
    </w:p>
    <w:tbl>
      <w:tblPr>
        <w:tblW w:w="3990" w:type="dxa"/>
        <w:jc w:val="left"/>
        <w:tblInd w:w="-5" w:type="dxa"/>
        <w:tblLayout w:type="fixed"/>
        <w:tblCellMar>
          <w:top w:w="0" w:type="dxa"/>
          <w:left w:w="30" w:type="dxa"/>
          <w:bottom w:w="0" w:type="dxa"/>
          <w:right w:w="30" w:type="dxa"/>
        </w:tblCellMar>
      </w:tblPr>
      <w:tblGrid>
        <w:gridCol w:w="1701"/>
        <w:gridCol w:w="993"/>
        <w:gridCol w:w="1296"/>
      </w:tblGrid>
      <w:tr>
        <w:trPr>
          <w:trHeight w:val="2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16"/>
                <w:szCs w:val="16"/>
              </w:rPr>
            </w:pPr>
            <w:r>
              <w:rPr>
                <w:rFonts w:cs="Arial" w:ascii="Arial" w:hAnsi="Arial"/>
                <w:color w:val="000000"/>
                <w:sz w:val="16"/>
                <w:szCs w:val="16"/>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ариант учета в переписи</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учтены отдельно</w:t>
            </w:r>
          </w:p>
          <w:p>
            <w:pPr>
              <w:pStyle w:val="Normal"/>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отдельно и в составе других категорий</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аджар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алютор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андий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арабы среднеазиатск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арчи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астраханские тата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ахвах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багула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бежти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бенгаль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бесермя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ботлих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во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гинух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годобери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горные марий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греки-уру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гунзиб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дидой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евреи среднеазиатск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ези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ингилой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индийцы хиндиязы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каза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кайтаг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камчада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карати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кере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коми-ижем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кряше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кубачи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куманди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лаз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латгаль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лугово-восточные марий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мегре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монго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мордва-мок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мордва-эрз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нагайба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осетины-дигор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осетины-иро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помо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пушту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португаль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рус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руша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саа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сва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сойо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таз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татары сибирск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теленги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телеу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тинда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тубала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тувинцы-тоджи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турки-месхети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ульта (о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финны-ингерманланд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хварш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хемши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цыгане среднеазиатск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чамала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челка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черногор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чеченцы-акки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чулым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шапсу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шyгнaн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шве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эстонцы-се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6"/>
                <w:szCs w:val="16"/>
              </w:rPr>
            </w:pPr>
            <w:r>
              <w:rPr>
                <w:rFonts w:cs="Arial" w:ascii="Arial" w:hAnsi="Arial"/>
                <w:color w:val="000000"/>
                <w:sz w:val="16"/>
                <w:szCs w:val="16"/>
              </w:rPr>
              <w:t>ю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r>
    </w:tbl>
    <w:p>
      <w:pPr>
        <w:sectPr>
          <w:footnotePr>
            <w:numFmt w:val="decimal"/>
          </w:footnotePr>
          <w:type w:val="continuous"/>
          <w:pgSz w:w="11906" w:h="16838"/>
          <w:pgMar w:left="1800" w:right="1800" w:gutter="0" w:header="720" w:top="1440" w:footer="720" w:bottom="1440"/>
          <w:cols w:num="2" w:space="340" w:equalWidth="true" w:sep="false"/>
          <w:formProt w:val="false"/>
          <w:textDirection w:val="lrTb"/>
          <w:docGrid w:type="default" w:linePitch="360" w:charSpace="0"/>
        </w:sectPr>
      </w:pPr>
    </w:p>
    <w:p>
      <w:pPr>
        <w:pStyle w:val="Normal"/>
        <w:ind w:firstLine="227"/>
        <w:jc w:val="both"/>
        <w:rPr>
          <w:i/>
          <w:i/>
        </w:rPr>
      </w:pPr>
      <w:r>
        <w:rPr>
          <w:i/>
        </w:rPr>
        <w:t>* Значились в промежуточных итогах, в конечном списке отсутствуют.</w:t>
      </w:r>
    </w:p>
    <w:p>
      <w:pPr>
        <w:pStyle w:val="Normal"/>
        <w:ind w:firstLine="227"/>
        <w:jc w:val="both"/>
        <w:rPr>
          <w:i/>
          <w:i/>
        </w:rPr>
      </w:pPr>
      <w:r>
        <w:rPr>
          <w:i/>
        </w:rPr>
        <w:t>** В переписи 1989 г. именовались иначе.</w:t>
      </w:r>
    </w:p>
    <w:p>
      <w:pPr>
        <w:pStyle w:val="Normal"/>
        <w:ind w:firstLine="227"/>
        <w:jc w:val="both"/>
        <w:rPr>
          <w:i/>
          <w:i/>
          <w:sz w:val="24"/>
        </w:rPr>
      </w:pPr>
      <w:r>
        <w:rPr>
          <w:i/>
          <w:sz w:val="24"/>
        </w:rPr>
      </w:r>
    </w:p>
    <w:p>
      <w:pPr>
        <w:pStyle w:val="Normal"/>
        <w:spacing w:lineRule="auto" w:line="480"/>
        <w:ind w:firstLine="227"/>
        <w:jc w:val="both"/>
        <w:rPr/>
      </w:pPr>
      <w:r>
        <w:rPr>
          <w:sz w:val="24"/>
          <w:szCs w:val="24"/>
        </w:rPr>
        <w:t>После переписи 2002 г. на смену пресловутого советского лозунга о 100 нациях и народностях пришло новое клише: в России, мол, проживает более 160 народов и этнических групп. Оно используется в выступлениях политических деятелей и даже в научной среде. Впервые эта фраза появилась в предварительных итогах, обнародованных через несколько месяцев после завершения Всероссийской переписи. Лишь через год, когда обработка итогов была завершена, выяснилось, что список включил не «160+», а конкретно 182 наименования. Однако к тому времени фраза из предварительного доклада проникла в широкую печать и даже законы, и, по сути, приобрела общественно-политическое значение.</w:t>
      </w:r>
    </w:p>
    <w:p>
      <w:pPr>
        <w:pStyle w:val="Normal"/>
        <w:spacing w:lineRule="auto" w:line="480"/>
        <w:ind w:firstLine="227"/>
        <w:jc w:val="both"/>
        <w:rPr/>
      </w:pPr>
      <w:r>
        <w:rPr>
          <w:sz w:val="24"/>
          <w:szCs w:val="24"/>
        </w:rPr>
        <w:t>В публикации финальных итогов ошибку попытались исправить. В 4 томе официальной серии</w:t>
      </w:r>
      <w:r>
        <w:rPr>
          <w:rStyle w:val="FootnoteCharacters"/>
          <w:rStyle w:val="FootnoteAnchor"/>
          <w:sz w:val="24"/>
          <w:szCs w:val="24"/>
        </w:rPr>
        <w:footnoteReference w:id="23"/>
      </w:r>
      <w:r>
        <w:rPr>
          <w:sz w:val="24"/>
          <w:szCs w:val="24"/>
        </w:rPr>
        <w:t xml:space="preserve"> имеется вводный раздел, именуемый «Методологические пояснения», в котором дается краткий обзор итогов. В нем нет «народов», а есть «национальности», что более соответствует вопросу, фигурировавшему в переписи. Правда, в этом же тексте упомянуты и «этнические группы»: «При обработке материалов переписи ответы населения о национальной принадлежности были систематизированы в 142 национальности и 40 входящих в них этнических групп…». Причем национальности в данной публикации по какой-то причине названы «основными национальностями», а «этническими группами» названы те варианты ответов, которые в табличном списке «расположены со втяжкой относительно основной национальности, к которой они относятся». Такое определение, данное официальными статистическими органами российскому обществу, пока не прижилось, да и вряд ли приживется, уж очень оно громоздко. Но самое главное, и это необходимо подчеркнуть, данное определение не является верным.</w:t>
      </w:r>
    </w:p>
    <w:p>
      <w:pPr>
        <w:pStyle w:val="Normal"/>
        <w:spacing w:lineRule="auto" w:line="480"/>
        <w:ind w:firstLine="227"/>
        <w:jc w:val="both"/>
        <w:rPr/>
      </w:pPr>
      <w:r>
        <w:rPr>
          <w:sz w:val="24"/>
          <w:szCs w:val="24"/>
        </w:rPr>
        <w:t xml:space="preserve">В переписи 2002 г. не было вопросов о народе или народах, не было упоминания об «основных» национальностях, не было там и этнических групп. Согласно инструкции и формулировке под номером семь, отпечатанной на бланке, каждый переписчик должен был задать вопрос: ваша национальная принадлежность? И полученный по самоопределению ответ заносился в графу, состоящую из единственной строки. По завершении переписи, эти ответы (как и прочие) кодировали, т.е. им присваивался номер, и коды ввели в компьютер. Затем разнообразие кодов подсчитали, и по всей стране получилось </w:t>
      </w:r>
      <w:r>
        <w:rPr>
          <w:b/>
          <w:i/>
          <w:sz w:val="24"/>
          <w:szCs w:val="24"/>
        </w:rPr>
        <w:t>много сотен</w:t>
      </w:r>
      <w:r>
        <w:rPr>
          <w:sz w:val="24"/>
          <w:szCs w:val="24"/>
        </w:rPr>
        <w:t xml:space="preserve"> вариантов ответов… Откуда же 142+40 ?</w:t>
      </w:r>
    </w:p>
    <w:p>
      <w:pPr>
        <w:pStyle w:val="Normal"/>
        <w:spacing w:lineRule="auto" w:line="480"/>
        <w:ind w:firstLine="227"/>
        <w:jc w:val="both"/>
        <w:rPr/>
      </w:pPr>
      <w:r>
        <w:rPr>
          <w:sz w:val="24"/>
          <w:szCs w:val="24"/>
        </w:rPr>
        <w:t>В пояснении цитированной официальной публикации переписных итогов указывается, что обобщение («систематизация») ответов опрошенных людей осуществлено «согласно Списку национального (этнического) состава населения Российской Федерации, разработанному Институтом этнологии и антропологии им. Н.Н. Миклухо-Маклая РАН и утвержденному решением Рабочей группы по подготовке итогов Всероссийской переписи населения 2002 года к официальному опубликованию». Действительно, такой список, точнее, основа списка была выработана нашим институтом. Но в нем не употреблялся термин «этническая группа», не было и рекомендации делить ответы на вопрос о национальности на 142 и 40, или в какой-то иной пропорции. Вообще, в официальном представлении итогов лучше не выходить за рамки программы переписи. Если путем укрупнения получился список из 182 наименований, то его и нужно принять как обобщенный результат переписи. А в официальной публикации следовало написать, что ответы населения на вопрос о национальной принадлежности представлены в итоговом (укрупненном) списке. Такого заключения было бы достаточно, поскольку в нем – суть осуществленных Росстатом мероприятий: собрали ответы, подсчитали разнообразие, представили результат в обобщенном виде.</w:t>
      </w:r>
    </w:p>
    <w:p>
      <w:pPr>
        <w:pStyle w:val="Normal"/>
        <w:spacing w:lineRule="auto" w:line="480"/>
        <w:ind w:firstLine="227"/>
        <w:jc w:val="both"/>
        <w:rPr/>
      </w:pPr>
      <w:r>
        <w:rPr>
          <w:sz w:val="24"/>
          <w:szCs w:val="24"/>
        </w:rPr>
        <w:t xml:space="preserve">Итоговый список, опубликованный после переписи, кем бы он ни разрабатывался, и какая бы идея в него ни закладывалась, </w:t>
      </w:r>
      <w:r>
        <w:rPr>
          <w:b/>
          <w:i/>
          <w:sz w:val="24"/>
          <w:szCs w:val="24"/>
        </w:rPr>
        <w:t>не является</w:t>
      </w:r>
      <w:r>
        <w:rPr>
          <w:sz w:val="24"/>
          <w:szCs w:val="24"/>
        </w:rPr>
        <w:t xml:space="preserve"> списком народов или этнических групп. Люди ответили на вопрос о национальности, и, следовательно, список содержит суммы полученных ответов, только и всего. А интерпретация полученных данных – задача для ученых, политиков и прочих «пользователей».</w:t>
      </w:r>
    </w:p>
    <w:p>
      <w:pPr>
        <w:pStyle w:val="Normal"/>
        <w:spacing w:lineRule="auto" w:line="480"/>
        <w:ind w:firstLine="227"/>
        <w:jc w:val="both"/>
        <w:rPr/>
      </w:pPr>
      <w:r>
        <w:rPr>
          <w:sz w:val="24"/>
        </w:rPr>
        <w:t>Отдельно следует сказать о ступенчатом варианте учета национальностей. Это – нововведение переписи-2002. В советских переписях ступенчатый способ учета этнических категорий почти не применялся</w:t>
      </w:r>
      <w:r>
        <w:rPr>
          <w:rStyle w:val="FootnoteCharacters"/>
          <w:rStyle w:val="FootnoteAnchor"/>
          <w:sz w:val="24"/>
        </w:rPr>
        <w:footnoteReference w:id="24"/>
      </w:r>
      <w:r>
        <w:rPr>
          <w:sz w:val="24"/>
        </w:rPr>
        <w:t>. Ступенчатость списка национальностей предоставляет возможность более разнообразно учесть формы этнической идентичности. В этом – большое достижение переписи 2002 года. С другой стороны, не ясна дальнейшая судьба такого списка. Будет ли его двухступенчатая структура сохраняться и впредь во всех публикациях материалов переписи, или так называемый второй уровень исчезнет из дальнейших статистических сводок. Это зависит от того, каким будет отношение ко «второму уровню» среди управленцев, научных работников, общественных деятелей</w:t>
      </w:r>
      <w:r>
        <w:rPr>
          <w:rStyle w:val="FootnoteCharacters"/>
          <w:rStyle w:val="FootnoteAnchor"/>
          <w:sz w:val="24"/>
        </w:rPr>
        <w:footnoteReference w:id="25"/>
      </w:r>
      <w:r>
        <w:rPr>
          <w:sz w:val="24"/>
        </w:rPr>
        <w:t>. После опубликования итогов переписи лидеры ряда общественных организаций (казачества, например), высказывали в адрес властей и Росстата недовольство по поводу того, что их национальность не была учтена «полноценно» и, мол, статистические органы пошли на нарушение конституционных норм.</w:t>
      </w:r>
    </w:p>
    <w:p>
      <w:pPr>
        <w:pStyle w:val="Normal"/>
        <w:spacing w:lineRule="auto" w:line="480"/>
        <w:ind w:firstLine="227"/>
        <w:jc w:val="both"/>
        <w:rPr/>
      </w:pPr>
      <w:r>
        <w:rPr>
          <w:sz w:val="24"/>
        </w:rPr>
        <w:t>Даже в академической среде двухуровневый список нередко воспринимается с позиций догматического подхода о «самостоятельных» ("настоящих") народах-</w:t>
      </w:r>
      <w:r>
        <w:rPr>
          <w:i/>
          <w:sz w:val="24"/>
        </w:rPr>
        <w:t>этносах</w:t>
      </w:r>
      <w:r>
        <w:rPr>
          <w:sz w:val="24"/>
        </w:rPr>
        <w:t xml:space="preserve"> и входящих в их состав «подчиненных» групп-</w:t>
      </w:r>
      <w:r>
        <w:rPr>
          <w:i/>
          <w:sz w:val="24"/>
        </w:rPr>
        <w:t>субэтносах</w:t>
      </w:r>
      <w:r>
        <w:rPr>
          <w:sz w:val="24"/>
        </w:rPr>
        <w:t xml:space="preserve">. Полагают, что в материалах переписи именно статистическая "независимость" той или иной этнической категории как бы гарантирует народу право считаться действительно существующим. Уже не раз возникал спор между московскими специалистами Института этнологии и антропологии РАН и представителями властей и научных кругов из регионов. Первые настаивали на том, чтобы непризнанные в советские времена малочисленные этнические категории были подсчитаны отдельно. Например, андо-цезские группы в Дагестане нуждаются, мол, в статистическом отъединении от аварцев, а </w:t>
      </w:r>
      <w:r>
        <w:rPr>
          <w:i/>
          <w:sz w:val="24"/>
        </w:rPr>
        <w:t>кряшены</w:t>
      </w:r>
      <w:r>
        <w:rPr>
          <w:sz w:val="24"/>
        </w:rPr>
        <w:t xml:space="preserve"> В Поволжье – от татар. Оппоненты спора были категорически против, говоря о «волюнтаристских попытках раздробить существующие народы-нации». Однако обе дискутирующие стороны упускают из виду тот факт, что объектами переписи являются не нации, а люди. Именно ответы людей (а не консолидированные ответы этнических групп) суммируются в виде статистических итогов. Не учитывается и то, что в задачи переписи не входит подсчет народов, но лишь адекватный учет ответов населения. Что же касается полученных итоговых цифр, то тут любой исследователь волен интерпретировать их по своему усмотрению.</w:t>
      </w:r>
    </w:p>
    <w:p>
      <w:pPr>
        <w:pStyle w:val="Normal"/>
        <w:spacing w:lineRule="auto" w:line="480"/>
        <w:ind w:firstLine="227"/>
        <w:jc w:val="both"/>
        <w:rPr>
          <w:sz w:val="24"/>
        </w:rPr>
      </w:pPr>
      <w:r>
        <w:rPr>
          <w:sz w:val="24"/>
        </w:rPr>
        <w:t>Однако составить непротиворечивый (удовлетворяющий науку и общество) итоговый список ответов о национальности – оказалось очень сложной задачей. В ходе переписи впервые сделана попытка отразить не только многообразие населения России, но и показать реалии культурно-интегративных и ассимиляционных процессов. Характерен пример с Дагестаном.</w:t>
      </w:r>
    </w:p>
    <w:p>
      <w:pPr>
        <w:pStyle w:val="Normal"/>
        <w:spacing w:lineRule="auto" w:line="480"/>
        <w:ind w:firstLine="227"/>
        <w:jc w:val="both"/>
        <w:rPr/>
      </w:pPr>
      <w:r>
        <w:rPr>
          <w:sz w:val="24"/>
          <w:szCs w:val="24"/>
        </w:rPr>
        <w:t>По данным лингвистики, в Дагестане издревле бытует 26 различных языков и еще около сотни диалектов, из которых как минимум два настолько своеобразны, что также могут быть названы языками</w:t>
      </w:r>
      <w:r>
        <w:rPr>
          <w:rStyle w:val="FootnoteCharacters"/>
          <w:rStyle w:val="FootnoteAnchor"/>
          <w:sz w:val="24"/>
          <w:szCs w:val="24"/>
        </w:rPr>
        <w:footnoteReference w:id="26"/>
      </w:r>
      <w:r>
        <w:rPr>
          <w:sz w:val="24"/>
          <w:szCs w:val="24"/>
        </w:rPr>
        <w:t>. Этнография говорит нам о том, что в этой горной республике проживает около трех десятков этнических групп. Одни включают многие сотни тысяч человек (аварцы, лезгины, даргинцы), другие по численности очень небольшие, есть даже «одноаульные». В СССР, начиная с 1937 года, языковая и этническая пестрота стала как бы лишней. Советские переписи игнорировали многообразие, выдавая «на гора» искусственно урезанный список национальностей. Даже в эпоху заката социализма, при проведении достаточно честной переписи, официальный список «народов Дагестана» включил менее половины реально бытующих этнических имен, остальные, согласно установившейся практике, учтены совместно с другими наименованиями. Так, различные группы населения, носители 14 уникальных языков, обозначили «аварцами» и, таким образом, аварское население, и без того самое большое в Дагестане, статистически представилось еще большим.</w:t>
      </w:r>
    </w:p>
    <w:p>
      <w:pPr>
        <w:pStyle w:val="Normal"/>
        <w:spacing w:lineRule="auto" w:line="480"/>
        <w:ind w:firstLine="227"/>
        <w:jc w:val="both"/>
        <w:rPr/>
      </w:pPr>
      <w:r>
        <w:rPr>
          <w:sz w:val="24"/>
          <w:szCs w:val="24"/>
        </w:rPr>
        <w:t xml:space="preserve">Новая российская перепись нарушила «традицию». Нет теперь обезличенной категории «народы Дагестана», а наряду с многочисленными аварцами на скрижалях статистики появились </w:t>
      </w:r>
      <w:r>
        <w:rPr>
          <w:i/>
          <w:sz w:val="24"/>
          <w:szCs w:val="24"/>
        </w:rPr>
        <w:t>андийцы</w:t>
      </w:r>
      <w:r>
        <w:rPr>
          <w:sz w:val="24"/>
          <w:szCs w:val="24"/>
        </w:rPr>
        <w:t xml:space="preserve">, </w:t>
      </w:r>
      <w:r>
        <w:rPr>
          <w:i/>
          <w:sz w:val="24"/>
          <w:szCs w:val="24"/>
        </w:rPr>
        <w:t>ахвахцы</w:t>
      </w:r>
      <w:r>
        <w:rPr>
          <w:sz w:val="24"/>
          <w:szCs w:val="24"/>
        </w:rPr>
        <w:t xml:space="preserve">, </w:t>
      </w:r>
      <w:r>
        <w:rPr>
          <w:i/>
          <w:sz w:val="24"/>
          <w:szCs w:val="24"/>
        </w:rPr>
        <w:t>багулалы</w:t>
      </w:r>
      <w:r>
        <w:rPr>
          <w:sz w:val="24"/>
          <w:szCs w:val="24"/>
        </w:rPr>
        <w:t xml:space="preserve">, </w:t>
      </w:r>
      <w:r>
        <w:rPr>
          <w:i/>
          <w:sz w:val="24"/>
          <w:szCs w:val="24"/>
        </w:rPr>
        <w:t>бежтинцы</w:t>
      </w:r>
      <w:r>
        <w:rPr>
          <w:sz w:val="24"/>
          <w:szCs w:val="24"/>
        </w:rPr>
        <w:t xml:space="preserve"> и многие другие. Увы, ученые, политики, общественные деятели по сию пору спорят, кто скрывается под этими названиями – отдельные народы, или те же аварцы. С одной стороны высказывают аргументы, что собственные языки у данных групп совершенно иные. А другие заявляют, дескать, по-аварски эти дагестанцы говорят иногда лучше, нежели на «домашних» языках и при некоторых обстоятельствах называют себя аварцами. Так или иначе, предоставим спорщикам решать эту проблему. Переписная статистика в данном случае выглядит мудрее: «спорные» группы дагестанцев посчитаны дважды – один раз в составе аварцев и второй раз – в качестве десяти с лишним отдельных этнических наименований.</w:t>
      </w:r>
    </w:p>
    <w:p>
      <w:pPr>
        <w:pStyle w:val="Normal"/>
        <w:spacing w:lineRule="auto" w:line="480"/>
        <w:ind w:firstLine="227"/>
        <w:jc w:val="both"/>
        <w:rPr/>
      </w:pPr>
      <w:r>
        <w:rPr>
          <w:sz w:val="24"/>
          <w:szCs w:val="24"/>
        </w:rPr>
        <w:t xml:space="preserve"> </w:t>
      </w:r>
      <w:r>
        <w:rPr>
          <w:sz w:val="24"/>
          <w:szCs w:val="24"/>
        </w:rPr>
        <w:t xml:space="preserve">Но остается вопрос, насколько верны полученные цифры. По представлениям этнографов, «забытые дагестанские народы» – это свыше 140 тысяч человек. А по новейшей переписи получилось на две трети меньше! Понятно, что во время переписного опроса трудно добиться высокой точности. Нет её и в оценках специалистов. Но не такие же большие должны быть расхождения. Например, </w:t>
      </w:r>
      <w:r>
        <w:rPr>
          <w:i/>
          <w:sz w:val="24"/>
          <w:szCs w:val="24"/>
        </w:rPr>
        <w:t>арчинцев</w:t>
      </w:r>
      <w:r>
        <w:rPr>
          <w:sz w:val="24"/>
          <w:szCs w:val="24"/>
        </w:rPr>
        <w:t xml:space="preserve"> переписчики насчитали только 100 человек, а по наблюдениям этнографов их не менее тысячи, </w:t>
      </w:r>
      <w:r>
        <w:rPr>
          <w:i/>
          <w:sz w:val="24"/>
          <w:szCs w:val="24"/>
        </w:rPr>
        <w:t>кубачинцев</w:t>
      </w:r>
      <w:r>
        <w:rPr>
          <w:sz w:val="24"/>
          <w:szCs w:val="24"/>
        </w:rPr>
        <w:t xml:space="preserve"> должно было быть порядка 6 тысяч, а учтено менее сотни. Самое поразительное несоответствие в отношении </w:t>
      </w:r>
      <w:r>
        <w:rPr>
          <w:i/>
          <w:sz w:val="24"/>
          <w:szCs w:val="24"/>
        </w:rPr>
        <w:t>кайтагцев</w:t>
      </w:r>
      <w:r>
        <w:rPr>
          <w:sz w:val="24"/>
          <w:szCs w:val="24"/>
        </w:rPr>
        <w:t xml:space="preserve">: ожидалось, таковыми назовут себя чуть ли не 30 тысяч, а перепись учла всего 6 человек... Очевидно, какие-то процессы ускользают от пытливого взгляда ученых, ведь жизнь не стоит на месте, и эта переменчивость отражается на сознании людей. Где-то этническое сознание двойственное, и проявляется оно то так, то этак. Но стоит задаться вопросом и о качестве переписного материала, нет ли в нем намеренных искажений? Взгляд на карту Дагестана выявляет некие странности: много «отклонений» в Цумадинском и Ботлихском административных районах и совсем мало – в Цунтинском. К примеру, </w:t>
      </w:r>
      <w:r>
        <w:rPr>
          <w:i/>
          <w:sz w:val="24"/>
          <w:szCs w:val="24"/>
        </w:rPr>
        <w:t>хваршинам</w:t>
      </w:r>
      <w:r>
        <w:rPr>
          <w:sz w:val="24"/>
          <w:szCs w:val="24"/>
        </w:rPr>
        <w:t xml:space="preserve"> не повезло, они расселены именно в Цумадинском районе, и поэтому по итогам переписи их оказалось почти в двадцать раз меньше. Зато повезло </w:t>
      </w:r>
      <w:r>
        <w:rPr>
          <w:i/>
          <w:sz w:val="24"/>
          <w:szCs w:val="24"/>
        </w:rPr>
        <w:t>бежтинцам</w:t>
      </w:r>
      <w:r>
        <w:rPr>
          <w:sz w:val="24"/>
          <w:szCs w:val="24"/>
        </w:rPr>
        <w:t>. Их насчитали даже в большем количестве от прогнозируемой численности, возможно, только потому, что, несмотря на соседство с хваршинами, у них другой административный район. Так стоит ли спорить по поводу того, кто является «настоящим народом». Не лучше ли добиваться более честного подсчета данных переписи.</w:t>
      </w:r>
    </w:p>
    <w:p>
      <w:pPr>
        <w:pStyle w:val="Normal"/>
        <w:spacing w:lineRule="auto" w:line="480"/>
        <w:ind w:firstLine="227"/>
        <w:jc w:val="both"/>
        <w:rPr/>
      </w:pPr>
      <w:r>
        <w:rPr>
          <w:sz w:val="24"/>
        </w:rPr>
        <w:t>Избегая возможной этнической напряженности в вопросах доступа к власти, правительство Дагестана потребовало от Госкомстата представить в итоговых материалах эти группы дагестанцев не только в качестве отдельных категорий, но и приплюсовать их к общей численности аварцев. Рабочая комиссия по подготовке результатов переписи к публикации приняла решение пойти навстречу этому требованию. Это вызвало сокращение названий в списке национальностей первого уровня и увеличило количество названий второго уровня. Хотя при этом общее количество этнических категорий не сократилось и не уменьшилась подробность статистических данных, общественность и некоторые ученые отнеслись к этому как к «произвольному урезанию реальной численности народов в угоду политикам»… По сходным причинам в переписи 2002 года нет статистически "независимых" категорий "кряшены" и "сибирские татары". Они указаны как подгруппы татар. Это тоже вызвало всплеск общественно-политических эмоций.</w:t>
      </w:r>
    </w:p>
    <w:p>
      <w:pPr>
        <w:pStyle w:val="Normal"/>
        <w:spacing w:lineRule="auto" w:line="480"/>
        <w:ind w:firstLine="227"/>
        <w:jc w:val="both"/>
        <w:rPr>
          <w:sz w:val="24"/>
        </w:rPr>
      </w:pPr>
      <w:r>
        <w:rPr>
          <w:sz w:val="24"/>
        </w:rPr>
        <w:t xml:space="preserve">В тех случаях, когда заметного политического давления из республик не было, новые этнические категории "появлялись" безболезненно. Речь идет, к примеру, о </w:t>
      </w:r>
      <w:r>
        <w:rPr>
          <w:i/>
          <w:sz w:val="24"/>
        </w:rPr>
        <w:t>бесермянах</w:t>
      </w:r>
      <w:r>
        <w:rPr>
          <w:sz w:val="24"/>
        </w:rPr>
        <w:t xml:space="preserve">, численностью 3,2 тысячи человек. Против их "статистической независимости" не выступали власти Удмуртии. То же - в отношении </w:t>
      </w:r>
      <w:r>
        <w:rPr>
          <w:i/>
          <w:sz w:val="24"/>
        </w:rPr>
        <w:t>кумандинцев</w:t>
      </w:r>
      <w:r>
        <w:rPr>
          <w:sz w:val="24"/>
        </w:rPr>
        <w:t xml:space="preserve">, </w:t>
      </w:r>
      <w:r>
        <w:rPr>
          <w:i/>
          <w:sz w:val="24"/>
        </w:rPr>
        <w:t>теленгитов</w:t>
      </w:r>
      <w:r>
        <w:rPr>
          <w:sz w:val="24"/>
        </w:rPr>
        <w:t xml:space="preserve">, </w:t>
      </w:r>
      <w:r>
        <w:rPr>
          <w:i/>
          <w:sz w:val="24"/>
        </w:rPr>
        <w:t>телеутов</w:t>
      </w:r>
      <w:r>
        <w:rPr>
          <w:sz w:val="24"/>
        </w:rPr>
        <w:t xml:space="preserve"> и других, учтенных независимо от алтайцев. Переписью выделены отдельно от адыгейцев </w:t>
      </w:r>
      <w:r>
        <w:rPr>
          <w:i/>
          <w:sz w:val="24"/>
        </w:rPr>
        <w:t>шапсуги</w:t>
      </w:r>
      <w:r>
        <w:rPr>
          <w:sz w:val="24"/>
        </w:rPr>
        <w:t xml:space="preserve">, от украинцев - </w:t>
      </w:r>
      <w:r>
        <w:rPr>
          <w:i/>
          <w:sz w:val="24"/>
        </w:rPr>
        <w:t>русины</w:t>
      </w:r>
      <w:r>
        <w:rPr>
          <w:sz w:val="24"/>
        </w:rPr>
        <w:t xml:space="preserve">, от тувинцев - </w:t>
      </w:r>
      <w:r>
        <w:rPr>
          <w:i/>
          <w:sz w:val="24"/>
        </w:rPr>
        <w:t>сойоты</w:t>
      </w:r>
      <w:r>
        <w:rPr>
          <w:sz w:val="24"/>
        </w:rPr>
        <w:t>.</w:t>
      </w:r>
    </w:p>
    <w:p>
      <w:pPr>
        <w:pStyle w:val="Normal"/>
        <w:spacing w:lineRule="auto" w:line="480"/>
        <w:ind w:firstLine="227"/>
        <w:jc w:val="both"/>
        <w:rPr>
          <w:b/>
          <w:b/>
          <w:sz w:val="24"/>
        </w:rPr>
      </w:pPr>
      <w:r>
        <w:rPr>
          <w:b/>
          <w:sz w:val="24"/>
        </w:rPr>
      </w:r>
    </w:p>
    <w:p>
      <w:pPr>
        <w:pStyle w:val="Normal"/>
        <w:spacing w:lineRule="auto" w:line="480"/>
        <w:ind w:firstLine="227"/>
        <w:jc w:val="both"/>
        <w:rPr>
          <w:b/>
          <w:b/>
          <w:sz w:val="24"/>
        </w:rPr>
      </w:pPr>
      <w:r>
        <w:rPr>
          <w:b/>
          <w:sz w:val="24"/>
        </w:rPr>
      </w:r>
    </w:p>
    <w:p>
      <w:pPr>
        <w:pStyle w:val="Normal"/>
        <w:spacing w:lineRule="auto" w:line="480"/>
        <w:ind w:firstLine="227"/>
        <w:jc w:val="center"/>
        <w:rPr>
          <w:b/>
          <w:b/>
          <w:sz w:val="24"/>
          <w:szCs w:val="24"/>
        </w:rPr>
      </w:pPr>
      <w:r>
        <w:rPr>
          <w:b/>
          <w:sz w:val="24"/>
          <w:szCs w:val="24"/>
        </w:rPr>
        <w:t>Можно ли ответить один раз на  вопрос, кто ты?</w:t>
      </w:r>
    </w:p>
    <w:p>
      <w:pPr>
        <w:pStyle w:val="Normal"/>
        <w:spacing w:lineRule="auto" w:line="480"/>
        <w:ind w:firstLine="227"/>
        <w:jc w:val="both"/>
        <w:rPr>
          <w:b/>
          <w:b/>
          <w:sz w:val="24"/>
          <w:szCs w:val="24"/>
        </w:rPr>
      </w:pPr>
      <w:r>
        <w:rPr>
          <w:b/>
          <w:sz w:val="24"/>
          <w:szCs w:val="24"/>
        </w:rPr>
      </w:r>
    </w:p>
    <w:p>
      <w:pPr>
        <w:pStyle w:val="Normal"/>
        <w:spacing w:lineRule="auto" w:line="480"/>
        <w:ind w:firstLine="227"/>
        <w:jc w:val="both"/>
        <w:rPr/>
      </w:pPr>
      <w:r>
        <w:rPr>
          <w:sz w:val="24"/>
          <w:szCs w:val="24"/>
        </w:rPr>
        <w:t>Регины России различаются не только своеобразием переписных итогов. Перепись, будучи событием государственного масштаба, в некоторых случаях прошла… незаметно. Если местная власть не выказывает особой озабоченности по поводу «изменений этнического баланса», то и общественное внимание оказывается не столь чувствительным в этом направлении. В некоторых случаях итоги остались просто без внимания со стороны власти, как в Перми или Кемерово, и в этих регионах не было широких общественных дебатов на этническую тему. Но, оказалось, можно не замалчивать переписные итоги, и, при этом, избежать общественных коллизий. В Кировской области, например, власти, наоборот, стимулировали широкое обсуждение «цифр», и при этом не способствовали распространению фобий «о чужаках» или о «неправильных национальностях».</w:t>
      </w:r>
    </w:p>
    <w:p>
      <w:pPr>
        <w:pStyle w:val="Normal"/>
        <w:spacing w:lineRule="auto" w:line="480"/>
        <w:ind w:firstLine="227"/>
        <w:jc w:val="both"/>
        <w:rPr>
          <w:sz w:val="24"/>
          <w:szCs w:val="24"/>
        </w:rPr>
      </w:pPr>
      <w:r>
        <w:rPr>
          <w:sz w:val="24"/>
          <w:szCs w:val="24"/>
        </w:rPr>
        <w:t xml:space="preserve">Без поддержки власти сами по себе заявления об «исчезновении титульного народа», выдвигаемые местными активистами, прессой и даже экспертами (в т.ч. западными), не способны обострить обстановку. Если в начале 1990-х была возможна острая реакция на итоги переписи в таких тихих регионах как Чувашия или Удмуртия, то на нынешнем этапе тема ассимиляции или двойного этнического сознания не вызвала политического интереса. В Пермском крае и Оренбургской области обнародование переписных итогов заставило усомниться в их точности лишь активистов этнокультурных обществ, мол, недосчитались местных азербайджанцев, армян и кого-то еще. Но в целом особого впечатления статистика не произвела и там. </w:t>
      </w:r>
    </w:p>
    <w:p>
      <w:pPr>
        <w:pStyle w:val="Normal"/>
        <w:spacing w:lineRule="auto" w:line="480"/>
        <w:ind w:firstLine="227"/>
        <w:jc w:val="both"/>
        <w:rPr>
          <w:sz w:val="24"/>
          <w:szCs w:val="24"/>
        </w:rPr>
      </w:pPr>
      <w:r>
        <w:rPr>
          <w:sz w:val="24"/>
          <w:szCs w:val="24"/>
        </w:rPr>
        <w:t>Однако в иных случаях перепись стала поводом острых общественных дискуссий. Башкортостан служит примером разногласий «на почве статистики», и высока в данной связи роль власти. Следует признать, что административное управление и, шире – власть, порой оказывается весомым, если не решающим фактором в распространении (или запрете) тех или иных этнических наименований. Можно называть такую деятельность политикой, лоббированием или как-то иначе, но то, что в условиях межгрупповой конкуренции, власть стремится воздействовать на общественное сознание – факт очевидный. Это следует учитывать при интерпретации итогов переписи, в особенности, если речь идет о регионах, где политическое противоборство подкрепляется лозунгами о праве на этническую преференцию. Логика многолетнего конфликта интересов в Башкирии, предметом которого явилось искомое состояние привилегированного («титульного») положения, требовала не только политического, но и численного доминирования башкир, которого в республике всегда недоставало. Как инструмент такой борьбы, вполне возможно применялась манипуляция с данными переписи. Но, видимо, и многолетняя борьба «за умы», происходившая в Башкирии еще в советские годы, и активная деятельность «конструкторов башкирской ментальности» послесоветского периода (через школьное образование, например), принесли свои плоды: численность башкир в этой республике заметно возросла по итогам переписи-2002 и превысила численность местных татар. В других регионах, например, в Пермской области, где есть население с двойственным татарским и башкирским самосознанием, более активной была «партия татарской идентичности», поддерживаемая властями Татарстана. Соответственно, результаты новой переписи отразили больший, нежели ранее, численный перевес татар над башкирами.</w:t>
      </w:r>
    </w:p>
    <w:p>
      <w:pPr>
        <w:pStyle w:val="Normal"/>
        <w:spacing w:lineRule="auto" w:line="480"/>
        <w:ind w:firstLine="227"/>
        <w:jc w:val="both"/>
        <w:rPr/>
      </w:pPr>
      <w:r>
        <w:rPr>
          <w:sz w:val="24"/>
          <w:szCs w:val="24"/>
        </w:rPr>
        <w:t>Когда рассуждают о численных соотношениях национальностей, то, как правило, пользуются простой арифметикой: титульных национальностей – столько-то, некоренных – столько-то. Такие расчеты из арсенала «лобовой» демографии любят использовать политики. Однако не следует смешивать демографические процессы с этническими, поскольку первые не исчерпывают сущность вторых. Еще с советских времен в нашем обыденном и политическом сознании возобладало убеждение, мол, национальность у каждого одна и дается ему с рождения. Но реальность иная. Последняя советская перепись выявила такой факт: более 30 миллионов, почти четверть населения, проживает в семьях со сложным этническим составом. Это – характерная черта многих российских регионов. Перепись показала, что в России почти 600 тысяч человек назвали себя по этнической принадлежности немцами. Но исследователям хорошо известно, что многие из них осознают себя также и русскими. То же можно сказать об украинцах, белорусах и многих других. К примеру, русская дама замужем за армянином. Кто ее дети? "Армяне, - рассуждает она, - ведь отец - армянин. Но мы живем в России, в Москве, значит и русские". Также думают ее дети, ведь воспитываются они в московской среде, ходят в русские школы. Они считают себя армянами, общаясь с родственниками, а среди сверстников русскость в смысле языка и культуры им не чужда</w:t>
      </w:r>
      <w:r>
        <w:rPr>
          <w:rStyle w:val="FootnoteCharacters"/>
          <w:rStyle w:val="FootnoteAnchor"/>
          <w:sz w:val="24"/>
          <w:szCs w:val="24"/>
        </w:rPr>
        <w:footnoteReference w:id="27"/>
      </w:r>
      <w:r>
        <w:rPr>
          <w:sz w:val="24"/>
          <w:szCs w:val="24"/>
        </w:rPr>
        <w:t>. И так повсеместно. В итоге чисто демографические процессы - рождаемость, смертность и миграция оказывают лишь косвенное влияние на этнический состав жителей страны. Иначе, нынешняя перепись отразила бы более существенные перемены.</w:t>
      </w:r>
    </w:p>
    <w:p>
      <w:pPr>
        <w:pStyle w:val="Normal"/>
        <w:spacing w:lineRule="auto" w:line="480"/>
        <w:ind w:firstLine="227"/>
        <w:jc w:val="both"/>
        <w:rPr>
          <w:b/>
          <w:b/>
          <w:sz w:val="24"/>
          <w:szCs w:val="24"/>
        </w:rPr>
      </w:pPr>
      <w:r>
        <w:rPr>
          <w:sz w:val="24"/>
          <w:szCs w:val="24"/>
        </w:rPr>
        <w:t xml:space="preserve">Такова двойственность этнического сознания. Переписной механизм пока не рассчитан на улавливание таких вещей. Если человек считает себя и русским, и украинцем одновременно, то в статистической таблице он будет записан либо тем, либо другим. Как минимум десять процентов населения в России не учтено именно так, как они могли бы того желать. Если в России стало меньше украинцев и белорусов, это не значит, что они вымерли или уехали. Проблема в том, что перепись-2002 не учитывала параллельность этнической идентичности. </w:t>
      </w:r>
    </w:p>
    <w:p>
      <w:pPr>
        <w:pStyle w:val="Normal"/>
        <w:spacing w:lineRule="auto" w:line="480"/>
        <w:ind w:firstLine="227"/>
        <w:jc w:val="both"/>
        <w:rPr>
          <w:b/>
          <w:b/>
          <w:sz w:val="24"/>
          <w:szCs w:val="24"/>
        </w:rPr>
      </w:pPr>
      <w:r>
        <w:rPr>
          <w:b/>
          <w:sz w:val="24"/>
          <w:szCs w:val="24"/>
        </w:rPr>
      </w:r>
    </w:p>
    <w:p>
      <w:pPr>
        <w:pStyle w:val="Normal"/>
        <w:spacing w:lineRule="auto" w:line="480"/>
        <w:ind w:firstLine="227"/>
        <w:jc w:val="both"/>
        <w:rPr>
          <w:b/>
          <w:b/>
          <w:sz w:val="24"/>
        </w:rPr>
      </w:pPr>
      <w:r>
        <w:rPr>
          <w:b/>
          <w:sz w:val="24"/>
        </w:rPr>
      </w:r>
    </w:p>
    <w:p>
      <w:pPr>
        <w:pStyle w:val="Normal"/>
        <w:spacing w:lineRule="auto" w:line="480"/>
        <w:ind w:firstLine="227"/>
        <w:jc w:val="center"/>
        <w:rPr>
          <w:b/>
          <w:b/>
          <w:sz w:val="24"/>
        </w:rPr>
      </w:pPr>
      <w:r>
        <w:rPr>
          <w:b/>
          <w:sz w:val="24"/>
        </w:rPr>
        <w:t>Что изменилось на этнической карте России</w:t>
      </w:r>
    </w:p>
    <w:p>
      <w:pPr>
        <w:pStyle w:val="Normal"/>
        <w:spacing w:lineRule="auto" w:line="480"/>
        <w:ind w:firstLine="227"/>
        <w:jc w:val="both"/>
        <w:rPr>
          <w:b/>
          <w:b/>
          <w:sz w:val="24"/>
        </w:rPr>
      </w:pPr>
      <w:r>
        <w:rPr>
          <w:b/>
          <w:sz w:val="24"/>
        </w:rPr>
      </w:r>
    </w:p>
    <w:p>
      <w:pPr>
        <w:pStyle w:val="Normal"/>
        <w:spacing w:lineRule="auto" w:line="480"/>
        <w:ind w:firstLine="227"/>
        <w:jc w:val="both"/>
        <w:rPr/>
      </w:pPr>
      <w:r>
        <w:rPr>
          <w:sz w:val="24"/>
          <w:szCs w:val="24"/>
        </w:rPr>
        <w:t>Несмотря на заметные демографические перемены, произошедшие в России со времени последней советской переписи 1989 г., существенных этнических метаморфоз в масштабе всей страны перепись 2002 г. не выявила. Это, конечно, не означает, что в будущем изменений не предвидится, и уже сегодня в некоторых регионах они значительны. Однако говорить о «национальной» катастрофе, как о том говорят и пишут, нет оснований. Перепись, в силу своего технического несовершенства, как и в любом другом государстве, не смогла отразить все нюансы общественных перемен. Но и крупные явления она не скрыла, и бессмысленно ее обвинять в тенденциозности. Нарочитость и искажения в разных регионах были, но имели они разнонаправленный характер. Итоговая картина этнического состава населения всей страны получилась как никем не управляемый результат, причем в значительной мере эта картина сходна с той, какая была десятилетием раньше (Россия находилась тогда еще в составе СССР).</w:t>
      </w:r>
    </w:p>
    <w:p>
      <w:pPr>
        <w:pStyle w:val="Normal"/>
        <w:spacing w:lineRule="auto" w:line="480"/>
        <w:ind w:firstLine="227"/>
        <w:jc w:val="both"/>
        <w:rPr/>
      </w:pPr>
      <w:r>
        <w:rPr>
          <w:sz w:val="24"/>
          <w:szCs w:val="24"/>
        </w:rPr>
        <w:t>Если рассматривать региональные варианты, то среди всех субъектов Российской Федерации не более чем в двадцати (пятая часть) за межпереписной интервал произошли заметным этнические перемены. Абсолютным лидером является Чечня. В этой республике ситуация коренным образом изменилась: раньше население было многоэтничным, теперь – практически моноэтничное. За Чечней следует Ингушетия, где этнокультурное разнообразие также заметно снизилось. Среди остальных регионов, частично изменивших свой этнический облик, числятся Тува, Чукотский и Корякский округа, Якутия, Тюменский регион, а из кавказских – Северная Осетия, Карачаево-Черкесия, Кабардино-Балкария. В Дагестане динамика этнического состава оказалась невысокая, ниже среднего по стране, хотя внутри этой республики в многонаселенных районах культурная мозаика усилилась. Незначительные перемены произошли в Москве, еще меньшие отмечены в Санкт-Петербурге.</w:t>
      </w:r>
    </w:p>
    <w:p>
      <w:pPr>
        <w:pStyle w:val="Normal"/>
        <w:spacing w:lineRule="auto" w:line="480"/>
        <w:ind w:firstLine="227"/>
        <w:jc w:val="both"/>
        <w:rPr/>
      </w:pPr>
      <w:r>
        <w:rPr>
          <w:sz w:val="24"/>
          <w:szCs w:val="24"/>
        </w:rPr>
        <w:t>В укрупненном варианте по стране картина следующая: наибольшие изменения этнического состава произошли в российской части Кавказа, с гораздо меньшей интенсивностью менялась ситуация на Дальнем Востоке и Восточной Сибири. Незначительные перемены коснулись Западной Сибири и Европейского Севера. Еще менее заметны процессы в Поволжье и на Урале. Крайне малы изменения на Северо-Западе страны, в столичном Центре и Центральном Черноземье. Практически без этнических перемен остался Волго-Вятский регион.</w:t>
      </w:r>
    </w:p>
    <w:p>
      <w:pPr>
        <w:pStyle w:val="Normal"/>
        <w:spacing w:lineRule="auto" w:line="480"/>
        <w:ind w:firstLine="227"/>
        <w:jc w:val="both"/>
        <w:rPr>
          <w:sz w:val="24"/>
        </w:rPr>
      </w:pPr>
      <w:r>
        <w:rPr>
          <w:sz w:val="24"/>
        </w:rPr>
        <w:t>При наличии ряда погрешностей и ограничений, перепись, тем не менее, явственно показала несостоятельность разговоров об "этноциде", якобы имевшем место в 1990-е гг., а также о радикальных изменениях в этническом составе населения России</w:t>
      </w:r>
      <w:r>
        <w:rPr>
          <w:rStyle w:val="FootnoteCharacters"/>
          <w:rStyle w:val="FootnoteAnchor"/>
          <w:sz w:val="24"/>
        </w:rPr>
        <w:footnoteReference w:id="28"/>
      </w:r>
      <w:r>
        <w:rPr>
          <w:sz w:val="24"/>
        </w:rPr>
        <w:t>. Для этого достаточно взглянуть на таблицу, в ней приведены данные по 23 самым многочисленным национальностям, а это 96% населения страны.</w:t>
      </w:r>
    </w:p>
    <w:p>
      <w:pPr>
        <w:pStyle w:val="Normal"/>
        <w:ind w:firstLine="227"/>
        <w:jc w:val="both"/>
        <w:rPr>
          <w:sz w:val="24"/>
        </w:rPr>
      </w:pPr>
      <w:r>
        <w:rPr>
          <w:sz w:val="24"/>
        </w:rPr>
      </w:r>
    </w:p>
    <w:p>
      <w:pPr>
        <w:pStyle w:val="Normal"/>
        <w:rPr/>
      </w:pPr>
      <w:r>
        <w:rPr>
          <w:i/>
          <w:sz w:val="24"/>
        </w:rPr>
        <w:t>Таблица 2.</w:t>
      </w:r>
      <w:r>
        <w:rPr>
          <w:sz w:val="24"/>
        </w:rPr>
        <w:t xml:space="preserve"> </w:t>
      </w:r>
      <w:r>
        <w:rPr>
          <w:b/>
          <w:sz w:val="24"/>
        </w:rPr>
        <w:t>Этнический состав населения Российской Федерации в 2002 г.</w:t>
      </w:r>
    </w:p>
    <w:p>
      <w:pPr>
        <w:pStyle w:val="Normal"/>
        <w:spacing w:lineRule="auto" w:line="120"/>
        <w:rPr>
          <w:b/>
          <w:b/>
          <w:sz w:val="24"/>
        </w:rPr>
      </w:pPr>
      <w:r>
        <w:rPr>
          <w:b/>
          <w:sz w:val="24"/>
        </w:rPr>
      </w:r>
    </w:p>
    <w:tbl>
      <w:tblPr>
        <w:tblW w:w="8287" w:type="dxa"/>
        <w:jc w:val="left"/>
        <w:tblInd w:w="-35" w:type="dxa"/>
        <w:tblLayout w:type="fixed"/>
        <w:tblCellMar>
          <w:top w:w="0" w:type="dxa"/>
          <w:left w:w="30" w:type="dxa"/>
          <w:bottom w:w="0" w:type="dxa"/>
          <w:right w:w="30" w:type="dxa"/>
        </w:tblCellMar>
      </w:tblPr>
      <w:tblGrid>
        <w:gridCol w:w="1731"/>
        <w:gridCol w:w="1311"/>
        <w:gridCol w:w="1311"/>
        <w:gridCol w:w="1311"/>
        <w:gridCol w:w="1311"/>
        <w:gridCol w:w="1312"/>
      </w:tblGrid>
      <w:tr>
        <w:trPr>
          <w:trHeight w:val="248" w:hRule="atLeast"/>
          <w:cantSplit w:val="true"/>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02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989 г.</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рост в 2002 к 1989 г., в %</w:t>
            </w:r>
          </w:p>
        </w:tc>
      </w:tr>
      <w:tr>
        <w:trPr>
          <w:trHeight w:val="248" w:hRule="atLeast"/>
          <w:cantSplit w:val="true"/>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тыс. 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к итог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тыс. 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к итогу</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все насел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45164,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00,0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47021,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0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98,74</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русские</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15868,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79,8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19865,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81,5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96,67</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татар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5558,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3,8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5522,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3,7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rFonts w:cs="Arial" w:ascii="Arial" w:hAnsi="Arial"/>
                <w:color w:val="000000"/>
                <w:sz w:val="18"/>
                <w:szCs w:val="18"/>
              </w:rPr>
              <w:t>100,65</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украинц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2943,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2,0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4362,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2,9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67,47</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башкир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673,8</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1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345,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9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24,42</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чуваш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637,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1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773,6</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2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92,31</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чеченц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361,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94</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899,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6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51,39</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армяне</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130,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78</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532,4</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3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212,28</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мордва</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844,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58</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072,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7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78,71</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белорус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814,7</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56</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pPr>
            <w:r>
              <w:rPr>
                <w:rFonts w:cs="Arial" w:ascii="Arial" w:hAnsi="Arial"/>
                <w:color w:val="000000"/>
                <w:sz w:val="18"/>
                <w:szCs w:val="18"/>
              </w:rPr>
              <w:t>1206,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8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67,54</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аварц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757,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5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544,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3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39,17</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казах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655,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4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635,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4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03,02</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удмурт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636,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44</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714,8</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4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89,10</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азербайджанц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621,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4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335,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2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85,03</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марийц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604,8</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4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643,7</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4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93,96</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немц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597,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4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842,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5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70,89</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кабардинц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520,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36</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386,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2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34,71</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осетин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514,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3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402,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2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27,99</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даргинц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510,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3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353,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2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44,41</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бурят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445,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3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417,4</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2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06,68</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якут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444,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3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380,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2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16,78</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кумык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422,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2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277,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1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52,42</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ингуш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411,8</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28</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215,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1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rFonts w:cs="Arial" w:ascii="Arial" w:hAnsi="Arial"/>
                <w:color w:val="000000"/>
                <w:sz w:val="18"/>
                <w:szCs w:val="18"/>
              </w:rPr>
              <w:t>191,45</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rPr>
            </w:pPr>
            <w:r>
              <w:rPr>
                <w:rFonts w:cs="Arial" w:ascii="Arial" w:hAnsi="Arial"/>
                <w:color w:val="000000"/>
                <w:sz w:val="18"/>
                <w:szCs w:val="18"/>
              </w:rPr>
              <w:t>лезгин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411,6</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28</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257,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0,1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59,97</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color w:val="000000"/>
                <w:sz w:val="18"/>
                <w:szCs w:val="18"/>
              </w:rPr>
              <w:t xml:space="preserve">другие и не указавшие </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5780,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3,98</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4036,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2,7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color w:val="000000"/>
                <w:sz w:val="18"/>
                <w:szCs w:val="18"/>
              </w:rPr>
            </w:pPr>
            <w:r>
              <w:rPr>
                <w:rFonts w:cs="Arial" w:ascii="Arial" w:hAnsi="Arial"/>
                <w:color w:val="000000"/>
                <w:sz w:val="18"/>
                <w:szCs w:val="18"/>
              </w:rPr>
              <w:t>143,21</w:t>
            </w:r>
          </w:p>
        </w:tc>
      </w:tr>
    </w:tbl>
    <w:p>
      <w:pPr>
        <w:pStyle w:val="Normal"/>
        <w:ind w:firstLine="227"/>
        <w:jc w:val="both"/>
        <w:rPr/>
      </w:pPr>
      <w:r>
        <w:rPr/>
        <w:t xml:space="preserve">* </w:t>
      </w:r>
      <w:r>
        <w:rPr>
          <w:sz w:val="18"/>
          <w:szCs w:val="18"/>
        </w:rPr>
        <w:t>Для категории "аварцы" приводится цифра без учета численности андо-цезских групп и арчинцев, а для категории "даргинцы" - без учета кайтагцев и кубачинцев.</w:t>
      </w:r>
    </w:p>
    <w:p>
      <w:pPr>
        <w:pStyle w:val="TextBodyIndent"/>
        <w:spacing w:lineRule="auto" w:line="240"/>
        <w:rPr>
          <w:sz w:val="20"/>
        </w:rPr>
      </w:pPr>
      <w:r>
        <w:rPr>
          <w:sz w:val="20"/>
        </w:rPr>
        <w:t xml:space="preserve">** </w:t>
      </w:r>
      <w:r>
        <w:rPr>
          <w:sz w:val="18"/>
          <w:szCs w:val="18"/>
        </w:rPr>
        <w:t>В 1989 г.  в составе аварцев учтены андо-цезы и арчинцы; в составе даргинцев - кайтагцы и кубачинцы.</w:t>
      </w:r>
    </w:p>
    <w:p>
      <w:pPr>
        <w:pStyle w:val="Normal"/>
        <w:ind w:firstLine="227"/>
        <w:jc w:val="both"/>
        <w:rPr>
          <w:sz w:val="24"/>
        </w:rPr>
      </w:pPr>
      <w:r>
        <w:rPr>
          <w:sz w:val="24"/>
        </w:rPr>
      </w:r>
    </w:p>
    <w:p>
      <w:pPr>
        <w:pStyle w:val="Normal"/>
        <w:spacing w:lineRule="auto" w:line="480"/>
        <w:ind w:firstLine="227"/>
        <w:jc w:val="both"/>
        <w:rPr/>
      </w:pPr>
      <w:r>
        <w:rPr>
          <w:sz w:val="24"/>
        </w:rPr>
        <w:t>Как показала перепись, доля русских в стране незначительно сократилась с 82% (1989 г.) до 80%. Сокращение характерно также для марийцев, удмуртов, чувашей, мордвы, хакасов, коми и многих других. Некоторые, наоборот, численно возросли, например, аварцы, даргинцы, кумыки, якуты, буряты. Правда, все это принципиально не изменило этническую карту России.</w:t>
      </w:r>
    </w:p>
    <w:p>
      <w:pPr>
        <w:pStyle w:val="Normal"/>
        <w:spacing w:lineRule="auto" w:line="480"/>
        <w:ind w:firstLine="227"/>
        <w:jc w:val="both"/>
        <w:rPr/>
      </w:pPr>
      <w:r>
        <w:rPr>
          <w:sz w:val="24"/>
        </w:rPr>
        <w:t>Перепись показала безосновательность страхов о катастрофическом сокращении численности русских.</w:t>
      </w:r>
      <w:r>
        <w:rPr>
          <w:rStyle w:val="FootnoteCharacters"/>
          <w:rStyle w:val="FootnoteAnchor"/>
          <w:sz w:val="24"/>
        </w:rPr>
        <w:footnoteReference w:id="29"/>
      </w:r>
      <w:r>
        <w:rPr>
          <w:sz w:val="24"/>
        </w:rPr>
        <w:t xml:space="preserve"> Накануне переписи публиковались прогнозы, согласно которым, численность русских по сравнению с последней советской переписью упала на 15-19 миллионов человек, чуть ли не на 15 процентов. Действительное сокращение произошло на гораздо меньшую величину – на 3,3%, а доля в составе населения страны уменьшилась на 1,7%.</w:t>
      </w:r>
      <w:r>
        <w:rPr>
          <w:color w:val="FF0000"/>
          <w:sz w:val="24"/>
        </w:rPr>
        <w:t xml:space="preserve"> </w:t>
      </w:r>
      <w:r>
        <w:rPr>
          <w:color w:val="000000"/>
          <w:sz w:val="24"/>
        </w:rPr>
        <w:t>Причина – демографическое постарение населения, большая часть которого – городские жители. С этим связана малая детность и высокая смертность.</w:t>
      </w:r>
      <w:r>
        <w:rPr>
          <w:sz w:val="24"/>
        </w:rPr>
        <w:t xml:space="preserve"> Второстепенным фактором сокращения служит миграционный отток. В целом же миграция сыграла и продолжает играть позитивную роль, компенсируя падение численности. В целом речь можно вести о численной стагнации русских с тенденцией к сокращению по причине демографического старения. Дополнительным источником пополнения является ассимиляция в пользу русского языка и этнической идентичности – процесс не новый, он имел место и сто, и триста лет назад.</w:t>
      </w:r>
    </w:p>
    <w:p>
      <w:pPr>
        <w:pStyle w:val="Normal"/>
        <w:spacing w:lineRule="auto" w:line="480"/>
        <w:ind w:firstLine="227"/>
        <w:jc w:val="both"/>
        <w:rPr/>
      </w:pPr>
      <w:r>
        <w:rPr>
          <w:sz w:val="24"/>
        </w:rPr>
        <w:t xml:space="preserve">В отношении самых крупных этнических категорий, насчитывающих </w:t>
      </w:r>
      <w:r>
        <w:rPr>
          <w:b/>
          <w:sz w:val="24"/>
        </w:rPr>
        <w:t>свыше миллиона человек</w:t>
      </w:r>
      <w:r>
        <w:rPr>
          <w:sz w:val="24"/>
        </w:rPr>
        <w:t>, перепись обнаружила следующие тенденции. Имеются категории, численный состав которых сильно возрос. Это, прежде всего, армяне, численность которых удвоилась (212% по отношению к численности в России в 1989 г.). Ранее их насчитывалось 532 тыс., теперь - 1,1 млн. чел. Причины роста численности очевидны - интенсивная миграция с конца 1980-х гг. из Армении (землетрясение) и Азербайджана (Карабахский конфликт). Вторая причина - положительный демографический рост, особенно в среде выходцев из сельской местности.</w:t>
      </w:r>
    </w:p>
    <w:p>
      <w:pPr>
        <w:pStyle w:val="Normal"/>
        <w:spacing w:lineRule="auto" w:line="480"/>
        <w:ind w:firstLine="227"/>
        <w:jc w:val="both"/>
        <w:rPr>
          <w:sz w:val="24"/>
        </w:rPr>
      </w:pPr>
      <w:r>
        <w:rPr>
          <w:sz w:val="24"/>
        </w:rPr>
        <w:t>На втором месте по уровню прироста численности – чеченцы. Данные показывают 50-процентное увеличение (было 899 тыс., стало 1,3 млн). О завышенном переписью количестве чеченцев немало говорилось в СМИ, этому посвящены и научные статьи</w:t>
      </w:r>
      <w:r>
        <w:rPr>
          <w:rStyle w:val="FootnoteCharacters"/>
          <w:rStyle w:val="FootnoteAnchor"/>
          <w:sz w:val="24"/>
        </w:rPr>
        <w:footnoteReference w:id="30"/>
      </w:r>
      <w:r>
        <w:rPr>
          <w:sz w:val="24"/>
        </w:rPr>
        <w:t>. Анализ демографических итогов показывает, что при сохранившемся довольно высоком уровне естественного воспроизводства, заметный прирост численности действительно должен был иметь место. Смертность из-за военных действий, видимо, была меньшей, чем принято считать.</w:t>
      </w:r>
    </w:p>
    <w:p>
      <w:pPr>
        <w:pStyle w:val="TextBodyIndent"/>
        <w:rPr/>
      </w:pPr>
      <w:r>
        <w:rPr/>
        <w:t>Среди крупных народов перепись показала численный рост башкир, который объясняется не только демографо-миграционными причинами, но и факторами политического характера. Численность татар практически не изменилась. Было 5,52 млн., стало 5,53 млн. Процессы демографического старения - не единственные причины замедления роста. Отчасти проблема связана с процессами ассимиляции, отчасти - в связи с неточностями учета этнической идентичности. В отношении татар, проживающих в Башкирии говорят даже, о подлоге переписных данных. Теперь ясно, что если бы Госкомстат не включил в состав татар кряшен и сибирских татар, тогда не было бы и этого минимального прироста</w:t>
      </w:r>
      <w:r>
        <w:rPr>
          <w:rStyle w:val="FootnoteCharacters"/>
          <w:rStyle w:val="FootnoteAnchor"/>
          <w:rFonts w:cs="Arial" w:ascii="Arial" w:hAnsi="Arial"/>
        </w:rPr>
        <w:footnoteReference w:id="31"/>
      </w:r>
      <w:r>
        <w:rPr/>
        <w:t>. Ранее, в микропереписи 1994 г., сибирские татары уже были подсчитаны отдельно от татар. А что касается кряшен, то вокруг этой группы накануне переписи разгорелись жаркие общественно-политические дискуссии, вышедшие далеко за рамки научного спора</w:t>
      </w:r>
      <w:r>
        <w:rPr>
          <w:rStyle w:val="FootnoteCharacters"/>
          <w:rStyle w:val="FootnoteAnchor"/>
        </w:rPr>
        <w:footnoteReference w:id="32"/>
      </w:r>
      <w:r>
        <w:rPr/>
        <w:t>. Кроме того, в нынешней переписи Госкомстат правомерно посчитал отдельно этническую группу нагайбаков, которая раньше также учитывалась в составе татар</w:t>
      </w:r>
      <w:r>
        <w:rPr>
          <w:rStyle w:val="FootnoteCharacters"/>
          <w:rStyle w:val="FootnoteAnchor"/>
        </w:rPr>
        <w:footnoteReference w:id="33"/>
      </w:r>
      <w:r>
        <w:rPr/>
        <w:t>.</w:t>
      </w:r>
    </w:p>
    <w:p>
      <w:pPr>
        <w:pStyle w:val="TextBody"/>
        <w:spacing w:lineRule="auto" w:line="480"/>
        <w:ind w:firstLine="227"/>
        <w:jc w:val="both"/>
        <w:rPr/>
      </w:pPr>
      <w:r>
        <w:rPr/>
        <w:t>Тем не менее, эти исключения не являются статистически значимыми на фоне более пяти миллионов человек, определивших себя как татары. Речь на самом деле должна идти не о демографическом сокращении численности татар, а о достоверности произведенного учета населения в Башкортостане, где, как показала последняя советская перепись, татар насчитывалось больше, нежели башкир.</w:t>
      </w:r>
      <w:r>
        <w:rPr>
          <w:rStyle w:val="FootnoteCharacters"/>
          <w:rStyle w:val="FootnoteAnchor"/>
        </w:rPr>
        <w:footnoteReference w:id="34"/>
      </w:r>
      <w:r>
        <w:rPr/>
        <w:t xml:space="preserve"> Теперь соотношение получилось в обратной пропорции</w:t>
      </w:r>
      <w:r>
        <w:rPr>
          <w:rStyle w:val="FootnoteCharacters"/>
          <w:rStyle w:val="FootnoteAnchor"/>
        </w:rPr>
        <w:footnoteReference w:id="35"/>
      </w:r>
      <w:r>
        <w:rPr/>
        <w:t>. Даже при низком уровне естественного прироста</w:t>
      </w:r>
      <w:r>
        <w:rPr>
          <w:rStyle w:val="FootnoteCharacters"/>
          <w:rStyle w:val="FootnoteAnchor"/>
        </w:rPr>
        <w:footnoteReference w:id="36"/>
      </w:r>
      <w:r>
        <w:rPr/>
        <w:t>, не считая миграционного притока, численность татар, по сравнению с 1989 г. должна была вырасти на полмиллиона. А это во много раз больше, чем упомянутые группы сибирских татар, кряшен и нагайбаков вместе взятые.</w:t>
      </w:r>
    </w:p>
    <w:p>
      <w:pPr>
        <w:pStyle w:val="TextBody"/>
        <w:spacing w:lineRule="auto" w:line="480"/>
        <w:ind w:firstLine="227"/>
        <w:jc w:val="both"/>
        <w:rPr/>
      </w:pPr>
      <w:r>
        <w:rPr/>
        <w:t>Что касается опережающего роста башкир по сравнению с татарами, то это не результат одних только "демографических игр" политиков  Башкирии. Если сравнить результаты нескольких переписей, получается такая картина: в 1989 г. численность тех, кто назвался татарами, возросла по отношению к численности 1979 г. на 110,3%, а количество назвавшихся башкирами  увеличилось всего лишь на 104,2%. Если не учитывать феномен смены идентичности, результаты кажутся странными. Ведь известно, что среди башкир больше сельских жителей и более значительна рождаемость. В нынешней переписи взят своеобразный реванш: у татар прирост мизерный  - всего 0,6%, а у башкир - заметный, 24,4%. Истинное положение дел находится где-то в середине.</w:t>
      </w:r>
    </w:p>
    <w:p>
      <w:pPr>
        <w:pStyle w:val="Normal"/>
        <w:spacing w:lineRule="auto" w:line="480"/>
        <w:ind w:firstLine="227"/>
        <w:jc w:val="both"/>
        <w:rPr/>
      </w:pPr>
      <w:r>
        <w:rPr>
          <w:sz w:val="24"/>
        </w:rPr>
        <w:t>Незначительно сократилась численность чувашей: было 1,77 млн., стало 1,64 млн. Процессы демографического старения имеют место, но основной фактор - смена этнической идентичности. Вторая причина снижения численности характерна и для украинцев. Известно, что в первые годы после исчезновения СССР, значительное количество украинцев, особенно из дальневосточного региона, переехало в Украину. Но очень скоро наметилось обратное миграционное стремление из Украины в Россию, особенно во второй половине 1990-х. До настоящего времени Украина является основным источником российского миграционного прироста. Накануне публикации первых итогов переписи СМИ давали прогнозы, по которым численность украинцев должна была очень сильно возрасти</w:t>
      </w:r>
      <w:r>
        <w:rPr>
          <w:rStyle w:val="FootnoteCharacters"/>
          <w:rStyle w:val="FootnoteAnchor"/>
          <w:sz w:val="24"/>
        </w:rPr>
        <w:footnoteReference w:id="37"/>
      </w:r>
      <w:r>
        <w:rPr>
          <w:sz w:val="24"/>
        </w:rPr>
        <w:t>. И, тем не менее, перепись зафиксировала сильное и никем не прогнозируемое снижение численности украинцев - с 4,3 млн. до 2,9 млн., т.е. почти на треть. Наличие фактора смены идентичности в таком колебании представляется очевидным.</w:t>
      </w:r>
    </w:p>
    <w:p>
      <w:pPr>
        <w:pStyle w:val="Normal"/>
        <w:spacing w:lineRule="auto" w:line="480"/>
        <w:ind w:firstLine="227"/>
        <w:jc w:val="both"/>
        <w:rPr/>
      </w:pPr>
      <w:r>
        <w:rPr>
          <w:sz w:val="24"/>
        </w:rPr>
        <w:t xml:space="preserve">Среди других крупных этнических категорий </w:t>
      </w:r>
      <w:r>
        <w:rPr>
          <w:b/>
          <w:sz w:val="24"/>
        </w:rPr>
        <w:t>численностью менее миллиона, но не менее 500 тыс</w:t>
      </w:r>
      <w:r>
        <w:rPr>
          <w:sz w:val="24"/>
        </w:rPr>
        <w:t>. человек увеличение характерно только для кавказских групп. Наиболее заметны азербайджанцы. Нынешняя перепись насчитала 622 тыс. против 336 тыс. в 1989 г., т.е. произошло 85-процентное увеличение. По темпам азербайджанцы лишь немногим отстали от прироста в России армян. Факторы быстрого увеличения численности те же, в основном миграционного свойства. При этом перепись развенчала миф об огромных масштабах переселения азербайджанцев в Россию. Очевидно, еще будет немало публикаций о том, что численность азербайджанцев в переписи сильно занижена. СМИ писали о "миллионах" азербайджанцев в России, о большой диаспоре в Поволжье и на Урале, о "миллионе" в одной только Москве.</w:t>
      </w:r>
    </w:p>
    <w:p>
      <w:pPr>
        <w:pStyle w:val="Normal"/>
        <w:spacing w:lineRule="auto" w:line="480"/>
        <w:ind w:firstLine="227"/>
        <w:jc w:val="both"/>
        <w:rPr/>
      </w:pPr>
      <w:r>
        <w:rPr>
          <w:sz w:val="24"/>
        </w:rPr>
        <w:t>Возможно, занижение действительно имеет место, но оно не может быть значительным. Дело в том, что за пределами Азербайджана не может находиться несколько миллионов выходцев из этой страны. Это показывают простые расчеты. По переписи 1989 г. в республике было 7,02 млн. чел., а по переписи, проведенной в 1999 г., 7,95 млн. Если исходить из гипотетически высоких показателей естественного прироста, тогда в 1999 г. в стране должны были насчитать примерно 8,8 млн. чел. Перепись же дала на 850 тыс. меньше от ожидаемого числа. Следует, конечно, принять во внимание демографические последствия конфликтов, произошедших в конце 1980-х и начале 1990-х годов: почти все армяне покинули Азербайджан, и, кроме того, азербайджанская перепись не смогла достоверно учесть население Карабаха. Но она учла большое количество вынужденных мигрантов, прибывших из Армении и Средней Азии, что в демографическом отношении в значительной мере компенсировало результат. Очевидно, что разница между итогом и ожидаемой численностью возникла в результате других миграционных процессов, а именно - оттока населения. Среди покинувших Азербайджан порядка 250 тыс. - это русские. Какое-то количество уехавших составляют украинцы, татары, евреи. Но большинство из переселившихся за рубеж - азербайджанцы, т. е. порядка 600 тыс. чел. Многие обосновались в Турции, а также в государствах бывшего СССР, какая-то часть - в странах дальнего зарубежья. Большинство же переехало в Россию, и это согласуется с данными переписи 2002 г. (численность азербайджанцев в РФ увеличилась на 285,6 тыс). Конечно, нельзя не согласиться с тем, что численность азербайджанцев на момент российской переписи была большей. Но это за счет временных трудовых мигрантов, которые по правилам переписи не учитываются в этническом составе населения. Хотя и в этом случае речь не идет о миллионах человек. По разным причинам государственные миграционные службы постоянно завышают численность мигрантов</w:t>
      </w:r>
      <w:r>
        <w:rPr>
          <w:sz w:val="18"/>
        </w:rPr>
        <w:t xml:space="preserve"> </w:t>
      </w:r>
      <w:r>
        <w:rPr>
          <w:sz w:val="24"/>
        </w:rPr>
        <w:t>из-за двойного-тройного статистического учета в течение года, что и вызывает многие несоответствия в цифрах.</w:t>
      </w:r>
    </w:p>
    <w:p>
      <w:pPr>
        <w:pStyle w:val="TextBodyIndent"/>
        <w:rPr/>
      </w:pPr>
      <w:r>
        <w:rPr/>
        <w:t>40-процентное увеличение численности зафиксировано среди даргинцев и аварцев, что соответствует сложившимся у специалистов представлениям о сохраняющемся значительном естественном приросте в Дагестане. Увеличение стало даже более высоким, нежели можно было предполагать по расчетам. С учетом существовавших на рубеже 1980-90-х годов тенденций, увеличение аварцев должно было составить порядка 120 - 150 тыс. чел., а перепись показала более чем 200-тысячное увеличение. И это при том, что в нынешнем подсчете не учтены, как это было в предыдущей переписи, андо-цезские группы общей численностью примерно 58 тыс. чел. Предполагаемый рост даргинцев не должен был превысить 90 тыс., а оказалось, что он составил более 150 тыс.</w:t>
      </w:r>
    </w:p>
    <w:p>
      <w:pPr>
        <w:pStyle w:val="Normal"/>
        <w:spacing w:lineRule="auto" w:line="480"/>
        <w:ind w:firstLine="227"/>
        <w:jc w:val="both"/>
        <w:rPr>
          <w:sz w:val="24"/>
        </w:rPr>
      </w:pPr>
      <w:r>
        <w:rPr>
          <w:sz w:val="24"/>
        </w:rPr>
        <w:t>Удивление вызывает и опережающий, по сравнению с расчетным уровнем, рост кабардинцев. Можно было полагать, что увеличение составит порядка 80 тыс., тогда как перепись дала более чем 130-тысячный прирост.</w:t>
      </w:r>
    </w:p>
    <w:p>
      <w:pPr>
        <w:pStyle w:val="Normal"/>
        <w:spacing w:lineRule="auto" w:line="480"/>
        <w:ind w:firstLine="227"/>
        <w:jc w:val="both"/>
        <w:rPr/>
      </w:pPr>
      <w:r>
        <w:rPr>
          <w:sz w:val="24"/>
        </w:rPr>
        <w:t>Следует учесть, что перечисленные кавказские группы не могут расти за счет миграции, а также за счет интегративно-ассимиляционных процессов. Естественный прирост - практически единственный источник в данном случае. Поэтому полученные результаты еще требуют специального анализа. Возможно, имели место ошибки переписного учета, причем не исключено намеренное завышение статистических данных.</w:t>
      </w:r>
    </w:p>
    <w:p>
      <w:pPr>
        <w:pStyle w:val="Normal"/>
        <w:spacing w:lineRule="auto" w:line="480"/>
        <w:ind w:firstLine="227"/>
        <w:jc w:val="both"/>
        <w:rPr/>
      </w:pPr>
      <w:r>
        <w:rPr>
          <w:sz w:val="24"/>
        </w:rPr>
        <w:t>Среди крупных групп, заметно возросших численно, перепись показала осетин. Их 28%-ное увеличение, далеко не столь разительное как у выше упомянутых кабардинцев или аварцев, не вызывает сомнений. Известно, что десятки тысяч осетин переселились в Россию, в частности, в Северную Осетию из соседней Грузии. Без учета миграционного притока, численный рост осетин, исходя из демографических критериев, можно было бы назвать замедленным (порядка 1% в год).</w:t>
      </w:r>
    </w:p>
    <w:p>
      <w:pPr>
        <w:pStyle w:val="Normal"/>
        <w:spacing w:lineRule="auto" w:line="480"/>
        <w:ind w:firstLine="227"/>
        <w:jc w:val="both"/>
        <w:rPr/>
      </w:pPr>
      <w:r>
        <w:rPr>
          <w:sz w:val="24"/>
        </w:rPr>
        <w:t>В отношении казахов наблюдается феномен, противоположный кавказскому, - не завышение, а занижение численности. Их численность возросла всего лишь на 3%, тогда, как известно об их интенсивном миграционном притоке из соседнего Казахстана, причем основная масса селится в южных областях Поволжья и Урала в сельской местности. В предыдущий межпереписной интервал увеличение численности казахов в Российской Федерации по темпам отставало лишь от быстро растущих северокавказских групп.</w:t>
      </w:r>
    </w:p>
    <w:p>
      <w:pPr>
        <w:pStyle w:val="Normal"/>
        <w:spacing w:lineRule="auto" w:line="480"/>
        <w:ind w:firstLine="227"/>
        <w:jc w:val="both"/>
        <w:rPr/>
      </w:pPr>
      <w:r>
        <w:rPr>
          <w:sz w:val="24"/>
        </w:rPr>
        <w:t>Остальные крупные этнические категории - белорусы, марийцы, мордва, немцы, удмурты - сократились по численному составу (хотя сокращение марийцев не было значительным, их численность можно охарактеризовать как стабильную с наметившейся тенденцией к сокращению). Главные причины - демографическое постарение и смена этнической идентичности.  Количество белорусов и немцев снизилось также за счет миграции, хотя миграция на разных этапах играла неоднозначную роль. На протяжении 1990-х годов Россия была своеобразным перевалочным пунктом для миграционных потоков в Германию. Хотя приезжало немалое количество немцев из Казахстана и Средней Азии, ежегодно страну покидало по 30 - 50 тыс. российских немцев. В конце 1990-х миграция была скорее фактором роста немцев в России, нежели причиной их сокращения. Но итоговый баланс оказался все же отрицательным - снижение произошло почти на треть.</w:t>
      </w:r>
    </w:p>
    <w:p>
      <w:pPr>
        <w:pStyle w:val="Normal"/>
        <w:spacing w:lineRule="auto" w:line="480"/>
        <w:ind w:firstLine="227"/>
        <w:jc w:val="both"/>
        <w:rPr/>
      </w:pPr>
      <w:r>
        <w:rPr>
          <w:sz w:val="24"/>
        </w:rPr>
        <w:t xml:space="preserve">К следующей численной категории - </w:t>
      </w:r>
      <w:r>
        <w:rPr>
          <w:b/>
          <w:sz w:val="24"/>
        </w:rPr>
        <w:t>от 100 тыс. до полумиллиона</w:t>
      </w:r>
      <w:r>
        <w:rPr>
          <w:sz w:val="24"/>
        </w:rPr>
        <w:t xml:space="preserve"> - относится гораздо большее количество групп. В их состав входят евреи, которые по данным последней советской переписи превышали полумиллионный рубеж, а теперь составили 230 тыс. чел. Произошедшее уменьшение за счет интенсивной эмиграции в страны дальнего зарубежья и демографического постарения составило самую большую величину - почти две трети.</w:t>
      </w:r>
    </w:p>
    <w:p>
      <w:pPr>
        <w:pStyle w:val="Normal"/>
        <w:spacing w:lineRule="auto" w:line="480"/>
        <w:ind w:firstLine="227"/>
        <w:jc w:val="both"/>
        <w:rPr/>
      </w:pPr>
      <w:r>
        <w:rPr>
          <w:sz w:val="24"/>
        </w:rPr>
        <w:t>По причинам ассимилятивного характера сократилась численность коми и коми-пермяков. Незначительно возросла, а, по сути, осталась неизменной численность таких групп как буряты, калмыки, адыгейцы. Несколько более заметен рост якутов и тувинцев. Прирост якутов объясняется не только демографическим увеличением, но и невозможностью в ходе переписи учесть двойную идентичность (якутско-русскую, якутско-эвенскую и др.). Увеличение численности тувинцев объясняется в основном значительным демографическим приростом.</w:t>
      </w:r>
    </w:p>
    <w:p>
      <w:pPr>
        <w:pStyle w:val="Normal"/>
        <w:spacing w:lineRule="auto" w:line="480"/>
        <w:ind w:firstLine="227"/>
        <w:jc w:val="both"/>
        <w:rPr/>
      </w:pPr>
      <w:r>
        <w:rPr>
          <w:sz w:val="24"/>
        </w:rPr>
        <w:t>Перепись показала почти 20-процентное увеличение цыган. Их учтено 183 тыс. против 153 в предыдущей переписи 1989 г. О достоверности этого учета можно сомневаться. Как советская перепись, так и нынешняя, вряд ли смогла учесть адекватно эту категорию населения. Известно, что общее количество российских цыган пополнилось выходцами из Украины и из Средней Азии</w:t>
      </w:r>
      <w:r>
        <w:rPr>
          <w:rStyle w:val="FootnoteCharacters"/>
          <w:rStyle w:val="FootnoteAnchor"/>
          <w:sz w:val="24"/>
        </w:rPr>
        <w:footnoteReference w:id="38"/>
      </w:r>
      <w:r>
        <w:rPr>
          <w:sz w:val="24"/>
        </w:rPr>
        <w:t>. Перепись 2002 г. учла отдельную категорию "цыгане среднеазиатские", но под этим наименованием записалось лишь несколько сотен человек. Переселившиеся, если и попали под учет, зафиксированы как просто "цыгане". Или вообще в другой категории, например, как "узбеки" или "таджики" - по названиям страны исхода. Учитывая значительный естественный прирост цыган, вряд ли стоит доверять результатам переписи, согласно которым их ежегодный прирост, включая и миграцию, составляет малую величину в 1,4 - 1,6%. Возможно, ответ в отношении низкого прироста цыган кроется в цифрах о других группах. Так, перепись показала, что в России очень сильно увеличилось количество таджиков.</w:t>
      </w:r>
    </w:p>
    <w:p>
      <w:pPr>
        <w:pStyle w:val="Normal"/>
        <w:spacing w:lineRule="auto" w:line="480"/>
        <w:ind w:firstLine="227"/>
        <w:jc w:val="both"/>
        <w:rPr/>
      </w:pPr>
      <w:r>
        <w:rPr>
          <w:sz w:val="24"/>
        </w:rPr>
        <w:t>Таджики - первые в России по скорости прироста среди крупных по численности групп. Их количество увеличилось с неполных 40 тыс. до 120 тыс., т.е. в 3 с лишним раза. Основным фактором, безусловно, является миграция. Но естественный прирост, по всей видимости, играет все возрастающую роль. В отношении таджиков, как и в отношении азербайджанцев, через СМИ распространены мифы об их невероятно большой численности, чуть ли не о тотальном переселении в Россию. Реальные масштабы совершенно иные, хотя, если считать вместе с трудовыми мигрантами, численность таджиков представляется большей, нежели представила перепись.</w:t>
      </w:r>
    </w:p>
    <w:p>
      <w:pPr>
        <w:pStyle w:val="Normal"/>
        <w:spacing w:lineRule="auto" w:line="480"/>
        <w:ind w:firstLine="227"/>
        <w:jc w:val="both"/>
        <w:rPr/>
      </w:pPr>
      <w:r>
        <w:rPr>
          <w:sz w:val="24"/>
        </w:rPr>
        <w:t>Очень сильно возросло также количество ингушей, лезгин, корейцев, кумыков, табасаранов, лакцев, балкарцев, карачаевцев, грузин.  Количество лезгин увеличилось почти на 60%, что объясняется не только значительным естественным приростом, но и притоком извне - из Казахстана и Азербайджана. 40-процентный рост корейцев и 50-процентное увеличение численности грузин объясним теми же причинами. Что касается ингушей, то относительно высокий естественный прирост (самый высокий в России, если не считать Дагестана) едва ли мог дать такой значительный рост, как 92%. Источников миграционного пополнения для ингушей почти нет</w:t>
      </w:r>
      <w:r>
        <w:rPr>
          <w:rStyle w:val="FootnoteCharacters"/>
          <w:rStyle w:val="FootnoteAnchor"/>
          <w:sz w:val="24"/>
        </w:rPr>
        <w:footnoteReference w:id="39"/>
      </w:r>
      <w:r>
        <w:rPr>
          <w:sz w:val="24"/>
        </w:rPr>
        <w:t>. Здесь возможны тривиальные приписки в ходе переписи, ибо смена самосознания в пользу ингушей за счет какой-либо другой национальности маловероятна</w:t>
      </w:r>
      <w:r>
        <w:rPr>
          <w:rStyle w:val="FootnoteCharacters"/>
          <w:rStyle w:val="FootnoteAnchor"/>
          <w:sz w:val="24"/>
        </w:rPr>
        <w:footnoteReference w:id="40"/>
      </w:r>
      <w:r>
        <w:rPr>
          <w:sz w:val="24"/>
        </w:rPr>
        <w:t>. Желание властей Ингушетии сохранить численность населения на уровне предыдущих лет понятно, ведь с уменьшением в республике количества чеченских беженцев, сокращаются и дотации из федерального бюджета. Об искусственной природе чрезмерного увеличения численности или же ошибочности подсчетов можно сказать и в отношении балкарцев.</w:t>
      </w:r>
    </w:p>
    <w:p>
      <w:pPr>
        <w:pStyle w:val="Normal"/>
        <w:spacing w:lineRule="auto" w:line="480"/>
        <w:ind w:firstLine="227"/>
        <w:jc w:val="both"/>
        <w:rPr>
          <w:sz w:val="24"/>
        </w:rPr>
      </w:pPr>
      <w:r>
        <w:rPr>
          <w:sz w:val="24"/>
        </w:rPr>
      </w:r>
    </w:p>
    <w:p>
      <w:pPr>
        <w:pStyle w:val="Normal"/>
        <w:spacing w:lineRule="auto" w:line="480"/>
        <w:jc w:val="center"/>
        <w:rPr>
          <w:b/>
          <w:b/>
          <w:sz w:val="24"/>
        </w:rPr>
      </w:pPr>
      <w:r>
        <w:rPr>
          <w:b/>
          <w:sz w:val="24"/>
        </w:rPr>
        <w:t>Конец мифа о вымирании малочисленных народов Севера</w:t>
      </w:r>
    </w:p>
    <w:p>
      <w:pPr>
        <w:pStyle w:val="Normal"/>
        <w:spacing w:lineRule="auto" w:line="480"/>
        <w:ind w:firstLine="227"/>
        <w:jc w:val="both"/>
        <w:rPr/>
      </w:pPr>
      <w:r>
        <w:rPr>
          <w:sz w:val="24"/>
        </w:rPr>
        <w:t>Еще в 1920-е гг. в СССР была выделена особая группа населения, которая проживала в особо трудных климатических условиях и отличалась малой численностью и традиционным образом жизни. Это так называемые малые народы Севера, общим числом 26 народов. В 1990-е гг. в эту категорию были включены еще несколько групп.  В России в настоящий момент насчитывается около 40 так называемых коренных малочисленных народов Севера (КМНС), которые проживают в районах Севера, Сибири и Дальнего Востока. Федеральным законом 1999 г. «О государственной поддержке коренных малочисленных народов Российской Федерации» определено, что к данной категории населения относятся этнические группы  менее 50 тыс. человек, представители которой ведут традиционный образ жизни (охота, рыболовство, морской промысел). Социально-экономическое положение и состояние культуры этих групп находится в кризисном положении. В начале 1990-х гг., с распадом СССР и  развитием рыночных отношений, КМНС оказались в очень тяжелом положении — без опеки государства и материальной поддержки, налаженной системы здравоохранения, образования и снабжения, а также других мер социальной защиты, к которым они привыкли за годы советской власти.  Многим пришлось перейти на натуральное хозяйство, чтобы прокормить семью и выжить. Часть семей переселилась из городов в поселки, из поселков — в тайгу и тундру, на места прежних сезонных селений и стойбищ.</w:t>
      </w:r>
      <w:r>
        <w:rPr/>
        <w:t xml:space="preserve"> </w:t>
      </w:r>
      <w:r>
        <w:rPr>
          <w:sz w:val="24"/>
        </w:rPr>
        <w:t xml:space="preserve">Ожидания малочисленных аборигенов связаны с надеждой на социальную поддержку со стороны государства. За это активно выступают ассоциации коренных малочисленных народов, а также многие ученые и общественные деятели. </w:t>
      </w:r>
    </w:p>
    <w:p>
      <w:pPr>
        <w:pStyle w:val="Normal"/>
        <w:spacing w:lineRule="auto" w:line="480"/>
        <w:ind w:firstLine="227"/>
        <w:jc w:val="both"/>
        <w:rPr/>
      </w:pPr>
      <w:r>
        <w:rPr>
          <w:sz w:val="24"/>
        </w:rPr>
        <w:t>Материалы переписи могут способствовать более эффективной государственной политике в этой области и сохранению уникальных культур аборигенов. В 2000 и 2001 гг. в России были приняты два закона об общинах коренных народов и о выделении аборигенам земельных угодий («территории традиционного пользования»). Кроме того, согласно российскому законодательству, для коренных малочисленных народов предусмотрены многие преференции, включая освобождение от армейской службы и  возможность представительства в региональных и местных структурах власти на основе специальных квот. Поэтому очевидно, что статистические сведения о численности аборигенов очень важны.</w:t>
      </w:r>
    </w:p>
    <w:p>
      <w:pPr>
        <w:pStyle w:val="21"/>
        <w:ind w:firstLine="227"/>
        <w:rPr/>
      </w:pPr>
      <w:r>
        <w:rPr>
          <w:rFonts w:cs="Times New Roman" w:ascii="Times New Roman" w:hAnsi="Times New Roman"/>
          <w:sz w:val="24"/>
          <w:szCs w:val="24"/>
        </w:rPr>
        <w:t>Перепись 2002 г. определила численность коренных малочисленных народов Севера, Сибири и Дальнего Востока. Эта численность выросла по сравнению с 1989 г. на 15-17%. Примерно такой же прирост наблюдался и в предыдущий межпереписной период (1979 – 1989 гг.)</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w:t>
      </w:r>
    </w:p>
    <w:p>
      <w:pPr>
        <w:pStyle w:val="Normal"/>
        <w:spacing w:lineRule="auto" w:line="480"/>
        <w:ind w:firstLine="227"/>
        <w:jc w:val="both"/>
        <w:rPr/>
      </w:pPr>
      <w:r>
        <w:rPr>
          <w:sz w:val="24"/>
        </w:rPr>
        <w:t xml:space="preserve">Из 26 КМНС уменьшились в численности четыре народа – </w:t>
      </w:r>
      <w:r>
        <w:rPr>
          <w:i/>
          <w:iCs/>
          <w:sz w:val="24"/>
        </w:rPr>
        <w:t>алеуты</w:t>
      </w:r>
      <w:r>
        <w:rPr>
          <w:sz w:val="24"/>
        </w:rPr>
        <w:t xml:space="preserve">, </w:t>
      </w:r>
      <w:r>
        <w:rPr>
          <w:i/>
          <w:iCs/>
          <w:sz w:val="24"/>
        </w:rPr>
        <w:t>нганасаны</w:t>
      </w:r>
      <w:r>
        <w:rPr>
          <w:sz w:val="24"/>
        </w:rPr>
        <w:t xml:space="preserve">, </w:t>
      </w:r>
      <w:r>
        <w:rPr>
          <w:i/>
          <w:iCs/>
          <w:sz w:val="24"/>
        </w:rPr>
        <w:t>ульчи</w:t>
      </w:r>
      <w:r>
        <w:rPr>
          <w:sz w:val="24"/>
        </w:rPr>
        <w:t xml:space="preserve">, </w:t>
      </w:r>
      <w:r>
        <w:rPr>
          <w:i/>
          <w:iCs/>
          <w:sz w:val="24"/>
        </w:rPr>
        <w:t>чуванцы</w:t>
      </w:r>
      <w:r>
        <w:rPr>
          <w:sz w:val="24"/>
        </w:rPr>
        <w:t xml:space="preserve">. Уменьшение числа </w:t>
      </w:r>
      <w:r>
        <w:rPr>
          <w:i/>
          <w:iCs/>
          <w:sz w:val="24"/>
        </w:rPr>
        <w:t>удэгейцев</w:t>
      </w:r>
      <w:r>
        <w:rPr>
          <w:sz w:val="24"/>
        </w:rPr>
        <w:t xml:space="preserve"> следует объяснить выделением </w:t>
      </w:r>
      <w:r>
        <w:rPr>
          <w:i/>
          <w:iCs/>
          <w:sz w:val="24"/>
        </w:rPr>
        <w:t>тазов</w:t>
      </w:r>
      <w:r>
        <w:rPr>
          <w:sz w:val="24"/>
        </w:rPr>
        <w:t xml:space="preserve"> (общее число удэгейцев и тазов  - 1 956 человек против 1902 в 1989 г.). Почти в 2,5 раза выросло число </w:t>
      </w:r>
      <w:r>
        <w:rPr>
          <w:i/>
          <w:iCs/>
          <w:sz w:val="24"/>
        </w:rPr>
        <w:t xml:space="preserve">ороков </w:t>
      </w:r>
      <w:r>
        <w:rPr>
          <w:sz w:val="24"/>
        </w:rPr>
        <w:t xml:space="preserve">(ульта). В большой степени это связано с более точным учетом при переписи (использовалось более точное самоназвание </w:t>
      </w:r>
      <w:r>
        <w:rPr>
          <w:i/>
          <w:iCs/>
          <w:sz w:val="24"/>
        </w:rPr>
        <w:t>ульта</w:t>
      </w:r>
      <w:r>
        <w:rPr>
          <w:sz w:val="24"/>
        </w:rPr>
        <w:t xml:space="preserve">) и ростом самосознания. Значительно  (от 20-30 до 70%) выросла численность </w:t>
      </w:r>
      <w:r>
        <w:rPr>
          <w:i/>
          <w:iCs/>
          <w:sz w:val="24"/>
        </w:rPr>
        <w:t>ненцев</w:t>
      </w:r>
      <w:r>
        <w:rPr>
          <w:sz w:val="24"/>
        </w:rPr>
        <w:t xml:space="preserve">, </w:t>
      </w:r>
      <w:r>
        <w:rPr>
          <w:i/>
          <w:iCs/>
          <w:sz w:val="24"/>
        </w:rPr>
        <w:t>селькупов</w:t>
      </w:r>
      <w:r>
        <w:rPr>
          <w:sz w:val="24"/>
        </w:rPr>
        <w:t xml:space="preserve">, </w:t>
      </w:r>
      <w:r>
        <w:rPr>
          <w:i/>
          <w:iCs/>
          <w:sz w:val="24"/>
        </w:rPr>
        <w:t>хантов</w:t>
      </w:r>
      <w:r>
        <w:rPr>
          <w:sz w:val="24"/>
        </w:rPr>
        <w:t xml:space="preserve">, </w:t>
      </w:r>
      <w:r>
        <w:rPr>
          <w:i/>
          <w:iCs/>
          <w:sz w:val="24"/>
        </w:rPr>
        <w:t>юкагиров</w:t>
      </w:r>
      <w:r>
        <w:rPr>
          <w:sz w:val="24"/>
        </w:rPr>
        <w:t xml:space="preserve">, </w:t>
      </w:r>
      <w:r>
        <w:rPr>
          <w:i/>
          <w:iCs/>
          <w:sz w:val="24"/>
        </w:rPr>
        <w:t>негидальцев</w:t>
      </w:r>
      <w:r>
        <w:rPr>
          <w:sz w:val="24"/>
        </w:rPr>
        <w:t xml:space="preserve">, </w:t>
      </w:r>
      <w:r>
        <w:rPr>
          <w:i/>
          <w:iCs/>
          <w:sz w:val="24"/>
        </w:rPr>
        <w:t>тофаларов</w:t>
      </w:r>
      <w:r>
        <w:rPr>
          <w:sz w:val="24"/>
        </w:rPr>
        <w:t xml:space="preserve">, </w:t>
      </w:r>
      <w:r>
        <w:rPr>
          <w:i/>
          <w:iCs/>
          <w:sz w:val="24"/>
        </w:rPr>
        <w:t>ительменов</w:t>
      </w:r>
      <w:r>
        <w:rPr>
          <w:sz w:val="24"/>
        </w:rPr>
        <w:t xml:space="preserve">, </w:t>
      </w:r>
      <w:r>
        <w:rPr>
          <w:i/>
          <w:iCs/>
          <w:sz w:val="24"/>
        </w:rPr>
        <w:t>кетов</w:t>
      </w:r>
      <w:r>
        <w:rPr>
          <w:sz w:val="24"/>
        </w:rPr>
        <w:t xml:space="preserve">. Если же рассматривать численность 30 КМНС (с </w:t>
      </w:r>
      <w:r>
        <w:rPr>
          <w:i/>
          <w:iCs/>
          <w:sz w:val="24"/>
        </w:rPr>
        <w:t>кумандинцами</w:t>
      </w:r>
      <w:r>
        <w:rPr>
          <w:sz w:val="24"/>
        </w:rPr>
        <w:t xml:space="preserve">, </w:t>
      </w:r>
      <w:r>
        <w:rPr>
          <w:i/>
          <w:iCs/>
          <w:sz w:val="24"/>
        </w:rPr>
        <w:t>телеутами</w:t>
      </w:r>
      <w:r>
        <w:rPr>
          <w:sz w:val="24"/>
        </w:rPr>
        <w:t xml:space="preserve">, </w:t>
      </w:r>
      <w:r>
        <w:rPr>
          <w:i/>
          <w:iCs/>
          <w:sz w:val="24"/>
        </w:rPr>
        <w:t>тувинцами-тоджинцами</w:t>
      </w:r>
      <w:r>
        <w:rPr>
          <w:sz w:val="24"/>
        </w:rPr>
        <w:t xml:space="preserve"> и </w:t>
      </w:r>
      <w:r>
        <w:rPr>
          <w:i/>
          <w:iCs/>
          <w:sz w:val="24"/>
        </w:rPr>
        <w:t>шорцами</w:t>
      </w:r>
      <w:r>
        <w:rPr>
          <w:sz w:val="24"/>
        </w:rPr>
        <w:t xml:space="preserve">), то теперь их насчитывается 268 831 человек. Сравнение с 1989 г. можно провести лишь по шорцам и тазам: численность шорцев уменьшилась на 11%, тазов – увеличилась на 37,5%. Численность всех малочисленных народов Севера и Сибири Российской Федерации (включая также вновь выделенных </w:t>
      </w:r>
      <w:r>
        <w:rPr>
          <w:i/>
          <w:iCs/>
          <w:sz w:val="24"/>
        </w:rPr>
        <w:t>камчадалов</w:t>
      </w:r>
      <w:r>
        <w:rPr>
          <w:sz w:val="24"/>
        </w:rPr>
        <w:t xml:space="preserve">, </w:t>
      </w:r>
      <w:r>
        <w:rPr>
          <w:i/>
          <w:iCs/>
          <w:sz w:val="24"/>
        </w:rPr>
        <w:t>теленгитов</w:t>
      </w:r>
      <w:r>
        <w:rPr>
          <w:sz w:val="24"/>
        </w:rPr>
        <w:t xml:space="preserve">, </w:t>
      </w:r>
      <w:r>
        <w:rPr>
          <w:i/>
          <w:iCs/>
          <w:sz w:val="24"/>
        </w:rPr>
        <w:t>тубаларов</w:t>
      </w:r>
      <w:r>
        <w:rPr>
          <w:sz w:val="24"/>
        </w:rPr>
        <w:t xml:space="preserve">, </w:t>
      </w:r>
      <w:r>
        <w:rPr>
          <w:i/>
          <w:iCs/>
          <w:sz w:val="24"/>
        </w:rPr>
        <w:t>челканцев</w:t>
      </w:r>
      <w:r>
        <w:rPr>
          <w:sz w:val="24"/>
        </w:rPr>
        <w:t xml:space="preserve"> и </w:t>
      </w:r>
      <w:r>
        <w:rPr>
          <w:i/>
          <w:iCs/>
          <w:sz w:val="24"/>
        </w:rPr>
        <w:t>чулымцев</w:t>
      </w:r>
      <w:r>
        <w:rPr>
          <w:sz w:val="24"/>
        </w:rPr>
        <w:t>)  - 252 222 человек.</w:t>
      </w:r>
    </w:p>
    <w:p>
      <w:pPr>
        <w:pStyle w:val="Normal"/>
        <w:spacing w:lineRule="auto" w:line="480"/>
        <w:ind w:firstLine="227"/>
        <w:jc w:val="both"/>
        <w:rPr>
          <w:sz w:val="24"/>
        </w:rPr>
      </w:pPr>
      <w:r>
        <w:rPr>
          <w:sz w:val="24"/>
        </w:rPr>
        <w:t xml:space="preserve"> </w:t>
      </w:r>
      <w:r>
        <w:rPr>
          <w:sz w:val="24"/>
        </w:rPr>
        <w:t>Эти данные опровергают  многие экспертные оценки и текущие данные Госкомстата России, касающиеся проблемы “вымирания КМНС”, которые делались последние десять-пятнадцать лет.  Так, по данным Института цитологии и генетики СО РАН и Института проблем малочисленных народностей Севера СО РАН, свыше десяти народов находятся “на грани потери генофонда, языка и культуры, т.е. накануне исчезновения как народы”</w:t>
      </w:r>
      <w:r>
        <w:rPr>
          <w:rStyle w:val="FootnoteCharacters"/>
          <w:rStyle w:val="FootnoteAnchor"/>
          <w:sz w:val="24"/>
        </w:rPr>
        <w:footnoteReference w:id="42"/>
      </w:r>
      <w:r>
        <w:rPr>
          <w:sz w:val="24"/>
        </w:rPr>
        <w:t>. Сотрудниками этих институтов был сделан вывод о снижении естественного прироста КМНС с 1990 к 1998 г. в среднем  в 2,3 раза. Текущие данные Госкомстата также давали искаженную демографическую картину КМНС, т.к., во-первых, они  не учитывали сведения о численности городского населения среди аборигенов, а во-вторых, они основывались на данных естественного роста и не учитывали фактор роста самосознания. Таким образом, многие из этих данных (чаще всего это оперативные данные местных администраций) оказались недостоверными. Под вопросом оказались и некоторые академические труды, которые основывались на этих данных.</w:t>
      </w:r>
    </w:p>
    <w:p>
      <w:pPr>
        <w:pStyle w:val="Normal"/>
        <w:spacing w:lineRule="auto" w:line="480"/>
        <w:ind w:firstLine="227"/>
        <w:jc w:val="both"/>
        <w:rPr>
          <w:sz w:val="24"/>
        </w:rPr>
      </w:pPr>
      <w:r>
        <w:rPr>
          <w:sz w:val="24"/>
        </w:rPr>
      </w:r>
    </w:p>
    <w:p>
      <w:pPr>
        <w:pStyle w:val="Normal"/>
        <w:spacing w:lineRule="auto" w:line="480"/>
        <w:ind w:firstLine="227"/>
        <w:jc w:val="both"/>
        <w:rPr>
          <w:sz w:val="24"/>
        </w:rPr>
      </w:pPr>
      <w:r>
        <w:rPr>
          <w:sz w:val="24"/>
        </w:rPr>
      </w:r>
    </w:p>
    <w:p>
      <w:pPr>
        <w:pStyle w:val="Normal"/>
        <w:spacing w:lineRule="auto" w:line="480"/>
        <w:ind w:firstLine="227"/>
        <w:jc w:val="both"/>
        <w:rPr>
          <w:b/>
          <w:b/>
          <w:sz w:val="24"/>
        </w:rPr>
      </w:pPr>
      <w:r>
        <w:rPr>
          <w:b/>
          <w:sz w:val="24"/>
        </w:rPr>
        <w:t>Языковая статистика в переписи</w:t>
      </w:r>
    </w:p>
    <w:p>
      <w:pPr>
        <w:pStyle w:val="Normal"/>
        <w:spacing w:lineRule="auto" w:line="480"/>
        <w:ind w:firstLine="227"/>
        <w:jc w:val="both"/>
        <w:rPr>
          <w:b/>
          <w:b/>
          <w:sz w:val="24"/>
        </w:rPr>
      </w:pPr>
      <w:r>
        <w:rPr>
          <w:b/>
          <w:sz w:val="24"/>
        </w:rPr>
      </w:r>
    </w:p>
    <w:p>
      <w:pPr>
        <w:pStyle w:val="Normal"/>
        <w:spacing w:lineRule="auto" w:line="480"/>
        <w:ind w:firstLine="227"/>
        <w:jc w:val="both"/>
        <w:rPr/>
      </w:pPr>
      <w:r>
        <w:rPr>
          <w:sz w:val="24"/>
          <w:szCs w:val="24"/>
        </w:rPr>
        <w:t>Языковой блок вопросов в переписи 2002 г. существенно отличается от вопросов, применявшихся в советских переписях</w:t>
      </w:r>
      <w:r>
        <w:rPr>
          <w:rStyle w:val="FootnoteCharacters"/>
          <w:rStyle w:val="FootnoteAnchor"/>
          <w:sz w:val="24"/>
          <w:szCs w:val="24"/>
        </w:rPr>
        <w:footnoteReference w:id="43"/>
      </w:r>
      <w:r>
        <w:rPr>
          <w:sz w:val="24"/>
          <w:szCs w:val="24"/>
        </w:rPr>
        <w:t>. Для сравнения приводим соответствующие формулировки.</w:t>
      </w:r>
    </w:p>
    <w:p>
      <w:pPr>
        <w:pStyle w:val="Normal"/>
        <w:rPr>
          <w:sz w:val="24"/>
          <w:szCs w:val="24"/>
        </w:rPr>
      </w:pPr>
      <w:r>
        <w:rPr>
          <w:sz w:val="24"/>
          <w:szCs w:val="24"/>
        </w:rPr>
      </w:r>
    </w:p>
    <w:p>
      <w:pPr>
        <w:pStyle w:val="Normal"/>
        <w:rPr>
          <w:b/>
          <w:b/>
          <w:sz w:val="24"/>
          <w:szCs w:val="24"/>
        </w:rPr>
      </w:pPr>
      <w:r>
        <w:rPr>
          <w:b/>
          <w:sz w:val="24"/>
          <w:szCs w:val="24"/>
        </w:rPr>
        <w:t>Перепись 1989 г.</w:t>
      </w:r>
    </w:p>
    <w:p>
      <w:pPr>
        <w:pStyle w:val="Normal"/>
        <w:rPr>
          <w:sz w:val="24"/>
          <w:szCs w:val="24"/>
        </w:rPr>
      </w:pPr>
      <w:r>
        <w:rPr>
          <w:sz w:val="24"/>
          <w:szCs w:val="24"/>
        </w:rPr>
        <w:t>№</w:t>
      </w:r>
      <w:r>
        <w:rPr>
          <w:sz w:val="24"/>
          <w:szCs w:val="24"/>
        </w:rPr>
        <w:t>9. Родной язык_____________________________________________________</w:t>
      </w:r>
    </w:p>
    <w:p>
      <w:pPr>
        <w:pStyle w:val="Normal"/>
        <w:rPr>
          <w:sz w:val="24"/>
          <w:szCs w:val="24"/>
        </w:rPr>
      </w:pPr>
      <w:r>
        <w:rPr>
          <w:sz w:val="24"/>
          <w:szCs w:val="24"/>
        </w:rPr>
        <w:t>Указать также язык народов СССР, которым свободно владеет______________</w:t>
      </w:r>
    </w:p>
    <w:p>
      <w:pPr>
        <w:pStyle w:val="Normal"/>
        <w:rPr>
          <w:sz w:val="24"/>
          <w:szCs w:val="24"/>
        </w:rPr>
      </w:pPr>
      <w:r>
        <w:rPr>
          <w:sz w:val="24"/>
          <w:szCs w:val="24"/>
        </w:rPr>
      </w:r>
    </w:p>
    <w:p>
      <w:pPr>
        <w:pStyle w:val="Normal"/>
        <w:rPr>
          <w:b/>
          <w:b/>
          <w:sz w:val="24"/>
          <w:szCs w:val="24"/>
        </w:rPr>
      </w:pPr>
      <w:r>
        <w:rPr>
          <w:b/>
          <w:sz w:val="24"/>
          <w:szCs w:val="24"/>
        </w:rPr>
        <w:t>Перепись 2002 г.</w:t>
      </w:r>
    </w:p>
    <w:p>
      <w:pPr>
        <w:pStyle w:val="Normal"/>
        <w:rPr>
          <w:sz w:val="24"/>
          <w:szCs w:val="24"/>
        </w:rPr>
      </w:pPr>
      <w:r>
        <w:rPr>
          <w:sz w:val="24"/>
          <w:szCs w:val="24"/>
        </w:rPr>
        <w:t>№</w:t>
      </w:r>
      <w:r>
        <w:rPr>
          <w:sz w:val="24"/>
          <w:szCs w:val="24"/>
        </w:rPr>
        <w:t xml:space="preserve">9.1. Владеете ли Вы русским языком? </w:t>
        <w:tab/>
        <w:tab/>
        <w:t>да/нет</w:t>
      </w:r>
    </w:p>
    <w:p>
      <w:pPr>
        <w:pStyle w:val="Normal"/>
        <w:rPr/>
      </w:pPr>
      <w:r>
        <w:rPr>
          <w:sz w:val="24"/>
          <w:szCs w:val="24"/>
        </w:rPr>
        <w:t>№</w:t>
      </w:r>
      <w:r>
        <w:rPr>
          <w:sz w:val="24"/>
          <w:szCs w:val="24"/>
        </w:rPr>
        <w:t>9.2. Какими иными языками Вы владеете?_____________</w:t>
      </w:r>
      <w:r>
        <w:rPr>
          <w:i/>
          <w:sz w:val="24"/>
          <w:szCs w:val="24"/>
        </w:rPr>
        <w:t>[возможны несколько вариантов ответа. При этом в инструкции для переписчика указывается, что первым следует записывать родной язык</w:t>
      </w:r>
      <w:r>
        <w:rPr>
          <w:sz w:val="24"/>
          <w:szCs w:val="24"/>
        </w:rPr>
        <w:t>]</w:t>
      </w:r>
    </w:p>
    <w:p>
      <w:pPr>
        <w:pStyle w:val="Normal"/>
        <w:rPr>
          <w:sz w:val="24"/>
          <w:szCs w:val="24"/>
        </w:rPr>
      </w:pPr>
      <w:r>
        <w:rPr>
          <w:sz w:val="24"/>
          <w:szCs w:val="24"/>
        </w:rPr>
      </w:r>
    </w:p>
    <w:p>
      <w:pPr>
        <w:pStyle w:val="Normal"/>
        <w:spacing w:lineRule="auto" w:line="480"/>
        <w:ind w:firstLine="227"/>
        <w:jc w:val="both"/>
        <w:rPr/>
      </w:pPr>
      <w:r>
        <w:rPr>
          <w:sz w:val="24"/>
          <w:szCs w:val="24"/>
        </w:rPr>
        <w:t>О владении иными языками, кроме русского заявили 35,9 млн. человек. По данным советской переписи, таковых было 21 млн. Столь колоссальная разница объясняется не увеличением действительного знания, а тем, что в переписной анкете 2002 года для заполнения было на две строки больше, чем в анкете 1989 года.</w:t>
      </w:r>
    </w:p>
    <w:p>
      <w:pPr>
        <w:pStyle w:val="Normal"/>
        <w:spacing w:lineRule="auto" w:line="480"/>
        <w:ind w:firstLine="227"/>
        <w:jc w:val="both"/>
        <w:rPr/>
      </w:pPr>
      <w:r>
        <w:rPr>
          <w:sz w:val="24"/>
          <w:szCs w:val="24"/>
        </w:rPr>
        <w:t>Упомянутые 35,9 млн. человек указали на владение 156 языками, помимо государственного русского языка. К сожалению, в таблицах не приводится распределение ответивших по числу названных языков, и нет возможности понять, насколько упомянутые выше миллионы отражают реальное количество людей.</w:t>
      </w:r>
    </w:p>
    <w:p>
      <w:pPr>
        <w:pStyle w:val="Normal"/>
        <w:spacing w:lineRule="auto" w:line="480"/>
        <w:ind w:firstLine="227"/>
        <w:jc w:val="both"/>
        <w:rPr/>
      </w:pPr>
      <w:r>
        <w:rPr>
          <w:sz w:val="24"/>
          <w:szCs w:val="24"/>
        </w:rPr>
        <w:t xml:space="preserve">В вопроснике переписи 1989 г. задавался вопрос о </w:t>
      </w:r>
      <w:r>
        <w:rPr>
          <w:b/>
          <w:sz w:val="24"/>
          <w:szCs w:val="24"/>
        </w:rPr>
        <w:t>свободном</w:t>
      </w:r>
      <w:r>
        <w:rPr>
          <w:sz w:val="24"/>
          <w:szCs w:val="24"/>
        </w:rPr>
        <w:t xml:space="preserve"> владении языками </w:t>
      </w:r>
      <w:r>
        <w:rPr>
          <w:b/>
          <w:sz w:val="24"/>
          <w:szCs w:val="24"/>
        </w:rPr>
        <w:t>народов СССР</w:t>
      </w:r>
      <w:r>
        <w:rPr>
          <w:sz w:val="24"/>
          <w:szCs w:val="24"/>
        </w:rPr>
        <w:t>. Отвечая на  вопросы переписи 2002 г., где эти уточнения  отпали, надо было просто сообщить о знании иных, кроме русского, языков.  Стоит ли удивляться, что на первом месте оказалось владение английским, о чем указали в анкете почти 7 млн. человек – видимо, многие школьники и студенты. Кроме возможного удовлетворения у работников министерства образования, эти данные больше ни для какой цели служить не могут. Также не представляют интереса сведения о том, что на третьем месте в России числится немецкий язык. Им, якобы, владеют не только российские немцы, которых менее 600 тыс., но также еще 2 млн. 200 тыс. прочих россиян. Между тем, только за счет этих двух языков число владеющих иными языками увеличилось более чем на 7 млн. человек.</w:t>
      </w:r>
    </w:p>
    <w:p>
      <w:pPr>
        <w:pStyle w:val="Normal"/>
        <w:spacing w:lineRule="auto" w:line="480"/>
        <w:ind w:firstLine="227"/>
        <w:jc w:val="both"/>
        <w:rPr/>
      </w:pPr>
      <w:r>
        <w:rPr>
          <w:sz w:val="24"/>
          <w:szCs w:val="24"/>
        </w:rPr>
        <w:t>Если не учитывать знание «школьных» языков, следует указать на закономерную тенденцию наибольшего распространения в России тех языков, которыми в обиходе пользуются самые многочисленные в стране национальности. Более всего в стране людей, говорящих по-татарски (5,3 млн.) и по-башкирски (1,4 млн.). Причем полученные переписью о численности носителей названных языков цифры, представляются заниженными. Поскольку различия между обоими языками незначительны, статистическое соотношение тех, кто знает татарский и башкирский языки отражает в большей мере политические различия, нежели действительную лингвистическую ситуацию. Многие башкиры и татары могли бы указать во время переписи владение обоими языками одновременно. Однако переписью зафиксировано, что менее трети башкир владеет татарским языком (31,3%), а доля татар со знанием башкирского – еще меньшая (2,5%).</w:t>
      </w:r>
    </w:p>
    <w:p>
      <w:pPr>
        <w:pStyle w:val="Normal"/>
        <w:spacing w:lineRule="auto" w:line="480"/>
        <w:ind w:firstLine="227"/>
        <w:jc w:val="both"/>
        <w:rPr/>
      </w:pPr>
      <w:r>
        <w:rPr>
          <w:sz w:val="24"/>
          <w:szCs w:val="24"/>
        </w:rPr>
        <w:t>Закономерным является распространение в России знание украинского языка, о владении которым в переписи заявило 1,8 млн. чел. Далее по количеству носителей следуют языки чеченский, чувашский, армянский, аварский и т.д. Вместе с тем, численность знающих украинский язык заметно ниже тех, кто назвался в ходе переписи украинцем – последних на треть больше, нежели первых. Это известное явление проявляется и в отношении других языков: меньше примерно на четверть тех, кто владеет удмуртским языком, нежели удмуртов, меньше владеющих мордовскими языками по сравнению с теми, кто причисляет себя к мордве. Аналогичным образом (примерно на 20%) меньше людей заявило о том, что знает языки чувашский, башкирский, армянский. В то же время невелики расхождения при самооценке населением владения языками даргинским, чеченским, аварским, татарским, что, очевидно, повторяет картину прошлых переписей</w:t>
      </w:r>
      <w:r>
        <w:rPr>
          <w:rStyle w:val="FootnoteCharacters"/>
          <w:rStyle w:val="FootnoteAnchor"/>
          <w:sz w:val="24"/>
          <w:szCs w:val="24"/>
        </w:rPr>
        <w:footnoteReference w:id="44"/>
      </w:r>
      <w:r>
        <w:rPr>
          <w:sz w:val="24"/>
          <w:szCs w:val="24"/>
        </w:rPr>
        <w:t>.</w:t>
      </w:r>
    </w:p>
    <w:p>
      <w:pPr>
        <w:pStyle w:val="Normal"/>
        <w:spacing w:lineRule="auto" w:line="480"/>
        <w:ind w:firstLine="227"/>
        <w:jc w:val="both"/>
        <w:rPr/>
      </w:pPr>
      <w:r>
        <w:rPr>
          <w:sz w:val="24"/>
          <w:szCs w:val="24"/>
        </w:rPr>
        <w:t>Перепись также показала, что некоторые языки распространены заметно шире, если сравнивать с количеством лиц соответствующей национальности. Это, в частности, характерно для кумыкского языка (владение которым, помимо кумыков, указали аварцы, даргинцы, чеченцы, русские, татары); азербайджанского языка (кроме азербайджанцев им владеет часть армян, русских, лезгин): якутского языка (наряду с якутами - русские, буряты и др.).</w:t>
      </w:r>
    </w:p>
    <w:p>
      <w:pPr>
        <w:pStyle w:val="Normal"/>
        <w:spacing w:lineRule="auto" w:line="480"/>
        <w:ind w:firstLine="227"/>
        <w:jc w:val="both"/>
        <w:rPr>
          <w:sz w:val="24"/>
          <w:szCs w:val="24"/>
        </w:rPr>
      </w:pPr>
      <w:r>
        <w:rPr>
          <w:sz w:val="24"/>
          <w:szCs w:val="24"/>
        </w:rPr>
        <w:t>Проблемой, однако, является то, что графа «владение языками», в силу методической ошибки, допущенной при подготовке переписного бланка, оказалась заполненной ответами на разные вопросы. В одних случаях переписчики, согласно инструкции, просили опрашиваемых указать «родной язык», в других – каким языком владеют. Поэтому приведенные численные соотношения, по всей видимости, содержат значительные искажения.</w:t>
      </w:r>
    </w:p>
    <w:p>
      <w:pPr>
        <w:pStyle w:val="Normal"/>
        <w:spacing w:lineRule="auto" w:line="480"/>
        <w:ind w:firstLine="720"/>
        <w:jc w:val="both"/>
        <w:rPr/>
      </w:pPr>
      <w:r>
        <w:rPr>
          <w:iCs/>
          <w:sz w:val="24"/>
          <w:szCs w:val="24"/>
        </w:rPr>
        <w:t>Состояние нерусских языков в России является чрезвычайно важной информацией для оценки этнокультурной ситуации. Что-то из данных переписи можно получить с оговорками по части вышеотмеченной путаницы и местных манипуляций с данными в республиках.   Крупные народы показывают высокий уровень владения языками своих национальностей. Однако заметим,  что сюда же Госкомстат добавил данные по тем, кто указал родной язык без указания его знания или незнания! Фактически цифры о реальном знании, и, тем более, об использовании должны быть ниже. По нашим этнографическим наблюдениям, не может быть столь высоким знание армянского языка среди российских армян (73,2%) и соответствующих языков среди башкир (71,3%), бурят (79,3%), татар (80,8%), а также среди всех финно-угорских народов.  Перепись удовлетворила националистические амбиции периферийных этноэлит, и запутала реальную ситуацию. А ведь можно было бы оценить степень утраты того или иного языка и выработать на государственном уровне адекватную образовательно-информационную политику поддержки.</w:t>
      </w:r>
    </w:p>
    <w:p>
      <w:pPr>
        <w:pStyle w:val="Normal"/>
        <w:spacing w:lineRule="auto" w:line="480"/>
        <w:ind w:firstLine="227"/>
        <w:jc w:val="both"/>
        <w:rPr>
          <w:iCs/>
          <w:sz w:val="24"/>
          <w:szCs w:val="24"/>
        </w:rPr>
      </w:pPr>
      <w:r>
        <w:rPr>
          <w:iCs/>
          <w:sz w:val="24"/>
          <w:szCs w:val="24"/>
        </w:rPr>
      </w:r>
    </w:p>
    <w:p>
      <w:pPr>
        <w:pStyle w:val="Normal"/>
        <w:spacing w:lineRule="auto" w:line="480"/>
        <w:ind w:firstLine="227"/>
        <w:jc w:val="both"/>
        <w:rPr>
          <w:b/>
          <w:b/>
          <w:sz w:val="24"/>
        </w:rPr>
      </w:pPr>
      <w:r>
        <w:rPr>
          <w:b/>
          <w:sz w:val="24"/>
        </w:rPr>
        <w:t>Родной язык</w:t>
      </w:r>
      <w:r>
        <w:rPr>
          <w:rStyle w:val="FootnoteCharacters"/>
          <w:rStyle w:val="FootnoteAnchor"/>
          <w:b/>
          <w:sz w:val="24"/>
        </w:rPr>
        <w:footnoteReference w:id="45"/>
      </w:r>
    </w:p>
    <w:p>
      <w:pPr>
        <w:pStyle w:val="Normal"/>
        <w:spacing w:lineRule="auto" w:line="480"/>
        <w:jc w:val="both"/>
        <w:rPr>
          <w:b/>
          <w:b/>
          <w:iCs/>
          <w:sz w:val="24"/>
          <w:szCs w:val="24"/>
        </w:rPr>
      </w:pPr>
      <w:r>
        <w:rPr>
          <w:b/>
          <w:iCs/>
          <w:sz w:val="24"/>
          <w:szCs w:val="24"/>
        </w:rPr>
      </w:r>
    </w:p>
    <w:p>
      <w:pPr>
        <w:pStyle w:val="Normal"/>
        <w:spacing w:lineRule="auto" w:line="480"/>
        <w:ind w:firstLine="284"/>
        <w:jc w:val="both"/>
        <w:rPr/>
      </w:pPr>
      <w:r>
        <w:rPr>
          <w:iCs/>
          <w:sz w:val="24"/>
          <w:szCs w:val="24"/>
        </w:rPr>
        <w:t xml:space="preserve">Одно из достоинств всеобщих переписей является выявление языковой ситуации, т.е. языкового “репертуара” населения страны. Языковые вопросы традиционно присутствуют в переписях многих государств, ибо на основе этих данных определяется язык (или языки) бюрократии, на котором она должна общаться с налогоплательщиками, разрабатывается информационно-образовательная политика, а также меры по поддержке тех или иных языков, если в этом есть необходимость. Поскольку во многих странах, включая Россию, узаконен так называемый государственный язык, а на уровне регионов (в республиках) есть еще «свои» государственные языки, то языковая компетенция граждан по части, прежде всего, основного языка общения – русского языка является важным показателем целостности народа и государственной легитимности, выражаемой именно на этом языке. Другими словами, важно знать, что текст государственного гимна, исполняемый на русском языке, понятен подавляющему большинству граждан данного государства. Не менее важно знание о языковом многообразии: количестве бытующих в стране языков, географии и сфере их распространения и степени языковой компетенции граждан по части, условно говоря, миноритарных языков, т.е. языков, на которых говорит меньшинство и которые нуждаются в особых мерах защиты по причине своей слабости перед лицом наиболее распространенных (мировых) языков. </w:t>
      </w:r>
    </w:p>
    <w:p>
      <w:pPr>
        <w:pStyle w:val="Normal"/>
        <w:spacing w:lineRule="auto" w:line="480"/>
        <w:ind w:firstLine="720"/>
        <w:jc w:val="both"/>
        <w:rPr/>
      </w:pPr>
      <w:r>
        <w:rPr>
          <w:iCs/>
          <w:sz w:val="24"/>
          <w:szCs w:val="24"/>
        </w:rPr>
        <w:t>Понятие «миноритарные языки», которое существует в международной практике и в научном обиходе, не является вполне корректным для российской и в целом – для языковой ситуации на территории бывшего СССР. Языки, на которых говорят сотни или десятки миллионов человек, и на которых основан значительный пласт мирового культурного наследия, не могут рассматриваться как миноритарные, и тем более как находящиеся под угрозой исчезновения. К таковым относится русский язык, в отношении которого необходимы не меры особой защиты, а признание официального статуса там, где для значительной части населения, а тем более – для большинства населения (как, например, на Украине, в Белоруссии, Казахстане, Молдавии, Латвии) русский язык является основным языком знания и общения.  В данном случае наделение русского языка миноритарным статусом является одной из скрытых форм «наказания языка», т.е языковой дискриминации его носителей.</w:t>
      </w:r>
    </w:p>
    <w:p>
      <w:pPr>
        <w:pStyle w:val="Normal"/>
        <w:spacing w:lineRule="auto" w:line="480"/>
        <w:ind w:firstLine="720"/>
        <w:jc w:val="both"/>
        <w:rPr/>
      </w:pPr>
      <w:r>
        <w:rPr>
          <w:iCs/>
          <w:sz w:val="24"/>
          <w:szCs w:val="24"/>
        </w:rPr>
        <w:t>Вопрос о языке в переписях носит политизированный характер и зачастую нагружен коллективными эмоциями не меньше, чем вопрос о национальности. Сама форма вопроса отражает господствующие политико-идеологические установки и уровень компетенции академического сообщества. В отечественных переписях вопрос о языке обрел особый политический характер с момента реализации плана «языкового строительства» как части решения национального вопроса при социализме. Он был жестко связан с конструированием социалистических наций и народностей, у которых обязательным атрибутом должен был быть свой родной язык: «без языка – нет народа» была одна из установок советской политики и советской науки. У каждого человека «должен быть» свой родной язык и это, как абсолютная норма, должен быть язык своей национальности и это мог быть только один язык. По этой причине в переписях фигурировал вопрос: «Родной язык?». Разъяснения переписчикам, что ответ может не совпадать с национальностью опрашиваемого, только подчеркивали доминирующую установку, которая была хорошо известна советским людям, включая и переписчиков: родной язык – это язык своей национальности. Иначе не было бы распространенного представления среди ученых и рядовых граждан по части «знания или незнания родного языка».</w:t>
      </w:r>
    </w:p>
    <w:p>
      <w:pPr>
        <w:pStyle w:val="Normal"/>
        <w:spacing w:lineRule="auto" w:line="480"/>
        <w:ind w:firstLine="720"/>
        <w:jc w:val="both"/>
        <w:rPr/>
      </w:pPr>
      <w:r>
        <w:rPr>
          <w:iCs/>
          <w:sz w:val="24"/>
          <w:szCs w:val="24"/>
        </w:rPr>
        <w:t>Строго говоря, если руководствоваться мировой нормой, родной язык нельзя не знать, ибо это «основной язык знания и общения» (так по Ожегову) или, «первый выученный в детстве язык, знание которого сохраняется» (так называемый «материнский язык»). Мировой нормой является также признание возможности иметь несколько родных языков, т.е абсолютного двуязычия или многоязычия, которым отличаются сотни миллионов людей в мире и десятки миллионов людей в России. Это, прежде всего, относится к потомкам смешанных браков или к жителям многоязычных сообществ, в которых одноязычие скорее является аномалией. Это касается как населения швейцарских кантонов, так и российских республик, особенно Дагестана, а также ряда северных и дальневосточных регионов.</w:t>
      </w:r>
    </w:p>
    <w:p>
      <w:pPr>
        <w:pStyle w:val="Normal"/>
        <w:spacing w:lineRule="auto" w:line="480"/>
        <w:ind w:firstLine="720"/>
        <w:jc w:val="both"/>
        <w:rPr/>
      </w:pPr>
      <w:r>
        <w:rPr>
          <w:iCs/>
          <w:sz w:val="24"/>
          <w:szCs w:val="24"/>
        </w:rPr>
        <w:t xml:space="preserve">Проблема жесткой связки язык-этничность наносила огромный ущерб советской науке и языковой политике, ибо данные переписей о родном языке интерпретировались как реальная языковая компетенция. Именно эти данные использовались для выстраивания таблиц и заключений о распространении знания нерусских языков и двуязычия в СССР. В итоге имело место завышения распространения и реального знания нерусских языков в СССР, включая языки РСФСР, и занижение числа тех, для кого русский язык был основным языком знания и общения, т.е. родным языком. Если бы жители СССР и внешний мир знали, что русский язык является родным языком для большинства белорусов, украинцев, киргизов, для значительной части молдаван, латышей, казахов, тогда было бы невозможно так жестоко обойтись с носителями этого языка, выступившими создателями новых государств и лишившиеся права на этот язык в новых государствах. </w:t>
      </w:r>
    </w:p>
    <w:p>
      <w:pPr>
        <w:pStyle w:val="Normal"/>
        <w:spacing w:lineRule="auto" w:line="480"/>
        <w:ind w:firstLine="567"/>
        <w:jc w:val="both"/>
        <w:rPr/>
      </w:pPr>
      <w:r>
        <w:rPr>
          <w:iCs/>
          <w:sz w:val="24"/>
          <w:szCs w:val="24"/>
        </w:rPr>
        <w:t>Занижение в отечественных переписях данных о языковой ассимиляции нерусской части населения России в пользу русского языка сохранилось по странному случаю и в переписи населения 2002 года, хотя были все возможности впервые за многие десятилетия выявить реальные языковую компетенцию жителей страны. Этот «странный случай» был нами уже описан и он связан с инерцией среди части активистов и ученых держаться за старое понимание «родного языка» и за старое использование данных переписи о родном языке в двух смыслах: как реальная компетенция и как дополнительная характеристика этнического самосознания (например, указывая армянский язык в качестве родного языка, человек как бы подтверждает свою «армянскость»). Российские этнонационалисты и ортодоксальные социолингвисты не хотели, чтобы у них «украли родной язык». Именно так было представлено отсутствие вопроса о родном языке в вопроснике переписи 2002 года, хотя данные о владении языками в соотнесении их с данными по национальному составу вполне позволяли (впервые точно и без идеологической нагруженности!) получить картину владения как нерусскими, так и русскими языками российских национальностей. Можно было получить действительно реальную картину сохранения знания языков среди представителей разных этнических общностей, а также реальное двуязычие и многоязычие.</w:t>
      </w:r>
    </w:p>
    <w:p>
      <w:pPr>
        <w:pStyle w:val="Normal"/>
        <w:spacing w:lineRule="auto" w:line="480"/>
        <w:ind w:firstLine="720"/>
        <w:jc w:val="both"/>
        <w:rPr/>
      </w:pPr>
      <w:r>
        <w:rPr>
          <w:iCs/>
          <w:sz w:val="24"/>
          <w:szCs w:val="24"/>
        </w:rPr>
        <w:t>Эта возможность была испорчена «телефонной поправкой», которая пошла от министра по делам национальностей В.Ю.Зорина и которая затем была закреплена указаниями Госкомстата России: «вернуть родной язык» в перепись путем дополнительной записи родного языка, причем запись должна была делаться в старом советском варианте: «родной язык» и на этом все; знаешь его или не знаешь, - не имело значения. Драма поправки о родном языке состояла еще и в том, что часть переписчиков следовала дополнительной инструкции и делала запись о родном языке, а часть этого не делала. В итоге мы имеем языковую информацию в переписи 2002 г. в сильно испорченном виде в точки зрения ее достоверности, понимания и возможной интерпретации. Однако это не должно быть причиной для отказа анализировать данную часть переписных материалов, столь важных для характеристики этнокультурной ситуации и выработки общественной реакции, включая государственную политику.</w:t>
      </w:r>
    </w:p>
    <w:p>
      <w:pPr>
        <w:pStyle w:val="Normal"/>
        <w:spacing w:lineRule="auto" w:line="480"/>
        <w:ind w:firstLine="227"/>
        <w:jc w:val="both"/>
        <w:rPr>
          <w:b/>
          <w:b/>
          <w:iCs/>
          <w:sz w:val="24"/>
          <w:szCs w:val="24"/>
        </w:rPr>
      </w:pPr>
      <w:r>
        <w:rPr>
          <w:b/>
          <w:iCs/>
          <w:sz w:val="24"/>
          <w:szCs w:val="24"/>
        </w:rPr>
      </w:r>
    </w:p>
    <w:p>
      <w:pPr>
        <w:pStyle w:val="Normal"/>
        <w:spacing w:lineRule="auto" w:line="480"/>
        <w:ind w:firstLine="227"/>
        <w:jc w:val="both"/>
        <w:rPr>
          <w:b/>
          <w:b/>
          <w:sz w:val="24"/>
        </w:rPr>
      </w:pPr>
      <w:r>
        <w:rPr>
          <w:b/>
          <w:sz w:val="24"/>
        </w:rPr>
        <w:t>О знании русского языка</w:t>
      </w:r>
    </w:p>
    <w:p>
      <w:pPr>
        <w:pStyle w:val="Normal"/>
        <w:spacing w:lineRule="auto" w:line="480"/>
        <w:ind w:firstLine="227"/>
        <w:jc w:val="both"/>
        <w:rPr>
          <w:b/>
          <w:b/>
          <w:sz w:val="24"/>
          <w:szCs w:val="24"/>
        </w:rPr>
      </w:pPr>
      <w:r>
        <w:rPr>
          <w:b/>
          <w:sz w:val="24"/>
          <w:szCs w:val="24"/>
        </w:rPr>
      </w:r>
    </w:p>
    <w:p>
      <w:pPr>
        <w:pStyle w:val="Normal"/>
        <w:spacing w:lineRule="auto" w:line="480"/>
        <w:ind w:firstLine="227"/>
        <w:jc w:val="both"/>
        <w:rPr/>
      </w:pPr>
      <w:r>
        <w:rPr>
          <w:sz w:val="24"/>
          <w:szCs w:val="24"/>
        </w:rPr>
        <w:t>Сопоставимость результатов прошлой и нынешней переписей, как уже сказано, не является полной. Наибольшая сопоставимость данных – о русском языке. Вопрос советских переписей о родном языке наиболее близок к вопросу переписи 2002 года о владении русским языком. Русский язык для нерусских национальностей мог расцениваться во время прошлых переписей как родной при действительном владении им</w:t>
      </w:r>
      <w:r>
        <w:rPr>
          <w:rStyle w:val="FootnoteCharacters"/>
          <w:rStyle w:val="FootnoteAnchor"/>
          <w:sz w:val="24"/>
          <w:szCs w:val="24"/>
        </w:rPr>
        <w:footnoteReference w:id="46"/>
      </w:r>
      <w:r>
        <w:rPr>
          <w:sz w:val="24"/>
          <w:szCs w:val="24"/>
        </w:rPr>
        <w:t>. Те же, кто указывал во время советских переписей родным какой-либо иной язык, отвечая на подвопрос (о владении другим языком народов СССР), могли указать русский язык – таких в РСФСР было 24 миллиона.</w:t>
      </w:r>
    </w:p>
    <w:p>
      <w:pPr>
        <w:pStyle w:val="Normal"/>
        <w:spacing w:lineRule="auto" w:line="480"/>
        <w:ind w:firstLine="227"/>
        <w:jc w:val="both"/>
        <w:rPr/>
      </w:pPr>
      <w:r>
        <w:rPr>
          <w:sz w:val="24"/>
          <w:szCs w:val="24"/>
        </w:rPr>
        <w:t>Суммирование численности одних и других, т.е. учтенных в старых переписях с русским как родным и русским как вторым языком владения, в принципе должно отражать картину распространения русского языка. Правда, следует учитывать, что, коль скоро анкета требовала однозначного ответа о втором языке, людям, пользующимся несколькими языками, приходилось делать выбор. Такие ситуации характерны для ряда российских регионов. В частности, на Северном Кавказе русскому языку, как «второму», конкуренцию составляют другие языки массовой коммуникации – аварский, даргинский, лезгинский, черкесский, карачаево-балкарский</w:t>
      </w:r>
      <w:r>
        <w:rPr>
          <w:rStyle w:val="FootnoteCharacters"/>
          <w:rStyle w:val="FootnoteAnchor"/>
          <w:sz w:val="24"/>
          <w:szCs w:val="24"/>
        </w:rPr>
        <w:footnoteReference w:id="47"/>
      </w:r>
      <w:r>
        <w:rPr>
          <w:sz w:val="24"/>
          <w:szCs w:val="24"/>
        </w:rPr>
        <w:t>. На Дальнем Востоке и в Сибири параллельно с русским малочисленные народы используют якутский, ненецкий, бурятский, коми языки. Это свидетельствует о слабости методики учета языкового разнообразия в прошлых переписях и ограниченности полученных данных.</w:t>
      </w:r>
    </w:p>
    <w:p>
      <w:pPr>
        <w:pStyle w:val="Normal"/>
        <w:spacing w:lineRule="auto" w:line="480"/>
        <w:ind w:firstLine="227"/>
        <w:jc w:val="both"/>
        <w:rPr/>
      </w:pPr>
      <w:r>
        <w:rPr>
          <w:sz w:val="24"/>
          <w:szCs w:val="24"/>
        </w:rPr>
        <w:t xml:space="preserve">Новая формулировка вопроса, примененная в переписи 2002 года, конструирует иную, по сравнению с предыдущими переписями, языковую реальность. Почему? Прежде всего, в новой переписи задан прямой вопрос о знании русского языка, чего в предыдущих переписях не было. Во-вторых, анкета позволяет указывать знание не одного, а нескольких других языков. В итоге, при сопоставлении материалов переписи 2002 года и предыдущих переписей создается </w:t>
      </w:r>
      <w:r>
        <w:rPr>
          <w:i/>
          <w:sz w:val="24"/>
          <w:szCs w:val="24"/>
        </w:rPr>
        <w:t>иллюзия усиления роли русского языка</w:t>
      </w:r>
      <w:r>
        <w:rPr>
          <w:sz w:val="24"/>
          <w:szCs w:val="24"/>
        </w:rPr>
        <w:t>.</w:t>
      </w:r>
    </w:p>
    <w:p>
      <w:pPr>
        <w:pStyle w:val="Normal"/>
        <w:spacing w:lineRule="auto" w:line="480"/>
        <w:ind w:firstLine="227"/>
        <w:jc w:val="both"/>
        <w:rPr/>
      </w:pPr>
      <w:r>
        <w:rPr>
          <w:sz w:val="24"/>
          <w:szCs w:val="24"/>
        </w:rPr>
        <w:t>Неслучайно, по данным переписи 1989 г., владение русским языком среди абазин было 82,8%, а теперь – 96,3%, поскольку часть абазин указывали параллельное владение не русским, а черкесским или адыгейским. Эвены в прошлом «владели» русским в 80% случаев, при этом в Якутии – и того меньше, поскольку в качестве параллельного указывали якутский язык. А по итогам нынешнего переписного опроса – владение русским среди эвенов составило 93,3%, хотя роль якутского языка в их среде не только не уменьшилась, но, по всей видимости, возросла. По прошлой переписи 81,8% малочисленных энцев владели русским языком, хотя этнографам известно о практически сплошном знании энцами русского языка. Но часть энцев в обиходе, помимо русского, использует также ненецкий язык и, поскольку в анкете 1989 г. был задан вопрос о «других языках», логично указали знание именно ненецкого. Русский язык психологически расценивается не в качестве «другого», а как основной. Новый вариант вопроса, примененный в переписи 2002 г., привел к тому, что русский язык, как бы существенно расширил среди энцев свое хождение – 97,5%. Та же ситуация с эвенками: повсеместно они знают русский язык, при этом в одних случаях параллельно пользуются якутским языком, в других – бурятским. Поэтому нет ничего удивительного, что возник «прирост знания» русского языка за межпереписной период на целых 10 процентных пунктов (в 1989 г. было 84%).</w:t>
      </w:r>
    </w:p>
    <w:p>
      <w:pPr>
        <w:pStyle w:val="Normal"/>
        <w:spacing w:lineRule="auto" w:line="480"/>
        <w:ind w:firstLine="227"/>
        <w:jc w:val="both"/>
        <w:rPr>
          <w:sz w:val="24"/>
          <w:szCs w:val="24"/>
        </w:rPr>
      </w:pPr>
      <w:r>
        <w:rPr>
          <w:sz w:val="24"/>
          <w:szCs w:val="24"/>
        </w:rPr>
        <w:t>Аналогичным образом на Северном Кавказе «возросла» роль русского языка среди балкарцев (по переписи 1989 г. - 84,5%, по итогам 2002 г. - 95,2%).  Кавказские агулы, помимо сплошного знания русского языка и агульского, часто владеют  также лезгинским, либо даргинским, азербайджанским. Перепись, показала обманчивую тенденцию распространения русского языка среди агулов почти на 20 процентных пунктов (было 72,6%, стало 90,9%). Также ложно владение русским языком усилилось на 17 процентных пунктов среди лезгин (было 73,2%). Самый сильный «скачёк» в овладении языком наблюдается у цахуров. По данным 1989 г., только 59,3% из их числа указали знание русского, а в 2002 г. - 88,7%. Прирост этот, конечно, мнимый, поскольку цахуры, в быту говорящие по-цахурски, и раньше были русскоязычны и лезгиноязычны. Знание русского языка удивительным образом сильно «выросло» среди башкир с 83% до 94,5% (на самом деле даже в глухих деревнях трудно отыскать башкир, не понимающих по-русски). Сказанное заставляет усомниться в сопоставимости данных по довольно большому списку национальностей, всего, порядка 40 наименований. Следует также иметь в виду, что, поскольку численная доля упомянутых национальностей в населении России велика (особенно, если подсчеты вести без учета русских, о которых динамические показатели знания русского языка не представляют особого интереса), общие итоги о приросте численности населения со знанием русского языка не вполне корректны</w:t>
      </w:r>
      <w:r>
        <w:rPr>
          <w:rStyle w:val="FootnoteCharacters"/>
          <w:rStyle w:val="FootnoteAnchor"/>
          <w:sz w:val="24"/>
          <w:szCs w:val="24"/>
        </w:rPr>
        <w:footnoteReference w:id="48"/>
      </w:r>
      <w:r>
        <w:rPr>
          <w:sz w:val="24"/>
          <w:szCs w:val="24"/>
        </w:rPr>
        <w:t>.</w:t>
      </w:r>
    </w:p>
    <w:p>
      <w:pPr>
        <w:pStyle w:val="Normal"/>
        <w:spacing w:lineRule="auto" w:line="360"/>
        <w:rPr>
          <w:i/>
          <w:i/>
          <w:sz w:val="24"/>
          <w:szCs w:val="24"/>
        </w:rPr>
      </w:pPr>
      <w:r>
        <w:rPr>
          <w:i/>
          <w:sz w:val="24"/>
          <w:szCs w:val="24"/>
        </w:rPr>
      </w:r>
    </w:p>
    <w:p>
      <w:pPr>
        <w:pStyle w:val="Normal"/>
        <w:spacing w:lineRule="auto" w:line="360"/>
        <w:rPr/>
      </w:pPr>
      <w:r>
        <w:rPr>
          <w:i/>
          <w:sz w:val="24"/>
          <w:szCs w:val="24"/>
        </w:rPr>
        <w:t xml:space="preserve">Таблица 3. </w:t>
      </w:r>
      <w:r>
        <w:rPr>
          <w:sz w:val="24"/>
          <w:szCs w:val="24"/>
        </w:rPr>
        <w:t xml:space="preserve"> Владения языками населением РФ, с учетом национальности*</w:t>
      </w:r>
    </w:p>
    <w:p>
      <w:pPr>
        <w:pStyle w:val="Normal"/>
        <w:spacing w:lineRule="auto" w:line="360"/>
        <w:rPr>
          <w:sz w:val="24"/>
          <w:szCs w:val="24"/>
        </w:rPr>
      </w:pPr>
      <w:r>
        <w:rPr>
          <w:sz w:val="24"/>
          <w:szCs w:val="24"/>
        </w:rPr>
      </w:r>
    </w:p>
    <w:tbl>
      <w:tblPr>
        <w:tblW w:w="5886" w:type="dxa"/>
        <w:jc w:val="left"/>
        <w:tblInd w:w="-16" w:type="dxa"/>
        <w:tblLayout w:type="fixed"/>
        <w:tblCellMar>
          <w:top w:w="0" w:type="dxa"/>
          <w:left w:w="108" w:type="dxa"/>
          <w:bottom w:w="0" w:type="dxa"/>
          <w:right w:w="108" w:type="dxa"/>
        </w:tblCellMar>
      </w:tblPr>
      <w:tblGrid>
        <w:gridCol w:w="1561"/>
        <w:gridCol w:w="1441"/>
        <w:gridCol w:w="1442"/>
        <w:gridCol w:w="1442"/>
      </w:tblGrid>
      <w:tr>
        <w:trPr>
          <w:trHeight w:val="255" w:hRule="atLeast"/>
          <w:cantSplit w:val="true"/>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Из всех лиц данной национальности указали на владение языком (в %):</w:t>
            </w:r>
          </w:p>
        </w:tc>
      </w:tr>
      <w:tr>
        <w:trPr>
          <w:trHeight w:val="255"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Русски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rPr>
                <w:rFonts w:ascii="Arial" w:hAnsi="Arial" w:cs="Arial"/>
                <w:b/>
                <w:b/>
                <w:sz w:val="16"/>
                <w:szCs w:val="16"/>
              </w:rPr>
            </w:pPr>
            <w:r>
              <w:rPr>
                <w:rFonts w:cs="Arial" w:ascii="Arial" w:hAnsi="Arial"/>
                <w:b/>
                <w:sz w:val="16"/>
                <w:szCs w:val="16"/>
              </w:rPr>
              <w:t>одноименны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Другими</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Аварц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85,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4,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азербайджанц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4,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81,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9</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Армян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8,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73,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1,2</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башкир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4,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71,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4,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белорус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9,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0,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7</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бурят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6,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79,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7</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даргинц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88,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6,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6</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ингуши</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87,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5,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4</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кабардинц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2,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7,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4</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казахи</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8,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7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6</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кумыки</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0,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6,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1</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лезгин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0,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2,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7,2</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марийц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7,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76,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7</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мордва</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9,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7,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3</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немц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9,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1,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5</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осетин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6,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1,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2,4</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русски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9,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9,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1</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татар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6,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80,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4</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удмурт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8,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7,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1</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украинц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9,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3,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5</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чеченц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82,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5,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чуваши</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6,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76,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7,1</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якут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87,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3,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3</w:t>
            </w:r>
          </w:p>
        </w:tc>
      </w:tr>
    </w:tbl>
    <w:p>
      <w:pPr>
        <w:pStyle w:val="Normal"/>
        <w:spacing w:lineRule="auto" w:line="480"/>
        <w:ind w:firstLine="227"/>
        <w:jc w:val="both"/>
        <w:rPr>
          <w:sz w:val="24"/>
          <w:szCs w:val="24"/>
        </w:rPr>
      </w:pPr>
      <w:r>
        <w:rPr/>
        <w:t xml:space="preserve">* </w:t>
      </w:r>
      <w:r>
        <w:rPr>
          <w:i/>
        </w:rPr>
        <w:t>Выборочный список национальностей определен Росстатом РФ.</w:t>
      </w:r>
    </w:p>
    <w:p>
      <w:pPr>
        <w:pStyle w:val="Normal"/>
        <w:spacing w:lineRule="auto" w:line="480"/>
        <w:ind w:firstLine="227"/>
        <w:jc w:val="both"/>
        <w:rPr>
          <w:sz w:val="24"/>
          <w:szCs w:val="24"/>
        </w:rPr>
      </w:pPr>
      <w:r>
        <w:rPr>
          <w:sz w:val="24"/>
          <w:szCs w:val="24"/>
        </w:rPr>
      </w:r>
    </w:p>
    <w:p>
      <w:pPr>
        <w:pStyle w:val="Normal"/>
        <w:spacing w:lineRule="auto" w:line="480"/>
        <w:ind w:firstLine="720"/>
        <w:jc w:val="both"/>
        <w:rPr/>
      </w:pPr>
      <w:r>
        <w:rPr>
          <w:iCs/>
          <w:sz w:val="24"/>
          <w:szCs w:val="24"/>
        </w:rPr>
        <w:t xml:space="preserve">Как и следовало ожидать, уровень владения населением государственным языком Российской Федерации высок – 98%. Это гораздо выше, чем в большинстве крупных стран мира с многоэтничным составом населения и может быть сравнимо только с развитыми странами Западной и Восточной Европы. В Испании, например, каталонцы и баски почти все владеют испанским. В Румынии венгры и цыгане в большинстве владеют румынским (примерно так же, как владеют русским в России украинцы и те же цыгане). В Финляндии шведы владеют финским, как финны владеют русским в России. Полного моноязычия в пользу официального языка нет ни в одной стране, даже в давно сформировавшихся национальных государствах Европы. К тому же, в последних ныне существует растущая категория населения, включая граждан страны, которая имеет иммигрантское происхождение и обладает недостаточной компетенцией или совсем не знает доминирующего языка. Доля современных французов, британцев, итальянцев, испанцев, немцев, голландцев, не знающих соответствующих их названиям языков, вероятнее всего, не ниже, а выше, чем доля россиян, не знающих русский язык. Если же говорить о других многоэтничных государствах мира, то там уровень владения официальным языком гораздо ниже и есть много стран, где вообще нет языка, на котором могло бы общаться между собой большинство населения (Индия, Индонезия, Пакистан, Нигерия). </w:t>
      </w:r>
    </w:p>
    <w:p>
      <w:pPr>
        <w:pStyle w:val="Normal"/>
        <w:spacing w:lineRule="auto" w:line="480"/>
        <w:ind w:firstLine="720"/>
        <w:jc w:val="both"/>
        <w:rPr/>
      </w:pPr>
      <w:r>
        <w:rPr>
          <w:iCs/>
          <w:sz w:val="24"/>
          <w:szCs w:val="24"/>
        </w:rPr>
        <w:t xml:space="preserve">Высокий уровень знания русского языка населением страны свидетельствует о культурной гомогенности российского народа и присутствии важнейшего компонента национальной общности и ее консолидации на уровне языковой коммуникативной системы. Эти же данные говорят о высокой степени языковой русификации нерусского населения страны как средства социально-культурной модернизации, осуществляемой преимущественно по свободному выбору граждан. </w:t>
      </w:r>
    </w:p>
    <w:p>
      <w:pPr>
        <w:pStyle w:val="Normal"/>
        <w:spacing w:lineRule="auto" w:line="480"/>
        <w:ind w:firstLine="720"/>
        <w:jc w:val="both"/>
        <w:rPr/>
      </w:pPr>
      <w:r>
        <w:rPr>
          <w:iCs/>
          <w:sz w:val="24"/>
          <w:szCs w:val="24"/>
        </w:rPr>
        <w:t>Из крупных народов доля не владеющих русским языком выше всего (от 10 до 17%) у ряда северокавказских народов (аварцев, даргинцев, чеченцев и ингушей) и у якутов. Самая большая доля знающих русский язык среди северокавказцев у осетин, но она все равно ниже, чем среди восточно-славянских народов (украинцы и белорусы), финно-угорских народов и среди дисперсно расселенных народов (немцы, казахи, греки, евреи).  Эти три последние группы фактически перешли на русский язык полностью.</w:t>
      </w:r>
    </w:p>
    <w:p>
      <w:pPr>
        <w:pStyle w:val="Normal"/>
        <w:spacing w:lineRule="auto" w:line="480"/>
        <w:ind w:firstLine="720"/>
        <w:jc w:val="both"/>
        <w:rPr/>
      </w:pPr>
      <w:r>
        <w:rPr>
          <w:iCs/>
          <w:sz w:val="24"/>
          <w:szCs w:val="24"/>
        </w:rPr>
        <w:t>У самых малочисленных групп и у дисперсно расселенных народов России знание русского языка выше, чем у крупных народов, а у некоторых наблюдается языковой переход на уровне всей группы и число знающих язык своей группы уменьшается и в ряде случаев, возможно, имеет необратимый характер.</w:t>
      </w:r>
    </w:p>
    <w:p>
      <w:pPr>
        <w:pStyle w:val="Normal"/>
        <w:spacing w:lineRule="auto" w:line="480"/>
        <w:ind w:firstLine="227"/>
        <w:jc w:val="both"/>
        <w:rPr>
          <w:iCs/>
          <w:sz w:val="24"/>
          <w:szCs w:val="24"/>
        </w:rPr>
      </w:pPr>
      <w:r>
        <w:rPr>
          <w:iCs/>
          <w:sz w:val="24"/>
          <w:szCs w:val="24"/>
        </w:rPr>
      </w:r>
    </w:p>
    <w:p>
      <w:pPr>
        <w:pStyle w:val="Normal"/>
        <w:spacing w:lineRule="auto" w:line="480"/>
        <w:rPr>
          <w:b/>
          <w:b/>
          <w:sz w:val="24"/>
          <w:szCs w:val="24"/>
        </w:rPr>
      </w:pPr>
      <w:r>
        <w:rPr>
          <w:b/>
          <w:sz w:val="24"/>
          <w:szCs w:val="24"/>
        </w:rPr>
        <w:t>Кто не говорит по-русски?</w:t>
      </w:r>
    </w:p>
    <w:p>
      <w:pPr>
        <w:pStyle w:val="Normal"/>
        <w:spacing w:lineRule="auto" w:line="480"/>
        <w:rPr>
          <w:b/>
          <w:b/>
          <w:sz w:val="24"/>
          <w:szCs w:val="24"/>
        </w:rPr>
      </w:pPr>
      <w:r>
        <w:rPr>
          <w:b/>
          <w:sz w:val="24"/>
          <w:szCs w:val="24"/>
        </w:rPr>
      </w:r>
    </w:p>
    <w:p>
      <w:pPr>
        <w:pStyle w:val="Normal"/>
        <w:spacing w:lineRule="auto" w:line="480"/>
        <w:ind w:firstLine="426"/>
        <w:jc w:val="both"/>
        <w:rPr/>
      </w:pPr>
      <w:r>
        <w:rPr>
          <w:iCs/>
          <w:sz w:val="24"/>
          <w:szCs w:val="24"/>
        </w:rPr>
        <w:t>У нас нет прямых данных о том, что некоторые опрашиваемые могли не указать знание русского языка по политическим мотивам отторжения русского влияния и неприятия российской государственности, хотя такие случаи вполне возможны. Наиболее отчетливо это проявилось в двух переписях населения в странах Балтии, где число знающих русский язык в несколько раз уменьшилось за несколько лет между последней советской переписью 1989 г. и первыми переписями уже в независимых государствах. Такого быстрого «забывания» языка не могло случиться без вмешательства политики и эмоций.</w:t>
      </w:r>
    </w:p>
    <w:p>
      <w:pPr>
        <w:pStyle w:val="Normal"/>
        <w:spacing w:lineRule="auto" w:line="480"/>
        <w:ind w:firstLine="227"/>
        <w:jc w:val="both"/>
        <w:rPr/>
      </w:pPr>
      <w:r>
        <w:rPr>
          <w:sz w:val="24"/>
          <w:szCs w:val="24"/>
        </w:rPr>
        <w:t>Перепись-2002 показала, что менее 2% населения страны не владеет русским языком. В абсолютном исчислении это немалое количество – 2,594 млн., причем более половины незнающих русского языка приходится на городскую местность. Но на самом деле, количество таких людей меньшее. Во-первых, заявление о незнании русского языка в некоторых вариантах можно расценивать скорее как политическое. Так, наибольшее количество и значительная доля без русского языка оказалась среди чеченцев – 17%, а на территории Чечни эта доля составляет 20%, т.е. более 200 тыс. не знают русского языка. Значительна и притом сомнительна численность и доля незнающих русского языка среди якутов (12,6%), ингушей (12%), аварцев, даргинцев и др. В региональной картине по незнанию русского языка выделяются не только чеченцы, но и татары. Почти 142 тыс. татар, проживающих в Татарстане (т.е. 7%), учтены переписью как не владеющие русским языком.</w:t>
      </w:r>
    </w:p>
    <w:p>
      <w:pPr>
        <w:pStyle w:val="Normal"/>
        <w:spacing w:lineRule="auto" w:line="480"/>
        <w:ind w:firstLine="227"/>
        <w:jc w:val="both"/>
        <w:rPr/>
      </w:pPr>
      <w:r>
        <w:rPr>
          <w:sz w:val="24"/>
          <w:szCs w:val="24"/>
        </w:rPr>
        <w:t>Кроме того, из двух с половиной миллионов человек, которые перепись учла как не владеющих русским языком, 978 тыс., т.е. почти 40% - это лица, чья национальность в переписном листе не была указана. Часть из них, причем по разным косвенным наблюдениям, значительная – это люди, не участвовавшие в переписи лично, т.е. те, кто переписан заочно, и поэтому сведений о знании ими языков, в том числе и русского, нет или таких сведений очень мало. Если смотреть по регионам, картина та же. В Москве среди тех, кто не указал национальность, и, причем известно, что большую часть таких людей переписали заочно, ок. 70% числятся как не знающие русского языка. Практически та же доля в Санкт-Петербурге и Ленинградской области. В Московской области – даже 75%. В Тюменском регионе 72%, и т.д. В принципе численность незнающих русского языка и не указавших национальность может служить указателем того, сколько людей в стране и по регионам переписано заочно.</w:t>
      </w:r>
    </w:p>
    <w:p>
      <w:pPr>
        <w:pStyle w:val="Normal"/>
        <w:spacing w:lineRule="auto" w:line="480"/>
        <w:ind w:firstLine="227"/>
        <w:jc w:val="both"/>
        <w:rPr>
          <w:sz w:val="24"/>
          <w:szCs w:val="24"/>
        </w:rPr>
      </w:pPr>
      <w:r>
        <w:rPr>
          <w:sz w:val="24"/>
          <w:szCs w:val="24"/>
        </w:rPr>
        <w:t>Исходя из этого можно предположить, что общая численность тех, кто не владеет русским языком в целом по России составляет порядка 2 млн. чел., т.е. менее 1,5% населения.</w:t>
      </w:r>
    </w:p>
    <w:p>
      <w:pPr>
        <w:pStyle w:val="Normal"/>
        <w:spacing w:lineRule="auto" w:line="480"/>
        <w:ind w:firstLine="227"/>
        <w:jc w:val="both"/>
        <w:rPr/>
      </w:pPr>
      <w:r>
        <w:rPr>
          <w:sz w:val="24"/>
          <w:szCs w:val="24"/>
        </w:rPr>
        <w:t>В регионах лидерами по доле тех, кто не знает русского языка, являются Чечня (18,6%), Ингушетия (13,4%), Тува (12,2%), Дагестан (11,8%), а также Якутия (6,7%) и… Санкт-Петербург (5,7%). В городе на Неве 267 тыс. чел., якобы, не понимают по-русски. На самом деле речь, конечно, идет не столько об иностранцах, которые действительно в немалом количестве и подолгу проживают в северной столице, сколько о тех, кто переписан заочно, о чем говорилось выше. В Москве по той же причине численность незнающих русского языка еще больше – 373 тыс., но их доля среди населения составляет всего 3,6%. Выше среднероссийской нормы, т.е. более 2%, но не выше 5%, доля незнающих русского языка в Агинском авт. округе, Кабардино-Балкарии, Татарстане, на Таймыре, в Карачаево-Черкесии, Сев. Осетии, Башкортостане, Чувашии, Респ. Алтай, Чукотке, Камчатке, Ненецком и Ямало-Ненецком округах. В этот список входит также Ивановская область, где якобы почти 3% жителей (более 30 тыс.) не знают русского языка. Данный феномен, как уже говорилось, объясняется заочным переписыванием людей. Из них две трети составляют те, чья национальность не указана, а одну треть… русские. Примечательно, что в соседней Вологодской области доля не говорящих по-русски составляет всего лишь 0,4%.</w:t>
      </w:r>
    </w:p>
    <w:p>
      <w:pPr>
        <w:pStyle w:val="Normal"/>
        <w:spacing w:lineRule="auto" w:line="480"/>
        <w:ind w:firstLine="227"/>
        <w:jc w:val="both"/>
        <w:rPr>
          <w:sz w:val="24"/>
          <w:szCs w:val="24"/>
        </w:rPr>
      </w:pPr>
      <w:r>
        <w:rPr>
          <w:sz w:val="24"/>
          <w:szCs w:val="24"/>
        </w:rPr>
        <w:t>Уровень русскоязычия среди населения России на самом деле выше, чем это показывают цифры переписи. Прирост же численности тех, кто овладел русским языком, в целом по стране невелик, во всяком случае, он заметно меньше, чем это следует на основе прямых подсчетов официальных итогов. В целом следует говорить о практически всеобщем распространении русского языка (хотя есть региональные особенности) и о достаточно стабильной ситуации в этом отношении.</w:t>
      </w:r>
    </w:p>
    <w:p>
      <w:pPr>
        <w:pStyle w:val="Normal"/>
        <w:spacing w:lineRule="auto" w:line="480"/>
        <w:ind w:firstLine="227"/>
        <w:jc w:val="both"/>
        <w:rPr>
          <w:sz w:val="24"/>
          <w:szCs w:val="24"/>
        </w:rPr>
      </w:pPr>
      <w:r>
        <w:rPr>
          <w:sz w:val="24"/>
          <w:szCs w:val="24"/>
        </w:rPr>
      </w:r>
    </w:p>
    <w:p>
      <w:pPr>
        <w:pStyle w:val="Normal"/>
        <w:spacing w:lineRule="auto" w:line="480"/>
        <w:ind w:firstLine="227"/>
        <w:jc w:val="both"/>
        <w:rPr>
          <w:b/>
          <w:b/>
          <w:sz w:val="24"/>
          <w:szCs w:val="24"/>
        </w:rPr>
      </w:pPr>
      <w:r>
        <w:rPr>
          <w:b/>
          <w:sz w:val="24"/>
          <w:szCs w:val="24"/>
        </w:rPr>
        <w:t>Уровень образования по национальностям</w:t>
      </w:r>
    </w:p>
    <w:p>
      <w:pPr>
        <w:pStyle w:val="Normal"/>
        <w:spacing w:lineRule="auto" w:line="480"/>
        <w:ind w:firstLine="227"/>
        <w:jc w:val="both"/>
        <w:rPr>
          <w:b/>
          <w:b/>
          <w:sz w:val="24"/>
          <w:szCs w:val="24"/>
        </w:rPr>
      </w:pPr>
      <w:r>
        <w:rPr>
          <w:b/>
          <w:sz w:val="24"/>
          <w:szCs w:val="24"/>
        </w:rPr>
      </w:r>
    </w:p>
    <w:p>
      <w:pPr>
        <w:pStyle w:val="Normal"/>
        <w:spacing w:lineRule="auto" w:line="480"/>
        <w:ind w:firstLine="426"/>
        <w:jc w:val="both"/>
        <w:rPr/>
      </w:pPr>
      <w:r>
        <w:rPr>
          <w:iCs/>
          <w:sz w:val="24"/>
          <w:szCs w:val="24"/>
        </w:rPr>
        <w:t xml:space="preserve">Сведения об образовании являются чрезвычайно важными переписными данными. По ним определяется один из мировых показателей уровня человеческого развития при сравнении стран мира, которое делает ООН в своих ежегодных докладах о человеческом потенциале. Образование наряду со здоровьем – основные характеристики человеческого капитала. Как обстоит общая картина с образованием в этническом разрезе, и какие здесь выявляются тенденции по данным переписи? </w:t>
      </w:r>
    </w:p>
    <w:p>
      <w:pPr>
        <w:pStyle w:val="Normal"/>
        <w:spacing w:lineRule="auto" w:line="480"/>
        <w:ind w:firstLine="720"/>
        <w:jc w:val="both"/>
        <w:rPr/>
      </w:pPr>
      <w:r>
        <w:rPr>
          <w:iCs/>
          <w:sz w:val="24"/>
          <w:szCs w:val="24"/>
        </w:rPr>
        <w:t>Во-первых, перепись подтвердила в целом  высокий уровень образования населения в России, характерный для развитых стран мира. Здесь сказывается несколько факторов, среди которых, возможно, важнейшими являются традиционно высокий приоритет образования в системе государственной политики с давней историей обязательного и бесплатного среднего образования и с развитой системой частично бесплатного высшего образования, а также престижность образования среди российских граждан. Однако уровень образования сильно зависит и от уровня жизни населения. Особенно это касается высшего образования, когда молодые люди после окончания средней школы должны располагать собственными или родительскими ресурсами, чтобы еще на 4-5 лет отложить начало самостоятельной жизни и участия в материальной поддержке родительской или собственной семьи. Общий рост уровня высшего образования (число студентов увеличилось в два раза при снижении численности населения, а число вузов выросло в три раза) опровергает тезис об общем обнищании населения в период постсоветских реформ. Региональный разрез уровней высшего образования, кроме извечно притягательных Москвы и Санкт-Петербурга с их высокой концентрацией студентов и людей с высшим образованием, также говорит о многом: некоторые отдаленные от Центра регионы с молодым населением и с «денежной экономикой» сильно ушли вперед, некоторые давно урбанизированные регионы сохранили свои высокие позиции, некоторые – остались или впервые оказались в отстающем положении.</w:t>
      </w:r>
    </w:p>
    <w:p>
      <w:pPr>
        <w:pStyle w:val="Normal"/>
        <w:spacing w:lineRule="auto" w:line="480"/>
        <w:jc w:val="both"/>
        <w:rPr/>
      </w:pPr>
      <w:r>
        <w:rPr>
          <w:iCs/>
          <w:sz w:val="24"/>
          <w:szCs w:val="24"/>
        </w:rPr>
        <w:tab/>
        <w:t xml:space="preserve">Поскольку региональный аспект в России почти всегда заключает в себе этническую составляющую, можно сказать определенно, что два самых многоэтничных региона – Северный Кавказ и Поволжье – занимают разные позиции по уровню образования своего населения. На Северном Кавказе лидирующее положение обеспечивают местные республики, в Поволжье – республики находятся среди отстающих. В целом, если сравнивать субъекты федерации, исключив при этом Москву и Сант-Петербург, по уровню образования  населения, то вверху списка уверенно оказываются большинство республик, особенно тех республик, в которых титульное население составляет большинство. Как и в советское время (по переписи 1989 г.), здесь среди лидеров – Бурятия, Калмыкия, Северная Осетия.  Исключение из этого правила составляют на Северном Кавказе – Чечня (последствия депортации и вооруженного конфликта) и в Южной Сибири – Тува, Алтай, Хакасия (результат общей социально-экономической отсталости). </w:t>
      </w:r>
    </w:p>
    <w:p>
      <w:pPr>
        <w:pStyle w:val="Normal"/>
        <w:spacing w:lineRule="auto" w:line="480"/>
        <w:ind w:firstLine="227"/>
        <w:jc w:val="both"/>
        <w:rPr/>
      </w:pPr>
      <w:r>
        <w:rPr>
          <w:iCs/>
          <w:sz w:val="24"/>
          <w:szCs w:val="24"/>
        </w:rPr>
        <w:t xml:space="preserve">Региональный разрез убедительно дополняют данные об уровне образования среди представителей разных национальностей. Однако прежде чем анализировать эту таблицу, сделаем некоторые общие замечания. Во-первых, эти данные не следует воспринимать упрощенно как оценку степени образованности или способности к образованию представителей той или иной национальности как некой цельности, т.е. как всего народа. Никакие научные исследования не доказали, что тот или иной народ больше или меньше склонен к обучению и способен осваивать знания разного уровня и разного характера. За стереотипами «русские способны играть в шахматы, евреи – заниматься математикой и играть на скрипке, а цыгане – петь и танцевать», на самом деле скрываются историко-культурные факторы и социальные установки, которые иногда могут обретать черты коллективного портрета, иногда даже намеренно поддерживаемого внутри группы или ее внешним окружением. Безусловно, могут сказываться чрезвычайные исторические ситуации или навязываемые государством условия, выборочные для представителей той или иной национальности (например, ограничения в советский период на прием в вузы лиц из числа депортированных народов). Но более значимым фактором, конечно, является фактор степени урбанизации представителей той или иной национальности: более урбанизированное население всегда имеет более высокий уровень образования. Сказываются также характер расселения и преобладающие хозяйственные занятия представителей этнической общности. </w:t>
      </w:r>
    </w:p>
    <w:p>
      <w:pPr>
        <w:pStyle w:val="Normal"/>
        <w:spacing w:lineRule="auto" w:line="480"/>
        <w:jc w:val="both"/>
        <w:rPr/>
      </w:pPr>
      <w:r>
        <w:rPr>
          <w:iCs/>
          <w:sz w:val="24"/>
          <w:szCs w:val="24"/>
        </w:rPr>
        <w:tab/>
        <w:t xml:space="preserve">Существует еще одна закономерность в коллективных образовательных установках, а, значит, и в уровне образования представителей разных национальностей в рамках одного государства. Эта закономерность проявилась в последние десятилетия </w:t>
      </w:r>
      <w:r>
        <w:rPr>
          <w:iCs/>
          <w:sz w:val="24"/>
          <w:szCs w:val="24"/>
          <w:lang w:val="en-US"/>
        </w:rPr>
        <w:t>XX</w:t>
      </w:r>
      <w:r>
        <w:rPr>
          <w:iCs/>
          <w:sz w:val="24"/>
          <w:szCs w:val="24"/>
        </w:rPr>
        <w:t xml:space="preserve"> века, но она уже проявляла себя в СССР с 1970-х гг. Она же имеет место в развитых и демократически устроенных странах. Речь идет о том, что представители численно недоминирующих  национальностей (этнического меньшинства) зачастую рассматривают образование, особенно высшее образование, как дополнительный ресурс в сфере социальной конкуренции и как механизм утверждения политического и культурного статуса. В СССР эта установка пришла из советской национальной политики, которая еще с 1920-х гг. преследовала цель «культурной революции» и образования «ранее отсталых и угнетаемых». В других странах рывок меньшинств по социально-образовательной лестнице произошел в результате политики аффирмативных акций (целевой поддержки меньшинств) и многокультурности. Росту образовательного уровня по сравнению со средними показателями в развитых странах способствовала новейшая иммиграция, в составе которой преобладают лица с образованием и высокой квалификацией. В России за последние годы образовательная активность среди представителей нерусских народов, скорее всего, была выше, чем среди численно доминирующего русского населения, ибо это было время так называемого «национального возрождения», интеллектуальных и политических «самоопределений», культурно-языковых национализмов среди российских национальностей.</w:t>
      </w:r>
      <w:r>
        <w:rPr>
          <w:iCs/>
        </w:rPr>
        <w:t xml:space="preserve">      </w:t>
        <w:tab/>
        <w:t xml:space="preserve">    </w:t>
      </w:r>
    </w:p>
    <w:p>
      <w:pPr>
        <w:pStyle w:val="Normal"/>
        <w:spacing w:lineRule="auto" w:line="360"/>
        <w:rPr>
          <w:i/>
          <w:i/>
          <w:iCs/>
        </w:rPr>
      </w:pPr>
      <w:r>
        <w:rPr>
          <w:i/>
          <w:iCs/>
        </w:rPr>
      </w:r>
    </w:p>
    <w:p>
      <w:pPr>
        <w:pStyle w:val="Normal"/>
        <w:spacing w:lineRule="auto" w:line="360"/>
        <w:rPr>
          <w:i/>
          <w:i/>
        </w:rPr>
      </w:pPr>
      <w:r>
        <w:rPr>
          <w:i/>
        </w:rPr>
        <w:t>Таблица 4.  Уровень образования населения с учетом национальностей*, 2002 г.</w:t>
      </w:r>
    </w:p>
    <w:tbl>
      <w:tblPr>
        <w:tblW w:w="8292" w:type="dxa"/>
        <w:jc w:val="left"/>
        <w:tblInd w:w="-16" w:type="dxa"/>
        <w:tblLayout w:type="fixed"/>
        <w:tblCellMar>
          <w:top w:w="0" w:type="dxa"/>
          <w:left w:w="108" w:type="dxa"/>
          <w:bottom w:w="0" w:type="dxa"/>
          <w:right w:w="108" w:type="dxa"/>
        </w:tblCellMar>
      </w:tblPr>
      <w:tblGrid>
        <w:gridCol w:w="1561"/>
        <w:gridCol w:w="1121"/>
        <w:gridCol w:w="1122"/>
        <w:gridCol w:w="1122"/>
        <w:gridCol w:w="1122"/>
        <w:gridCol w:w="1122"/>
        <w:gridCol w:w="1122"/>
      </w:tblGrid>
      <w:tr>
        <w:trPr>
          <w:trHeight w:val="255" w:hRule="atLeast"/>
          <w:cantSplit w:val="true"/>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sz w:val="18"/>
                <w:szCs w:val="18"/>
              </w:rPr>
              <w:t>Лица в возрасте 15 лет и более</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18"/>
              </w:rPr>
            </w:pPr>
            <w:r>
              <w:rPr>
                <w:rFonts w:cs="Arial" w:ascii="Arial" w:hAnsi="Arial"/>
                <w:b/>
                <w:bCs/>
                <w:sz w:val="18"/>
                <w:szCs w:val="18"/>
              </w:rPr>
              <w:t>Из них имеют образование (в %)**:</w:t>
            </w:r>
          </w:p>
        </w:tc>
      </w:tr>
      <w:tr>
        <w:trPr>
          <w:trHeight w:val="255"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18"/>
              </w:rPr>
            </w:pPr>
            <w:r>
              <w:rPr>
                <w:rFonts w:cs="Arial" w:ascii="Arial" w:hAnsi="Arial"/>
                <w:b/>
                <w:bCs/>
                <w:sz w:val="18"/>
                <w:szCs w:val="18"/>
              </w:rPr>
              <w:t>высш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sz w:val="18"/>
                <w:szCs w:val="18"/>
              </w:rPr>
              <w:t>среднее специально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18"/>
              </w:rPr>
            </w:pPr>
            <w:r>
              <w:rPr>
                <w:rFonts w:cs="Arial" w:ascii="Arial" w:hAnsi="Arial"/>
                <w:b/>
                <w:bCs/>
                <w:sz w:val="18"/>
                <w:szCs w:val="18"/>
              </w:rPr>
              <w:t>среднее общ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sz w:val="18"/>
                <w:szCs w:val="18"/>
              </w:rPr>
              <w:t>без образов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sz w:val="18"/>
                <w:szCs w:val="18"/>
              </w:rPr>
              <w:t>не указано</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русски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974393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9,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3</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татар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46257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1</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украин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277609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3,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2</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башкир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133027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чуваш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13847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чечен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8987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7,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6,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3</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армян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8948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6,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3</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морд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7646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1</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авар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5712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9,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белорус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7712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2</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казах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5005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9,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1</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удмурт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5477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азербайджан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45208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5,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5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5</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марий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5013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9,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3,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нем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521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кабардин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39247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9,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осетин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41202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7,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2</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даргин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35967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7,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6,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бурят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3379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9,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2,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якут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3206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9,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6,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2</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кумык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29937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7,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8,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5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ингуш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2750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5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2</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лезгин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2981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9,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53,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ком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2496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6,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тувин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1667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5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евре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21859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3,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6</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карачаев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14693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5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калмык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1347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3,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адыгей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1027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8,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коми-пермяк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10889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9,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балкар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849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карел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849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1</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хакас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589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6,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6,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алтай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498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9,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черкес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477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0</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ненц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2657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3</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эвенк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248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8,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59,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1</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хант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1973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57,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2</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чукч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1098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6,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4</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манс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799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3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52,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1</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коряк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627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2,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3</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долган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szCs w:val="18"/>
              </w:rPr>
            </w:pPr>
            <w:r>
              <w:rPr>
                <w:rFonts w:cs="Arial" w:ascii="Arial" w:hAnsi="Arial"/>
                <w:sz w:val="18"/>
                <w:szCs w:val="18"/>
              </w:rPr>
              <w:t>48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7,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27,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6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18"/>
                <w:szCs w:val="18"/>
              </w:rPr>
            </w:pPr>
            <w:r>
              <w:rPr>
                <w:rFonts w:cs="Arial" w:ascii="Arial" w:hAnsi="Arial"/>
                <w:sz w:val="18"/>
                <w:szCs w:val="18"/>
              </w:rPr>
              <w:t>0,1</w:t>
            </w:r>
          </w:p>
        </w:tc>
      </w:tr>
    </w:tbl>
    <w:p>
      <w:pPr>
        <w:pStyle w:val="Normal"/>
        <w:spacing w:lineRule="auto" w:line="360"/>
        <w:rPr/>
      </w:pPr>
      <w:r>
        <w:rPr/>
        <w:t xml:space="preserve">* </w:t>
      </w:r>
      <w:r>
        <w:rPr>
          <w:i/>
        </w:rPr>
        <w:t>Выборочный список национальностей определен Росстатом РФ.</w:t>
      </w:r>
    </w:p>
    <w:p>
      <w:pPr>
        <w:pStyle w:val="Normal"/>
        <w:spacing w:lineRule="auto" w:line="360"/>
        <w:rPr/>
      </w:pPr>
      <w:r>
        <w:rPr/>
        <w:t xml:space="preserve">** </w:t>
      </w:r>
      <w:r>
        <w:rPr>
          <w:i/>
        </w:rPr>
        <w:t>В своих расчетах мы группировали данные переписи следующим образом: высшее образование – сумма тех, кто в переписной анкете указал профессиональное послевузовское, профессиональное высшее, профессиональное неполное высшее образование; среднее специальное – сумма тех, кто указал профессиональное среднее, профессиональное неполное, профессиональное начальное; среднее общее – общее полное, общее основное, общее начальное; без образования – нет начального.</w:t>
      </w:r>
    </w:p>
    <w:p>
      <w:pPr>
        <w:pStyle w:val="Header"/>
        <w:tabs>
          <w:tab w:val="clear" w:pos="4677"/>
          <w:tab w:val="clear" w:pos="9355"/>
        </w:tabs>
        <w:spacing w:lineRule="auto" w:line="480"/>
        <w:ind w:firstLine="426"/>
        <w:jc w:val="both"/>
        <w:rPr>
          <w:iCs/>
          <w:sz w:val="24"/>
          <w:szCs w:val="24"/>
        </w:rPr>
      </w:pPr>
      <w:r>
        <w:rPr>
          <w:iCs/>
          <w:sz w:val="24"/>
          <w:szCs w:val="24"/>
        </w:rPr>
        <w:t>В таблице об уровне образования населения с учетом национальностей часто встречается цифра, отражающая долю людей со средним образованием на уровне 40 и с высшим образованием на уровне 20 из ста человек, достигших возраста 15 лет и более. Этот средний уровень отличает, конечно, большинство населения, состоящее из русских и другие крупные народов (украинцы, белорусы, армяне, народы Северного Кавказа). При этом, вполне естественно, что чем больше доля лиц с высшим образованием, тем ниже доля лиц со средним образованием. Никаких особенно больших различий среди крупных и средне урбанизированных народов не наблюдается, хотя имеются исключения. Чрезвычайно высокий уровень высшего образования характерен среди евреев (это почти поголовно городское население и есть фактор коллективной историко-культурной установки на образование). Заметно более высокий уровень высшего образования среди осетин, бурят, балкарцев. Заметно ниже среднего уровень высшего образования среди татар, аварцев, азербайджанцев, хакасов, алтайцев. Почти в два раза ниже среднего – у тувинцев, башкир, чувашей, чеченцев, мордвы, удмуртов, марийцев, коми, карел, а также почти у всех коренных малочисленных народов Севера, Сибири и Дальнего Востока. Здесь даже важны не столько абсолютные цифры, сколько динамика. Ясно, почему отстают по этому показателю сельские башкиры и представители финно-угорских народов, а также горные аварцы и чеченцы. Но карачаевцы – это тоже жители горных местностей и также из числа депортированных, как и чеченцы. Значит, есть какие-то другие факторы, такие, как образовательная политика в отдельных регионах.</w:t>
      </w:r>
    </w:p>
    <w:p>
      <w:pPr>
        <w:pStyle w:val="Header"/>
        <w:tabs>
          <w:tab w:val="clear" w:pos="4677"/>
          <w:tab w:val="clear" w:pos="9355"/>
        </w:tabs>
        <w:spacing w:lineRule="auto" w:line="480"/>
        <w:jc w:val="both"/>
        <w:rPr/>
      </w:pPr>
      <w:r>
        <w:rPr>
          <w:iCs/>
          <w:sz w:val="24"/>
          <w:szCs w:val="24"/>
        </w:rPr>
        <w:tab/>
        <w:t xml:space="preserve">Важен статистический показатель «без образования», что фактически означает для лица старше 15 лет «неграмотный». Таких по всей стране примерно один человек из ста, что является низким показателем. В крупных странах среднего уровня развития, с которыми обычно сравнивают Россию (Мексика, Бразилия, Египет, Индонезия), число неграмотных людей, особенно среди представителей этнических меньшинств и так называемых аборигенных народов (например, индейцы Мексики и Бразилии) в несколько раз выше. </w:t>
      </w:r>
    </w:p>
    <w:p>
      <w:pPr>
        <w:pStyle w:val="Normal"/>
        <w:spacing w:lineRule="auto" w:line="480"/>
        <w:ind w:firstLine="227"/>
        <w:jc w:val="both"/>
        <w:rPr>
          <w:sz w:val="24"/>
          <w:szCs w:val="24"/>
        </w:rPr>
      </w:pPr>
      <w:r>
        <w:rPr>
          <w:iCs/>
          <w:sz w:val="24"/>
          <w:szCs w:val="24"/>
        </w:rPr>
        <w:t>В отличие от общедемографических показателей,</w:t>
        <w:tab/>
        <w:t>значительных перемен образовательной ситуации в многоэтничной России по сравнению с 1989 годом нет, хотя межпереписной период был значительным, а по своему социально-культурному содержанию он радикально отличался от предшествующих десятилетий.</w:t>
      </w:r>
    </w:p>
    <w:p>
      <w:pPr>
        <w:pStyle w:val="Normal"/>
        <w:spacing w:lineRule="auto" w:line="480"/>
        <w:ind w:firstLine="227"/>
        <w:jc w:val="both"/>
        <w:rPr>
          <w:sz w:val="24"/>
          <w:szCs w:val="24"/>
        </w:rPr>
      </w:pPr>
      <w:r>
        <w:rPr>
          <w:sz w:val="24"/>
          <w:szCs w:val="24"/>
        </w:rPr>
      </w:r>
    </w:p>
    <w:sectPr>
      <w:footnotePr>
        <w:numFmt w:val="decimal"/>
      </w:footnote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1994 г. в России была проведена так называемая микроперепись, в рамках которой было переписано только 5% населения.</w:t>
      </w:r>
    </w:p>
  </w:footnote>
  <w:footnote w:id="3">
    <w:p>
      <w:pPr>
        <w:pStyle w:val="Footnote"/>
        <w:rPr/>
      </w:pPr>
      <w:r>
        <w:rPr>
          <w:rStyle w:val="FootnoteCharacters"/>
        </w:rPr>
        <w:footnoteRef/>
      </w:r>
      <w:r>
        <w:rPr>
          <w:sz w:val="18"/>
          <w:szCs w:val="18"/>
        </w:rPr>
        <w:t xml:space="preserve"> </w:t>
      </w:r>
      <w:r>
        <w:rPr>
          <w:sz w:val="18"/>
          <w:szCs w:val="18"/>
        </w:rPr>
        <w:t>Тишков В.А. О переписи населения //Этнология и политика. – М.: Наука, 2001; Тишков В. Серьезные опасения и напрасные страхи (Политика цифр в переписи населения 2002 года) //Бюллетень Сети этнологического мониторинга и раннего предупреждения конфликтов, N40, 2001</w:t>
      </w:r>
    </w:p>
  </w:footnote>
  <w:footnote w:id="4">
    <w:p>
      <w:pPr>
        <w:pStyle w:val="Footnote"/>
        <w:rPr/>
      </w:pPr>
      <w:r>
        <w:rPr>
          <w:rStyle w:val="FootnoteCharacters"/>
        </w:rPr>
        <w:footnoteRef/>
      </w:r>
      <w:r>
        <w:rPr>
          <w:sz w:val="18"/>
          <w:szCs w:val="18"/>
        </w:rPr>
        <w:t xml:space="preserve"> </w:t>
      </w:r>
      <w:r>
        <w:rPr>
          <w:sz w:val="18"/>
          <w:szCs w:val="18"/>
        </w:rPr>
        <w:t>Степанов В.В. Российская перепись 2002 года: пути измерения идентичности больших и малых групп //Исследования по прикладной и неотложной этнологии. N</w:t>
      </w:r>
      <w:r>
        <w:rPr>
          <w:sz w:val="18"/>
          <w:szCs w:val="18"/>
          <w:lang w:val="en-US"/>
        </w:rPr>
        <w:t>o</w:t>
      </w:r>
      <w:r>
        <w:rPr>
          <w:sz w:val="18"/>
          <w:szCs w:val="18"/>
        </w:rPr>
        <w:t>.145. М.: ИЭА РАН, 2001.</w:t>
      </w:r>
    </w:p>
  </w:footnote>
  <w:footnote w:id="5">
    <w:p>
      <w:pPr>
        <w:pStyle w:val="Footnote"/>
        <w:rPr/>
      </w:pPr>
      <w:r>
        <w:rPr>
          <w:rStyle w:val="FootnoteCharacters"/>
        </w:rPr>
        <w:footnoteRef/>
      </w:r>
      <w:r>
        <w:rPr>
          <w:sz w:val="18"/>
          <w:szCs w:val="18"/>
        </w:rPr>
        <w:t xml:space="preserve"> </w:t>
      </w:r>
      <w:r>
        <w:rPr>
          <w:sz w:val="18"/>
          <w:szCs w:val="18"/>
        </w:rPr>
        <w:t>Тишков В. Уроки переписи //Бюллетень Сети этнологического мониторинга и раннего предупреждения конфликтов, N45, 2002</w:t>
      </w:r>
    </w:p>
  </w:footnote>
  <w:footnote w:id="6">
    <w:p>
      <w:pPr>
        <w:pStyle w:val="Footnote"/>
        <w:rPr/>
      </w:pPr>
      <w:r>
        <w:rPr>
          <w:rStyle w:val="FootnoteCharacters"/>
        </w:rPr>
        <w:footnoteRef/>
      </w:r>
      <w:r>
        <w:rPr>
          <w:sz w:val="18"/>
          <w:szCs w:val="18"/>
        </w:rPr>
        <w:t xml:space="preserve"> </w:t>
      </w:r>
      <w:r>
        <w:rPr>
          <w:sz w:val="18"/>
          <w:szCs w:val="18"/>
        </w:rPr>
        <w:t>В.А. Тишков. Вместо введения. Как оказалась возможной этнография переписи? //Этнография переписи. Под ред. Е. Филипповой, Д. Ареля, К. Гусеф. – М.: «Авиаиздат», 2003.</w:t>
      </w:r>
    </w:p>
  </w:footnote>
  <w:footnote w:id="7">
    <w:p>
      <w:pPr>
        <w:pStyle w:val="Footnote"/>
        <w:rPr/>
      </w:pPr>
      <w:r>
        <w:rPr>
          <w:rStyle w:val="FootnoteCharacters"/>
        </w:rPr>
        <w:footnoteRef/>
      </w:r>
      <w:r>
        <w:rPr>
          <w:sz w:val="18"/>
          <w:szCs w:val="18"/>
        </w:rPr>
        <w:t xml:space="preserve"> </w:t>
      </w:r>
      <w:r>
        <w:rPr>
          <w:sz w:val="18"/>
          <w:szCs w:val="18"/>
        </w:rPr>
        <w:t xml:space="preserve">Этнография переписи - 2002. - М.: "Авиаиздат", 2003 </w:t>
      </w:r>
    </w:p>
  </w:footnote>
  <w:footnote w:id="8">
    <w:p>
      <w:pPr>
        <w:pStyle w:val="Footnote"/>
        <w:rPr/>
      </w:pPr>
      <w:r>
        <w:rPr>
          <w:rStyle w:val="FootnoteCharacters"/>
        </w:rPr>
        <w:footnoteRef/>
      </w:r>
      <w:r>
        <w:rPr>
          <w:sz w:val="18"/>
          <w:szCs w:val="18"/>
        </w:rPr>
        <w:t xml:space="preserve"> </w:t>
      </w:r>
      <w:r>
        <w:rPr>
          <w:sz w:val="18"/>
          <w:szCs w:val="18"/>
        </w:rPr>
        <w:t>Осипов А. Отклик на публикацию "О положении месхетинских турок в краснодарском крае" //Бюллетень Сети этнологического мониторинга и раннего предупреждения конфликтов, N11, 1997</w:t>
      </w:r>
    </w:p>
  </w:footnote>
  <w:footnote w:id="9">
    <w:p>
      <w:pPr>
        <w:pStyle w:val="Footnote"/>
        <w:rPr/>
      </w:pPr>
      <w:r>
        <w:rPr>
          <w:rStyle w:val="FootnoteCharacters"/>
        </w:rPr>
        <w:footnoteRef/>
      </w:r>
      <w:r>
        <w:rPr>
          <w:sz w:val="18"/>
          <w:szCs w:val="18"/>
        </w:rPr>
        <w:t xml:space="preserve"> </w:t>
      </w:r>
      <w:r>
        <w:rPr>
          <w:sz w:val="18"/>
          <w:szCs w:val="18"/>
        </w:rPr>
        <w:t>Наименование "турки-месхетинцы" чаще применяется властями для категории репрессированных в сталинские времена выходцев из Грузии, высланных в Среднюю Азию (Узбекистан, Казахстан, Киргизия). Реально же сюда относится несколько групп. Основная масса - собственно месхетинские турки или, как они себя часто именуют, "ахалцихские турки". Сюда также относятся выходцы из Аджарии: хемшилы, лазы, аджарцы (Попов А. Краснодарский край. Положение мигрантов из Закавказья //Бюллетень Сети этнологического мониторинга и раннего предупреждения конфликтов, N25, 1999).</w:t>
      </w:r>
    </w:p>
    <w:p>
      <w:pPr>
        <w:pStyle w:val="Footnote"/>
        <w:rPr>
          <w:sz w:val="18"/>
          <w:szCs w:val="18"/>
        </w:rPr>
      </w:pPr>
      <w:r>
        <w:rPr>
          <w:sz w:val="18"/>
          <w:szCs w:val="18"/>
        </w:rPr>
      </w:r>
    </w:p>
  </w:footnote>
  <w:footnote w:id="10">
    <w:p>
      <w:pPr>
        <w:pStyle w:val="Footnote"/>
        <w:rPr/>
      </w:pPr>
      <w:r>
        <w:rPr>
          <w:rStyle w:val="FootnoteCharacters"/>
        </w:rPr>
        <w:footnoteRef/>
      </w:r>
      <w:r>
        <w:rPr>
          <w:sz w:val="18"/>
          <w:szCs w:val="18"/>
        </w:rPr>
        <w:t xml:space="preserve"> </w:t>
      </w:r>
      <w:r>
        <w:rPr>
          <w:sz w:val="18"/>
          <w:szCs w:val="18"/>
        </w:rPr>
        <w:t xml:space="preserve">Степанов В.В. Сможет ли перепись посчитать народы? //Живописная Россия, 2002, </w:t>
      </w:r>
      <w:r>
        <w:rPr>
          <w:sz w:val="18"/>
          <w:szCs w:val="18"/>
          <w:lang w:val="en-US"/>
        </w:rPr>
        <w:t>N</w:t>
      </w:r>
      <w:r>
        <w:rPr>
          <w:sz w:val="18"/>
          <w:szCs w:val="18"/>
        </w:rPr>
        <w:t>2</w:t>
      </w:r>
    </w:p>
  </w:footnote>
  <w:footnote w:id="11">
    <w:p>
      <w:pPr>
        <w:pStyle w:val="Footnote"/>
        <w:rPr/>
      </w:pPr>
      <w:r>
        <w:rPr>
          <w:rStyle w:val="FootnoteCharacters"/>
        </w:rPr>
        <w:footnoteRef/>
      </w:r>
      <w:r>
        <w:rPr>
          <w:sz w:val="18"/>
          <w:szCs w:val="18"/>
        </w:rPr>
        <w:t xml:space="preserve"> </w:t>
      </w:r>
      <w:r>
        <w:rPr>
          <w:sz w:val="18"/>
          <w:szCs w:val="18"/>
        </w:rPr>
        <w:t>В.А. Тишков. Этнические загадки первых советских переписей населения. //Социальные трансформации в российской истории. Сборник статей в честь 70-летия академика В.В. Алексеева. Под ред. В.А. Виноградова. Екатеринбург, 2004.</w:t>
      </w:r>
    </w:p>
  </w:footnote>
  <w:footnote w:id="12">
    <w:p>
      <w:pPr>
        <w:pStyle w:val="Footnote"/>
        <w:rPr/>
      </w:pPr>
      <w:r>
        <w:rPr>
          <w:rStyle w:val="FootnoteCharacters"/>
        </w:rPr>
        <w:footnoteRef/>
      </w:r>
      <w:r>
        <w:rPr>
          <w:sz w:val="18"/>
          <w:szCs w:val="18"/>
        </w:rPr>
        <w:t xml:space="preserve"> </w:t>
      </w:r>
      <w:r>
        <w:rPr>
          <w:sz w:val="18"/>
          <w:szCs w:val="18"/>
        </w:rPr>
        <w:t xml:space="preserve">По этому вопросу см.: </w:t>
      </w:r>
      <w:r>
        <w:rPr>
          <w:sz w:val="18"/>
          <w:szCs w:val="18"/>
          <w:lang w:val="en-US"/>
        </w:rPr>
        <w:t>Gorenburg</w:t>
      </w:r>
      <w:r>
        <w:rPr>
          <w:sz w:val="18"/>
          <w:szCs w:val="18"/>
        </w:rPr>
        <w:t xml:space="preserve">, </w:t>
      </w:r>
      <w:r>
        <w:rPr>
          <w:sz w:val="18"/>
          <w:szCs w:val="18"/>
          <w:lang w:val="en-US"/>
        </w:rPr>
        <w:t>Dmitry</w:t>
      </w:r>
      <w:r>
        <w:rPr>
          <w:sz w:val="18"/>
          <w:szCs w:val="18"/>
        </w:rPr>
        <w:t xml:space="preserve">. </w:t>
      </w:r>
      <w:r>
        <w:rPr>
          <w:sz w:val="18"/>
          <w:szCs w:val="18"/>
          <w:lang w:val="en-US"/>
        </w:rPr>
        <w:t>Identity Change in Bashkortostan: Tatars into Bashkirs and Back. //Ethnic and Racial Studies 22 (3): 554-80.</w:t>
      </w:r>
    </w:p>
  </w:footnote>
  <w:footnote w:id="13">
    <w:p>
      <w:pPr>
        <w:pStyle w:val="Footnote"/>
        <w:rPr/>
      </w:pPr>
      <w:r>
        <w:rPr>
          <w:rStyle w:val="FootnoteCharacters"/>
        </w:rPr>
        <w:footnoteRef/>
      </w:r>
      <w:r>
        <w:rPr>
          <w:sz w:val="18"/>
          <w:szCs w:val="18"/>
        </w:rPr>
        <w:t xml:space="preserve"> </w:t>
      </w:r>
      <w:r>
        <w:rPr>
          <w:sz w:val="18"/>
          <w:szCs w:val="18"/>
        </w:rPr>
        <w:t>Тишков В. О российском паспорте //Бюллетень Сети этнологического мониторинга и раннего предупреждения конфликтов, N16, 1998; Тишков В.А. Национальности и паспорт //Этнология и политика. – М.: Наука, 2001</w:t>
      </w:r>
    </w:p>
  </w:footnote>
  <w:footnote w:id="14">
    <w:p>
      <w:pPr>
        <w:pStyle w:val="Footnote"/>
        <w:rPr/>
      </w:pPr>
      <w:r>
        <w:rPr>
          <w:rStyle w:val="FootnoteCharacters"/>
        </w:rPr>
        <w:footnoteRef/>
      </w:r>
      <w:r>
        <w:rPr>
          <w:sz w:val="18"/>
          <w:szCs w:val="18"/>
        </w:rPr>
        <w:t xml:space="preserve"> </w:t>
      </w:r>
      <w:r>
        <w:rPr>
          <w:sz w:val="18"/>
          <w:szCs w:val="18"/>
        </w:rPr>
        <w:t>По итогам переписи 2002 г. в России 1,5 млн. чел. не указали свою "национальность" (т.е. этническую идентичность). В действительности сюда входит не только количество тех. Кто уклонился от ответа, но и те, кто учтен заочно (переписью предусматривалась такая возможность) - со слов родственников, соседей, а также по данным местных органов власти.</w:t>
      </w:r>
    </w:p>
  </w:footnote>
  <w:footnote w:id="15">
    <w:p>
      <w:pPr>
        <w:pStyle w:val="Footnote"/>
        <w:rPr/>
      </w:pPr>
      <w:r>
        <w:rPr>
          <w:rStyle w:val="FootnoteCharacters"/>
        </w:rPr>
        <w:footnoteRef/>
      </w:r>
      <w:r>
        <w:rPr>
          <w:sz w:val="18"/>
          <w:szCs w:val="18"/>
        </w:rPr>
        <w:t xml:space="preserve"> </w:t>
      </w:r>
      <w:r>
        <w:rPr>
          <w:sz w:val="18"/>
          <w:szCs w:val="18"/>
        </w:rPr>
        <w:t>Степанов В.В. Этническая идентичность и учет населения (как государство проводило Всероссийскую перепись - 2002) //Этнография переписи. Под ред. Е. Филипповой, Д. Ареля, К. Гусеф. – М.: «Авиаиздат», 2003</w:t>
      </w:r>
    </w:p>
  </w:footnote>
  <w:footnote w:id="16">
    <w:p>
      <w:pPr>
        <w:pStyle w:val="Footnote"/>
        <w:rPr/>
      </w:pPr>
      <w:r>
        <w:rPr>
          <w:rStyle w:val="FootnoteCharacters"/>
        </w:rPr>
        <w:footnoteRef/>
      </w:r>
      <w:r>
        <w:rPr>
          <w:sz w:val="18"/>
          <w:szCs w:val="18"/>
        </w:rPr>
        <w:t xml:space="preserve"> </w:t>
      </w:r>
      <w:r>
        <w:rPr>
          <w:sz w:val="18"/>
          <w:szCs w:val="18"/>
        </w:rPr>
        <w:t>Тишков В.А. Миф о демографической катастрофе в России //Этнология и политика. – М.: Наука, 2001.</w:t>
      </w:r>
    </w:p>
  </w:footnote>
  <w:footnote w:id="17">
    <w:p>
      <w:pPr>
        <w:pStyle w:val="Footnote"/>
        <w:rPr/>
      </w:pPr>
      <w:r>
        <w:rPr>
          <w:rStyle w:val="FootnoteCharacters"/>
        </w:rPr>
        <w:footnoteRef/>
      </w:r>
      <w:r>
        <w:rPr>
          <w:sz w:val="18"/>
          <w:szCs w:val="18"/>
        </w:rPr>
        <w:t xml:space="preserve"> </w:t>
      </w:r>
      <w:r>
        <w:rPr>
          <w:sz w:val="18"/>
          <w:szCs w:val="18"/>
        </w:rPr>
        <w:t>Вишневский А.Г. Автономны ли демографические процессы в России? Избранные демографические труды. т. II. Экономическая демография. Анализ демографических процессов. – М.: Наука, 2005; Вишневский А.Г. Демографический кризис в странах СНГ //Население &amp; Общество. Информационный бюллетень Центра демографии и экологии человека Института народохозяйственного прогнозирования РАН, № 90-91, 2005.</w:t>
      </w:r>
    </w:p>
  </w:footnote>
  <w:footnote w:id="18">
    <w:p>
      <w:pPr>
        <w:pStyle w:val="Footnote"/>
        <w:rPr/>
      </w:pPr>
      <w:r>
        <w:rPr>
          <w:rStyle w:val="FootnoteCharacters"/>
        </w:rPr>
        <w:footnoteRef/>
      </w:r>
      <w:r>
        <w:rPr>
          <w:sz w:val="18"/>
          <w:szCs w:val="18"/>
        </w:rPr>
        <w:t xml:space="preserve"> </w:t>
      </w:r>
      <w:r>
        <w:rPr>
          <w:sz w:val="18"/>
          <w:szCs w:val="18"/>
        </w:rPr>
        <w:t>Имеется в виду сальдо миграции. См. обзор миграций по данным текущего паспортного учета в: Население России 2000. Восьмой ежегодный демографический доклад (под ред. Вишневского А.Г.). – М.: «Университет», 2001.</w:t>
      </w:r>
    </w:p>
  </w:footnote>
  <w:footnote w:id="19">
    <w:p>
      <w:pPr>
        <w:pStyle w:val="Footnote"/>
        <w:rPr/>
      </w:pPr>
      <w:r>
        <w:rPr>
          <w:rStyle w:val="FootnoteCharacters"/>
        </w:rPr>
        <w:footnoteRef/>
      </w:r>
      <w:r>
        <w:rPr>
          <w:sz w:val="18"/>
          <w:szCs w:val="18"/>
        </w:rPr>
        <w:t xml:space="preserve"> </w:t>
      </w:r>
      <w:r>
        <w:rPr>
          <w:sz w:val="18"/>
          <w:szCs w:val="18"/>
        </w:rPr>
        <w:t>Степанов В.В. Кто уезжает из России? // Вестник Российской Академии Наук, N10, 1994; Зайончковская Ж. Эмиграция в дальнее зарубежье //Население &amp; Общество. Информационный бюллетень Центра демографии и экологии человека Института народохозяйственного прогнозирования РАН, № 58, 2001; Тольц М. Российская эмиграция в Израиль //Население &amp; Общество. Информационный бюллетень Центра демографии и экологии человека Института народохозяйственного прогнозирования РАН, № 71, 2003</w:t>
      </w:r>
    </w:p>
  </w:footnote>
  <w:footnote w:id="20">
    <w:p>
      <w:pPr>
        <w:pStyle w:val="Footnote"/>
        <w:rPr/>
      </w:pPr>
      <w:r>
        <w:rPr>
          <w:rStyle w:val="FootnoteCharacters"/>
        </w:rPr>
        <w:footnoteRef/>
      </w:r>
      <w:r>
        <w:rPr>
          <w:sz w:val="18"/>
          <w:szCs w:val="18"/>
        </w:rPr>
        <w:t xml:space="preserve"> </w:t>
      </w:r>
      <w:r>
        <w:rPr>
          <w:sz w:val="18"/>
          <w:szCs w:val="18"/>
        </w:rPr>
        <w:t>Тишков В. Кого и как считать в многоэтничной стране? //Бюллетень Сети этнологического мониторинга и раннего предупреждения конфликтов, N32, 2000</w:t>
      </w:r>
    </w:p>
  </w:footnote>
  <w:footnote w:id="21">
    <w:p>
      <w:pPr>
        <w:pStyle w:val="Footnote"/>
        <w:rPr/>
      </w:pPr>
      <w:r>
        <w:rPr>
          <w:rStyle w:val="FootnoteCharacters"/>
        </w:rPr>
        <w:footnoteRef/>
      </w:r>
      <w:r>
        <w:rPr>
          <w:sz w:val="18"/>
          <w:szCs w:val="18"/>
        </w:rPr>
        <w:t xml:space="preserve"> </w:t>
      </w:r>
      <w:r>
        <w:rPr>
          <w:sz w:val="18"/>
          <w:szCs w:val="18"/>
        </w:rPr>
        <w:t>См. об этом: Соколовский С.В. Инструментализация теоретического знания в разработке материалов Всероссийской переписи населения 2002 г. //Этнология обществу. Прикладные исследования в этнологии (ответ. ред. Чешко С.В.). - М.: Оргсервис, 2006</w:t>
      </w:r>
    </w:p>
  </w:footnote>
  <w:footnote w:id="22">
    <w:p>
      <w:pPr>
        <w:pStyle w:val="Footnote"/>
        <w:rPr/>
      </w:pPr>
      <w:r>
        <w:rPr>
          <w:rStyle w:val="FootnoteCharacters"/>
        </w:rPr>
        <w:footnoteRef/>
      </w:r>
      <w:r>
        <w:rPr>
          <w:sz w:val="18"/>
          <w:szCs w:val="18"/>
        </w:rPr>
        <w:t xml:space="preserve"> </w:t>
      </w:r>
      <w:r>
        <w:rPr>
          <w:sz w:val="18"/>
          <w:szCs w:val="18"/>
        </w:rPr>
        <w:t>См., например, отдельные историко-этнографические очерки по всем этим народам в труде: Народы Дагестана. Под ред. С.А. Арутюнова, А.И. Османова, Г.А. Сергеевой. М., 2002.</w:t>
      </w:r>
    </w:p>
  </w:footnote>
  <w:footnote w:id="23">
    <w:p>
      <w:pPr>
        <w:pStyle w:val="Footnote"/>
        <w:rPr/>
      </w:pPr>
      <w:r>
        <w:rPr>
          <w:rStyle w:val="FootnoteCharacters"/>
        </w:rPr>
        <w:footnoteRef/>
      </w:r>
      <w:r>
        <w:rPr>
          <w:sz w:val="18"/>
          <w:szCs w:val="18"/>
        </w:rPr>
        <w:t xml:space="preserve"> </w:t>
      </w:r>
      <w:r>
        <w:rPr>
          <w:sz w:val="18"/>
          <w:szCs w:val="18"/>
        </w:rPr>
        <w:t>Национальный состав и владение языками, гражданство. – М.: ИИЦ «Статистика России», 2004. (Итоги Всероссийской переписи населения 2002 г. В 14 т. //ФСГС. Т. 4. Кн.1.),  сс. 929, 930.</w:t>
      </w:r>
    </w:p>
  </w:footnote>
  <w:footnote w:id="24">
    <w:p>
      <w:pPr>
        <w:pStyle w:val="Footnote"/>
        <w:rPr/>
      </w:pPr>
      <w:r>
        <w:rPr>
          <w:rStyle w:val="FootnoteCharacters"/>
        </w:rPr>
        <w:footnoteRef/>
      </w:r>
      <w:r>
        <w:rPr>
          <w:sz w:val="18"/>
          <w:szCs w:val="18"/>
        </w:rPr>
        <w:t xml:space="preserve"> </w:t>
      </w:r>
      <w:r>
        <w:rPr>
          <w:sz w:val="18"/>
          <w:szCs w:val="18"/>
        </w:rPr>
        <w:t>Если не считать обобщающие категории, использовавшиеся в советских переписях, таких как «народности Севера» и «народы Дагестана», которые в разных статистических публикациях были представлены либо как самостоятельные счетные единицы, либо как своеобразные заголовки списков соответствующих «народностей».</w:t>
      </w:r>
    </w:p>
  </w:footnote>
  <w:footnote w:id="25">
    <w:p>
      <w:pPr>
        <w:pStyle w:val="Footnote"/>
        <w:rPr/>
      </w:pPr>
      <w:r>
        <w:rPr>
          <w:rStyle w:val="FootnoteCharacters"/>
        </w:rPr>
        <w:footnoteRef/>
      </w:r>
      <w:r>
        <w:rPr>
          <w:sz w:val="18"/>
          <w:szCs w:val="18"/>
        </w:rPr>
        <w:t xml:space="preserve"> </w:t>
      </w:r>
      <w:r>
        <w:rPr>
          <w:sz w:val="18"/>
          <w:szCs w:val="18"/>
        </w:rPr>
        <w:t>Степанов В.В. Участие этнологов в развитии государственной статистики //Этнология обществу. Прикладные исследования в этнологии (ответ. ред. Чешко С.В.). - М.: Оргсервис, 2006</w:t>
      </w:r>
    </w:p>
  </w:footnote>
  <w:footnote w:id="26">
    <w:p>
      <w:pPr>
        <w:pStyle w:val="Footnote"/>
        <w:rPr/>
      </w:pPr>
      <w:r>
        <w:rPr>
          <w:rStyle w:val="FootnoteCharacters"/>
        </w:rPr>
        <w:footnoteRef/>
      </w:r>
      <w:r>
        <w:rPr>
          <w:sz w:val="18"/>
          <w:szCs w:val="18"/>
        </w:rPr>
        <w:t xml:space="preserve"> </w:t>
      </w:r>
      <w:r>
        <w:rPr>
          <w:sz w:val="18"/>
          <w:szCs w:val="18"/>
        </w:rPr>
        <w:t>Речь идет о двух даргинских диалектах – кубачинском и кайтагском, носители которых используют свой язык только в семье и не могут общаться с другими даргинцами иначе как на литературном даргинском языке.</w:t>
      </w:r>
    </w:p>
  </w:footnote>
  <w:footnote w:id="27">
    <w:p>
      <w:pPr>
        <w:pStyle w:val="Footnote"/>
        <w:rPr/>
      </w:pPr>
      <w:r>
        <w:rPr>
          <w:rStyle w:val="FootnoteCharacters"/>
        </w:rPr>
        <w:footnoteRef/>
      </w:r>
      <w:r>
        <w:rPr>
          <w:sz w:val="18"/>
          <w:szCs w:val="18"/>
        </w:rPr>
        <w:t xml:space="preserve"> </w:t>
      </w:r>
      <w:r>
        <w:rPr>
          <w:sz w:val="18"/>
          <w:szCs w:val="18"/>
        </w:rPr>
        <w:t>См. об этом: Степанов В.В. Результаты обследования языковой ситуации в семьях и школах. Статистические таблицы //Язык семьи и школы (ред С. Кроон, Г.В. Хруслов). - М.: ИНПО, 2001</w:t>
      </w:r>
    </w:p>
  </w:footnote>
  <w:footnote w:id="28">
    <w:p>
      <w:pPr>
        <w:pStyle w:val="Footnote"/>
        <w:rPr/>
      </w:pPr>
      <w:r>
        <w:rPr>
          <w:rStyle w:val="FootnoteCharacters"/>
        </w:rPr>
        <w:footnoteRef/>
      </w:r>
      <w:r>
        <w:rPr>
          <w:sz w:val="18"/>
          <w:szCs w:val="18"/>
        </w:rPr>
        <w:t xml:space="preserve"> </w:t>
      </w:r>
      <w:r>
        <w:rPr>
          <w:sz w:val="18"/>
          <w:szCs w:val="18"/>
        </w:rPr>
        <w:t>Степанов В.В. Этнический портрет России существенно не изменился //Население России 2003-2004. Одиннадцатый-двенадцатый ежегодный демографический доклад (ред. Вишневский А.Г.). - М.: "Наука", 2006</w:t>
      </w:r>
    </w:p>
  </w:footnote>
  <w:footnote w:id="29">
    <w:p>
      <w:pPr>
        <w:pStyle w:val="Footnote"/>
        <w:rPr/>
      </w:pPr>
      <w:r>
        <w:rPr>
          <w:rStyle w:val="FootnoteCharacters"/>
        </w:rPr>
        <w:footnoteRef/>
      </w:r>
      <w:r>
        <w:rPr>
          <w:sz w:val="18"/>
          <w:szCs w:val="18"/>
        </w:rPr>
        <w:t xml:space="preserve"> </w:t>
      </w:r>
      <w:r>
        <w:rPr>
          <w:sz w:val="18"/>
          <w:szCs w:val="18"/>
        </w:rPr>
        <w:t xml:space="preserve">Тишков В.А., Степанов В.В. Этнический состав населения России (первые итоги переписи 2002 г.) //Бюллетень сети этнологического мониторинга и раннего предупреждения конфликтов. Приволжский Федеральный округ, 2003, </w:t>
      </w:r>
      <w:r>
        <w:rPr>
          <w:sz w:val="18"/>
          <w:szCs w:val="18"/>
          <w:lang w:val="en-US"/>
        </w:rPr>
        <w:t>N</w:t>
      </w:r>
      <w:r>
        <w:rPr>
          <w:sz w:val="18"/>
          <w:szCs w:val="18"/>
        </w:rPr>
        <w:t>64</w:t>
      </w:r>
    </w:p>
  </w:footnote>
  <w:footnote w:id="30">
    <w:p>
      <w:pPr>
        <w:pStyle w:val="Footnote"/>
        <w:rPr/>
      </w:pPr>
      <w:r>
        <w:rPr>
          <w:rStyle w:val="FootnoteCharacters"/>
        </w:rPr>
        <w:footnoteRef/>
      </w:r>
      <w:r>
        <w:rPr>
          <w:sz w:val="18"/>
          <w:szCs w:val="18"/>
        </w:rPr>
        <w:t xml:space="preserve"> </w:t>
      </w:r>
      <w:r>
        <w:rPr>
          <w:sz w:val="18"/>
          <w:szCs w:val="18"/>
        </w:rPr>
        <w:t>Максудов С. Население Чечни: права ли перепись? //Население &amp; Общество. Информационный бюллетень Центра демографии и экологии человека Института народохозяйственного прогнозирования РАН, № 96, 2005.</w:t>
      </w:r>
    </w:p>
  </w:footnote>
  <w:footnote w:id="31">
    <w:p>
      <w:pPr>
        <w:pStyle w:val="Footnote"/>
        <w:rPr/>
      </w:pPr>
      <w:r>
        <w:rPr>
          <w:rStyle w:val="FootnoteCharacters"/>
        </w:rPr>
        <w:footnoteRef/>
      </w:r>
      <w:r>
        <w:rPr>
          <w:sz w:val="18"/>
          <w:szCs w:val="18"/>
        </w:rPr>
        <w:t xml:space="preserve"> </w:t>
      </w:r>
      <w:r>
        <w:rPr>
          <w:sz w:val="18"/>
          <w:szCs w:val="18"/>
        </w:rPr>
        <w:t>В сумме эти группы составили по данным переписи более 36 тыс. чел.</w:t>
      </w:r>
    </w:p>
  </w:footnote>
  <w:footnote w:id="32">
    <w:p>
      <w:pPr>
        <w:pStyle w:val="Footnote"/>
        <w:jc w:val="both"/>
        <w:rPr/>
      </w:pPr>
      <w:r>
        <w:rPr>
          <w:rStyle w:val="FootnoteCharacters"/>
        </w:rPr>
        <w:footnoteRef/>
      </w:r>
      <w:r>
        <w:rPr>
          <w:sz w:val="18"/>
          <w:szCs w:val="18"/>
        </w:rPr>
        <w:t xml:space="preserve"> </w:t>
      </w:r>
      <w:r>
        <w:rPr>
          <w:sz w:val="18"/>
          <w:szCs w:val="18"/>
        </w:rPr>
        <w:t xml:space="preserve">См. об этом: В.А. Тишков, С.В. Соколовский. Татары России и всероссийская перепись населения 2002 года. Доклад на исследовательском семинаре «Татарский вопрос в России». М., 2004.  </w:t>
      </w:r>
    </w:p>
  </w:footnote>
  <w:footnote w:id="33">
    <w:p>
      <w:pPr>
        <w:pStyle w:val="Footnote"/>
        <w:jc w:val="both"/>
        <w:rPr/>
      </w:pPr>
      <w:r>
        <w:rPr>
          <w:rStyle w:val="FootnoteCharacters"/>
        </w:rPr>
        <w:footnoteRef/>
      </w:r>
      <w:r>
        <w:rPr>
          <w:sz w:val="18"/>
          <w:szCs w:val="18"/>
        </w:rPr>
        <w:t xml:space="preserve"> </w:t>
      </w:r>
      <w:r>
        <w:rPr>
          <w:sz w:val="18"/>
          <w:szCs w:val="18"/>
        </w:rPr>
        <w:t>В Оренбургской и Челябинской областях проживает небольшая группа (10-15 тыс. чел.), называющая себя "нагайбаки" ("нагайбэклэр"). Исследователи полагают, что нагайбаки – потомки либо крещеных ногайцев, либо крещеных казанских татар. Во время переписи 1926 г., а также начиная с российской микропереписи 1994 г. нагайбаки учитываются статистическими органами отдельно от татар.</w:t>
      </w:r>
    </w:p>
  </w:footnote>
  <w:footnote w:id="34">
    <w:p>
      <w:pPr>
        <w:pStyle w:val="Footnote"/>
        <w:jc w:val="both"/>
        <w:rPr/>
      </w:pPr>
      <w:r>
        <w:rPr>
          <w:rStyle w:val="FootnoteCharacters"/>
        </w:rPr>
        <w:footnoteRef/>
      </w:r>
      <w:r>
        <w:rPr>
          <w:sz w:val="18"/>
          <w:szCs w:val="18"/>
        </w:rPr>
        <w:t xml:space="preserve"> </w:t>
      </w:r>
      <w:r>
        <w:rPr>
          <w:sz w:val="18"/>
          <w:szCs w:val="18"/>
        </w:rPr>
        <w:t>По переписи населения 1989 г. в Башкортостане русские составляли 39,3% населения, татары - 28,4%, башкиры - 21,8%, и республиканской власти очень бы хотелось изменить это соотношение (см. подробнее: Габдрафиков И. Предварительные итоги переписи населения. Башкортостан //Бюллетень Сети этнологического мониторинга и раннего предупреждения конфликтов, N 49, 2003).</w:t>
      </w:r>
    </w:p>
  </w:footnote>
  <w:footnote w:id="35">
    <w:p>
      <w:pPr>
        <w:pStyle w:val="Footnote"/>
        <w:rPr/>
      </w:pPr>
      <w:r>
        <w:rPr>
          <w:rStyle w:val="FootnoteCharacters"/>
        </w:rPr>
        <w:footnoteRef/>
      </w:r>
      <w:r>
        <w:rPr>
          <w:sz w:val="18"/>
          <w:szCs w:val="18"/>
        </w:rPr>
        <w:t xml:space="preserve"> </w:t>
      </w:r>
      <w:r>
        <w:rPr>
          <w:sz w:val="18"/>
          <w:szCs w:val="18"/>
        </w:rPr>
        <w:t>Перепись 2002 г. показала, что в Башкортостане русские составляют 36,3% населения башкиры - 29,8%, татары - 24,1%.</w:t>
      </w:r>
    </w:p>
  </w:footnote>
  <w:footnote w:id="36">
    <w:p>
      <w:pPr>
        <w:pStyle w:val="Footnote"/>
        <w:jc w:val="both"/>
        <w:rPr/>
      </w:pPr>
      <w:r>
        <w:rPr>
          <w:rStyle w:val="FootnoteCharacters"/>
        </w:rPr>
        <w:footnoteRef/>
      </w:r>
      <w:r>
        <w:rPr>
          <w:sz w:val="18"/>
          <w:szCs w:val="18"/>
        </w:rPr>
        <w:t xml:space="preserve"> </w:t>
      </w:r>
      <w:r>
        <w:rPr>
          <w:sz w:val="18"/>
          <w:szCs w:val="18"/>
        </w:rPr>
        <w:t>Низкий естественный прирост составляет 5-10 промилле в год. При расчетном уровне 6,2 промилле естественного прироста татар на территории РФ, определенного Госкомстатом в 1990 г. на основе сравнения данных переписи 1989 г. и материалов текущего учета, ожидаемая численность татар во время переписи 2002 г. могла составить 6,02 млн. чел.</w:t>
      </w:r>
    </w:p>
  </w:footnote>
  <w:footnote w:id="37">
    <w:p>
      <w:pPr>
        <w:pStyle w:val="Footnote"/>
        <w:rPr/>
      </w:pPr>
      <w:r>
        <w:rPr>
          <w:rStyle w:val="FootnoteCharacters"/>
        </w:rPr>
        <w:footnoteRef/>
      </w:r>
      <w:r>
        <w:rPr>
          <w:sz w:val="18"/>
          <w:szCs w:val="18"/>
        </w:rPr>
        <w:t xml:space="preserve"> </w:t>
      </w:r>
      <w:r>
        <w:rPr>
          <w:sz w:val="18"/>
          <w:szCs w:val="18"/>
        </w:rPr>
        <w:t>Так, в газете "Новые извести" (05.09.2003) было написано о более чем 700-тысячном приросте украинцев.</w:t>
      </w:r>
    </w:p>
  </w:footnote>
  <w:footnote w:id="38">
    <w:p>
      <w:pPr>
        <w:pStyle w:val="Footnote"/>
        <w:rPr/>
      </w:pPr>
      <w:r>
        <w:rPr>
          <w:rStyle w:val="FootnoteCharacters"/>
        </w:rPr>
        <w:footnoteRef/>
      </w:r>
      <w:r>
        <w:rPr>
          <w:sz w:val="18"/>
          <w:szCs w:val="18"/>
        </w:rPr>
        <w:t xml:space="preserve"> </w:t>
      </w:r>
      <w:r>
        <w:rPr>
          <w:sz w:val="18"/>
          <w:szCs w:val="18"/>
        </w:rPr>
        <w:t>За пределами России в других республиках СССР в 1989 г. насчитывалось более 100 тыс. цыган, в т.ч. на Украине около 48 тыс., в республиках Средней Азии - более 28 тыс.</w:t>
      </w:r>
    </w:p>
  </w:footnote>
  <w:footnote w:id="39">
    <w:p>
      <w:pPr>
        <w:pStyle w:val="Footnote"/>
        <w:rPr/>
      </w:pPr>
      <w:r>
        <w:rPr>
          <w:rStyle w:val="FootnoteCharacters"/>
        </w:rPr>
        <w:footnoteRef/>
      </w:r>
      <w:r>
        <w:rPr>
          <w:sz w:val="18"/>
          <w:szCs w:val="18"/>
        </w:rPr>
        <w:t xml:space="preserve"> </w:t>
      </w:r>
      <w:r>
        <w:rPr>
          <w:sz w:val="18"/>
          <w:szCs w:val="18"/>
        </w:rPr>
        <w:t>Наибольшее количество ингушей, приехавших ха период 1989-2002 гг. в Россию из бывших советских республик, это бывшие жители Казахстана, порядка 10 тыс. чел.</w:t>
      </w:r>
    </w:p>
  </w:footnote>
  <w:footnote w:id="40">
    <w:p>
      <w:pPr>
        <w:pStyle w:val="Footnote"/>
        <w:rPr/>
      </w:pPr>
      <w:r>
        <w:rPr>
          <w:rStyle w:val="FootnoteCharacters"/>
        </w:rPr>
        <w:footnoteRef/>
      </w:r>
      <w:r>
        <w:rPr>
          <w:sz w:val="18"/>
          <w:szCs w:val="18"/>
        </w:rPr>
        <w:t xml:space="preserve"> </w:t>
      </w:r>
      <w:r>
        <w:rPr>
          <w:sz w:val="18"/>
          <w:szCs w:val="18"/>
        </w:rPr>
        <w:t>Хотя, можно допустить, что ингушами мог назваться кто-то из чеченских беженцев, живущих у родственников в Ингушетии. Кроме того, ингушскую идентичность могли указать малочисленные орстхойцы, живущие на стыке двух республик. Эту группу раньше причисляли к чеченцам.</w:t>
      </w:r>
    </w:p>
  </w:footnote>
  <w:footnote w:id="41">
    <w:p>
      <w:pPr>
        <w:pStyle w:val="Footnote"/>
        <w:rPr/>
      </w:pPr>
      <w:r>
        <w:rPr>
          <w:rStyle w:val="FootnoteCharacters"/>
        </w:rPr>
        <w:footnoteRef/>
      </w:r>
      <w:r>
        <w:rPr>
          <w:sz w:val="18"/>
          <w:szCs w:val="18"/>
        </w:rPr>
        <w:t xml:space="preserve"> </w:t>
      </w:r>
      <w:r>
        <w:rPr>
          <w:sz w:val="18"/>
          <w:szCs w:val="18"/>
        </w:rPr>
        <w:t>Степанов В.В. Демографические тенденции у малочисленных народов Севера умеренно оптимистические //Население России 2003-2004. Одиннадцатый-двенадцатый ежегодный демографический доклад (ред. Вишневский А.Г.). – М.: "Наука", 2006.</w:t>
      </w:r>
    </w:p>
  </w:footnote>
  <w:footnote w:id="42">
    <w:p>
      <w:pPr>
        <w:pStyle w:val="Normal"/>
        <w:jc w:val="both"/>
        <w:rPr/>
      </w:pPr>
      <w:r>
        <w:rPr>
          <w:rStyle w:val="FootnoteCharacters"/>
        </w:rPr>
        <w:footnoteRef/>
      </w:r>
      <w:r>
        <w:rPr>
          <w:sz w:val="18"/>
          <w:szCs w:val="18"/>
        </w:rPr>
        <w:t xml:space="preserve"> </w:t>
      </w:r>
      <w:r>
        <w:rPr>
          <w:sz w:val="18"/>
          <w:szCs w:val="18"/>
        </w:rPr>
        <w:t>Таксами Ч.М. Народы Сибири в ХХ в.: социально-экономическое и культурное развитие //Экология этнических культур Сибири накануне ХХ1 в. СПб., 1995, с.17-19; Пелих Г.И. Селькупы: в сибирской тайге умирает народ //Народы Сибири: права и возможности. – Новосибирск, 1997.</w:t>
      </w:r>
    </w:p>
  </w:footnote>
  <w:footnote w:id="43">
    <w:p>
      <w:pPr>
        <w:pStyle w:val="Footnote"/>
        <w:rPr/>
      </w:pPr>
      <w:r>
        <w:rPr>
          <w:rStyle w:val="FootnoteCharacters"/>
        </w:rPr>
        <w:footnoteRef/>
      </w:r>
      <w:r>
        <w:rPr>
          <w:sz w:val="18"/>
          <w:szCs w:val="18"/>
        </w:rPr>
        <w:t xml:space="preserve"> </w:t>
      </w:r>
      <w:r>
        <w:rPr>
          <w:sz w:val="18"/>
          <w:szCs w:val="18"/>
        </w:rPr>
        <w:t>См. об этом: Тишков В. Язык и перепись //Бюллетень Сети этнологического мониторинга и раннего предупреждения конфликтов, N44, 2002</w:t>
      </w:r>
    </w:p>
  </w:footnote>
  <w:footnote w:id="44">
    <w:p>
      <w:pPr>
        <w:pStyle w:val="Footnote"/>
        <w:rPr/>
      </w:pPr>
      <w:r>
        <w:rPr>
          <w:rStyle w:val="FootnoteCharacters"/>
        </w:rPr>
        <w:footnoteRef/>
      </w:r>
      <w:r>
        <w:rPr>
          <w:sz w:val="18"/>
          <w:szCs w:val="18"/>
        </w:rPr>
        <w:t xml:space="preserve"> </w:t>
      </w:r>
      <w:r>
        <w:rPr>
          <w:sz w:val="18"/>
          <w:szCs w:val="18"/>
        </w:rPr>
        <w:t>Уже указывалось, что сопоставимость между данными советских переписей и Всероссийской переписью 2002 г. по языковому блоку очень низкая.</w:t>
      </w:r>
    </w:p>
  </w:footnote>
  <w:footnote w:id="45">
    <w:p>
      <w:pPr>
        <w:pStyle w:val="Footnote"/>
        <w:rPr/>
      </w:pPr>
      <w:r>
        <w:rPr>
          <w:rStyle w:val="FootnoteCharacters"/>
        </w:rPr>
        <w:footnoteRef/>
      </w:r>
      <w:r>
        <w:rPr/>
        <w:t xml:space="preserve"> </w:t>
      </w:r>
      <w:r>
        <w:rPr>
          <w:sz w:val="18"/>
          <w:szCs w:val="18"/>
        </w:rPr>
        <w:t>Автор В.А. Тишков</w:t>
      </w:r>
    </w:p>
  </w:footnote>
  <w:footnote w:id="46">
    <w:p>
      <w:pPr>
        <w:pStyle w:val="Footnote"/>
        <w:rPr/>
      </w:pPr>
      <w:r>
        <w:rPr>
          <w:rStyle w:val="FootnoteCharacters"/>
        </w:rPr>
        <w:footnoteRef/>
      </w:r>
      <w:r>
        <w:rPr>
          <w:sz w:val="18"/>
          <w:szCs w:val="18"/>
        </w:rPr>
        <w:t xml:space="preserve"> </w:t>
      </w:r>
      <w:r>
        <w:rPr>
          <w:sz w:val="18"/>
          <w:szCs w:val="18"/>
        </w:rPr>
        <w:t>Другие языки, названные в советских переписях «родными» не обязательно были языками владения.</w:t>
      </w:r>
    </w:p>
  </w:footnote>
  <w:footnote w:id="47">
    <w:p>
      <w:pPr>
        <w:pStyle w:val="Footnote"/>
        <w:rPr/>
      </w:pPr>
      <w:r>
        <w:rPr>
          <w:rStyle w:val="FootnoteCharacters"/>
        </w:rPr>
        <w:footnoteRef/>
      </w:r>
      <w:r>
        <w:rPr>
          <w:sz w:val="18"/>
          <w:szCs w:val="18"/>
        </w:rPr>
        <w:t xml:space="preserve"> </w:t>
      </w:r>
      <w:r>
        <w:rPr>
          <w:sz w:val="18"/>
          <w:szCs w:val="18"/>
        </w:rPr>
        <w:t>В качестве родного указывали, например, балкарский, а второго – карачаевский.</w:t>
      </w:r>
    </w:p>
  </w:footnote>
  <w:footnote w:id="48">
    <w:p>
      <w:pPr>
        <w:pStyle w:val="Footnote"/>
        <w:rPr/>
      </w:pPr>
      <w:r>
        <w:rPr>
          <w:rStyle w:val="FootnoteCharacters"/>
        </w:rPr>
        <w:footnoteRef/>
      </w:r>
      <w:r>
        <w:rPr>
          <w:sz w:val="18"/>
          <w:szCs w:val="18"/>
        </w:rPr>
        <w:t xml:space="preserve"> </w:t>
      </w:r>
      <w:r>
        <w:rPr>
          <w:sz w:val="18"/>
          <w:szCs w:val="18"/>
        </w:rPr>
        <w:t>Степанов В.В. Рост русскоязычия, возможно, преувеличен // Население России 2003-2004. Одиннадцатый-двенадцатый ежегодный демографический доклад (отв. ред. Вишневский А.Г.). – М.: "Наука", 2006, сс. 84 – 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Arial"/>
        <w:i/>
        <w:i/>
        <w:sz w:val="18"/>
        <w:szCs w:val="18"/>
        <w:lang w:val="en-US" w:eastAsia="en-US"/>
      </w:rPr>
    </w:pPr>
    <w:r>
      <w:rPr>
        <w:rFonts w:cs="Arial" w:ascii="Book Antiqua" w:hAnsi="Book Antiqua"/>
        <w:i/>
        <w:sz w:val="18"/>
        <w:szCs w:val="18"/>
        <w:lang w:val="en-US" w:eastAsia="en-US"/>
      </w:rPr>
      <w:t>Этническое измерение России</w:t>
    </w:r>
  </w:p>
</w:hdr>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2">
    <w:name w:val="Основной текст 2"/>
    <w:basedOn w:val="Normal"/>
    <w:qFormat/>
    <w:pPr>
      <w:spacing w:lineRule="auto" w:line="360"/>
      <w:jc w:val="center"/>
    </w:pPr>
    <w:rPr>
      <w:b/>
      <w:sz w:val="28"/>
    </w:rPr>
  </w:style>
  <w:style w:type="paragraph" w:styleId="Endnote">
    <w:name w:val="Endnote Text"/>
    <w:basedOn w:val="Normal"/>
    <w:pPr/>
    <w:rPr/>
  </w:style>
  <w:style w:type="paragraph" w:styleId="TextBodyIndent">
    <w:name w:val="Body Text Indent"/>
    <w:basedOn w:val="Normal"/>
    <w:pPr>
      <w:spacing w:lineRule="auto" w:line="480"/>
      <w:ind w:firstLine="227"/>
      <w:jc w:val="both"/>
    </w:pPr>
    <w:rPr>
      <w:sz w:val="24"/>
    </w:rPr>
  </w:style>
  <w:style w:type="paragraph" w:styleId="21">
    <w:name w:val="Основной текст с отступом 2"/>
    <w:basedOn w:val="Normal"/>
    <w:qFormat/>
    <w:pPr>
      <w:autoSpaceDE w:val="false"/>
      <w:spacing w:lineRule="auto" w:line="480"/>
      <w:ind w:firstLine="567"/>
      <w:jc w:val="both"/>
    </w:pPr>
    <w:rPr>
      <w:rFonts w:ascii="Arial" w:hAnsi="Arial" w:cs="Arial"/>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7:41:00Z</dcterms:created>
  <dc:creator>Валера</dc:creator>
  <dc:description/>
  <dc:language>en-US</dc:language>
  <cp:lastModifiedBy>Нина Ларина</cp:lastModifiedBy>
  <cp:lastPrinted>2007-04-11T17:30:00Z</cp:lastPrinted>
  <dcterms:modified xsi:type="dcterms:W3CDTF">2007-07-04T09:56:00Z</dcterms:modified>
  <cp:revision>308</cp:revision>
  <dc:subject/>
  <dc:title>В</dc:title>
</cp:coreProperties>
</file>