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276" w:right="1558" w:hanging="0"/>
        <w:rPr/>
      </w:pPr>
      <w:r>
        <w:rPr>
          <w:bCs w:val="false"/>
          <w:sz w:val="28"/>
          <w:szCs w:val="28"/>
        </w:rPr>
        <w:t>Республика Калмыкия. «Угроза исчезновения уникального этноса» отсутствует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rPr>
          <w:i/>
          <w:i/>
        </w:rPr>
      </w:pPr>
      <w:r>
        <w:rPr>
          <w:i/>
        </w:rPr>
        <w:t>В.Л. Волгин</w:t>
      </w:r>
    </w:p>
    <w:p>
      <w:pPr>
        <w:pStyle w:val="Normal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227"/>
        <w:jc w:val="both"/>
        <w:rPr/>
      </w:pPr>
      <w:r>
        <w:rPr>
          <w:sz w:val="24"/>
          <w:szCs w:val="24"/>
        </w:rPr>
        <w:t>В Калмыкии сохраняется положительный естественный прирост, и это само по себе делает республику заметной на фоне других российских регионов. И, тем не менее, численность жителей в Калмыкии уменьшается (с 1992 г.). Главная причина сокращения населения Калмыкии – миграционный отток. По итогам Всероссийской переписи населения 2002 г., в республике проживает 292,4 тыс. чел. Если сравнивать с данными переписи 1989 г., сокращение составило 30,2 тыс. чел., или 9,4%. Городское население уменьшается быстрее – за расматриваемый интервал времени на 17,7 тыс. (12,0%),  а в сельской местности – на 12,5 тыс. (7,1%). Горожане составляют меньшую часть населения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. Плотность населения низкая –  всего 3,8 чел. на 1 кв. км. Наиболее густо населен столичный ареал, а в самом городе Элиста сосредоточена треть жителей Калмыкии (104,3 тыс. чел.).</w:t>
      </w:r>
    </w:p>
    <w:p>
      <w:pPr>
        <w:pStyle w:val="2"/>
        <w:spacing w:lineRule="auto" w:line="480"/>
        <w:rPr/>
      </w:pPr>
      <w:r>
        <w:rPr/>
        <w:t>Демографический состав далек от благоприятного и характеризуется постарением населения. Средний возраст жителей увеличился за межпереписной период на 4,5 года и составил 33,8 года. Для мужчин этот показатель равен 32,3 года, для женщин – 35,2. Разница показателей среднего возраста объясняется численным перевесом женщин, этот перевес особенно заметен в старших возрастах, причем диспропорция усугубляется: на 1000 мужчин в Калмыкии приходится 1187 женщин против 1041 в 1989 г. Перепись-2002 зафиксировала значительную долю населения трудоспособного возраста – 60,6% (177,2 тыс. чел), что является позитивным моментом. Однако соотношение детей и стариков неблагоприятное: моложе трудоспособного возраста – 24,8% (72,4 тыс.), старше – 14,6% (42,8 тыс. чел.).</w:t>
      </w:r>
    </w:p>
    <w:p>
      <w:pPr>
        <w:pStyle w:val="Normal"/>
        <w:spacing w:lineRule="auto" w:line="480"/>
        <w:ind w:firstLine="2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480"/>
        <w:ind w:firstLine="22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480"/>
        <w:ind w:firstLine="227"/>
        <w:rPr>
          <w:b/>
          <w:b/>
        </w:rPr>
      </w:pPr>
      <w:r>
        <w:rPr>
          <w:b/>
        </w:rPr>
        <w:t>Медленные изменения этнического состава населения</w:t>
      </w:r>
    </w:p>
    <w:p>
      <w:pPr>
        <w:pStyle w:val="Normal"/>
        <w:spacing w:lineRule="auto" w:line="480"/>
        <w:ind w:firstLine="2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480"/>
        <w:ind w:firstLine="227"/>
        <w:jc w:val="both"/>
        <w:rPr/>
      </w:pPr>
      <w:r>
        <w:rPr>
          <w:sz w:val="24"/>
          <w:szCs w:val="24"/>
        </w:rPr>
        <w:t>По сравнению с переписью 1989 г., этнический состав населения Калмыкии не претерпел кардинальных изменений. На первом месте по численности остаются калмыки, их по переписи 2002 г. 155,9 тыс. чел. (53,3% населения), на втором – русские 98,1 тыс. чел. (33,6%). Со значительным численным «отставанием» далее следуют даргинцы 7,3 тыс. (2,5%), чеченцы 6 тыс. (2%), казахи 5 тыс. (1,7%), турки 3,1 тыс., украинцы 2,5 тыс., аварцы 2,3 тыс., немцы – 1,6 тыс., корейцы – 1 тыс. и др. Впервые более чем за сто лет (после 1897 г.) в итогах переписи числятся казаки (всего 65 чел.). Новейшей переписью на территории Калмыкии учтено более 90 национальностей (в 1989 г. – свыше ста). Незначительное, сравнительно с другими росийскими регионами, количество – 28 чел. (0,01%) не указали во время переписи свою национальную (этническую) принадлежность.</w:t>
      </w:r>
    </w:p>
    <w:p>
      <w:pPr>
        <w:pStyle w:val="Normal"/>
        <w:spacing w:lineRule="auto" w:line="480"/>
        <w:ind w:firstLine="227"/>
        <w:jc w:val="both"/>
        <w:rPr/>
      </w:pPr>
      <w:r>
        <w:rPr>
          <w:sz w:val="24"/>
          <w:szCs w:val="24"/>
        </w:rPr>
        <w:t>В то же время наблюдается ряд существенных отличий от ситуации 1989 г. Прежде всего, это рост численности калмыков, в то время, как, напомним, общее количество жителей в республике сокращается. За межпереписной период численность калмыков увеличилась на 9,6 тыс. чел. или на 6,6%. Это медленный, но, в то же время, устойчивый рост. По последней советской переписи калмыки также были наиболее многочисленными в республике, но большинства жителей не составляли (в 1989 г. кaлмыки 45,4%, русские 37,7%). Теперь Калмыкия – в числе тех российских республик, в которых так называемое титульное население составляет большинство. За пределами Калмыкии в России переписью-2002 учтено 18,1 тыс. калмыков, в т.ч. в Астраханской области 7,2 тыс., Москве 2,1 тыс., Волгоградской области 1,6 тыс.</w:t>
      </w:r>
    </w:p>
    <w:p>
      <w:pPr>
        <w:pStyle w:val="Normal"/>
        <w:spacing w:lineRule="auto" w:line="480"/>
        <w:ind w:firstLine="227"/>
        <w:jc w:val="both"/>
        <w:rPr/>
      </w:pPr>
      <w:r>
        <w:rPr>
          <w:sz w:val="24"/>
          <w:szCs w:val="24"/>
        </w:rPr>
        <w:t>В Калмыкии, наряду с увеличением численности калмыков, произошло сокращение прочих национальностей. Особенно заметно убавилось русское население – на 23,4 тыс. После переписи 1959 г. их впервые оказалось в Калмыкии менее 100 тыс. Уменьшилось количество даргинцев – на 5,6 тыс., чеченцев – на 2,4 тыс., казахов – на 1,3 тыс., немцев – на 3,9 тыс., украинцев – на 1,6 тыс., аварцев – на 0,6 тыс., татар – на 0,3 тыс., белорусов – на 0,5 тыс. Примечательно, что сокращение коснулось не только славянских, но и кавказских групп. Численность кумыков, например, сократилась почти троекратно (было 1,5 тыс., стало 0,6 тыс.), лезгин стало в два раза меньше. Уменьшилось количество, грузин, ингушей, кабардинцев, карачаевцев и многих других.</w:t>
      </w:r>
    </w:p>
    <w:p>
      <w:pPr>
        <w:pStyle w:val="Normal"/>
        <w:spacing w:lineRule="auto" w:line="480"/>
        <w:ind w:firstLine="227"/>
        <w:jc w:val="both"/>
        <w:rPr/>
      </w:pPr>
      <w:r>
        <w:rPr>
          <w:sz w:val="24"/>
          <w:szCs w:val="24"/>
        </w:rPr>
        <w:t>Но есть и такие национальности, помимо калмыков, которые численно прибавили. Заметен прирост турок, переселившихся из бывшей советской Средней Азии. Если в 1989 г. их было в Калмыкии всего два человека, то в 2002 г. – 3,1 тыс. Заметен также прирост азербайджанцев (с 0,7 до 0,8 тыс.), армян (с 0,5 до 0,9 тыс.), численно увеличились курды (с 24 чел. до 0,2 тыс.). Возможно, новая перепись не учла кого-то из данной категории, и поэтому поправка может составить плюс еще нескольких сотен человек – выходцев из Азербайджана, Армении, Узбекистана, Украины.</w:t>
      </w:r>
    </w:p>
    <w:p>
      <w:pPr>
        <w:pStyle w:val="Normal"/>
        <w:spacing w:lineRule="auto" w:line="480"/>
        <w:ind w:firstLine="2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2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2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Языковые преференции остаются без изменений</w:t>
      </w:r>
    </w:p>
    <w:p>
      <w:pPr>
        <w:pStyle w:val="Normal"/>
        <w:spacing w:lineRule="auto" w:line="480"/>
        <w:ind w:firstLine="2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480"/>
        <w:ind w:firstLine="227"/>
        <w:jc w:val="both"/>
        <w:rPr/>
      </w:pPr>
      <w:r>
        <w:rPr>
          <w:sz w:val="24"/>
          <w:szCs w:val="24"/>
        </w:rPr>
        <w:t xml:space="preserve">Перепись-2002 показала практически всеобщее в Калмыкии владение русским языком. О своем невладении государственным языком страны указали только 2,2 тыс. чел., что составляет всего 0,7% населения. Среди калмыков русским владеют 99,7% (не владеют 0,5 тыс.). Практически всеобщее владение русским языком характерно для местных украинцев, белорусов, немцев, казахов, молдаван, татар, корейцев. Кстати, и все те, кто назвал себя казаками, указали на владение русским языком. Среди кавказских национальностей владение русским языком тоже высокое, однако, не знают русского 7,6% даргинцев, 5,6% чеченцев,  4,6% аварцев, 12% турок. Примеры «незнания» можно продолжить, но они не меняют общей картины широкого владения русским языком. </w:t>
      </w:r>
    </w:p>
    <w:p>
      <w:pPr>
        <w:pStyle w:val="Normal"/>
        <w:spacing w:lineRule="auto" w:line="480"/>
        <w:ind w:firstLine="227"/>
        <w:jc w:val="both"/>
        <w:rPr/>
      </w:pPr>
      <w:r>
        <w:rPr>
          <w:iCs/>
          <w:sz w:val="24"/>
          <w:szCs w:val="24"/>
        </w:rPr>
        <w:t xml:space="preserve">Существует проблема владения калмыцким языком. </w:t>
      </w:r>
      <w:r>
        <w:rPr>
          <w:sz w:val="24"/>
          <w:szCs w:val="24"/>
        </w:rPr>
        <w:t>Согласно новой переписи, численность лиц, указавших владение калмыцким языком, составила в республике 143,1 тыс. чел., из них калмыков – 141,6 тыс. чел.  Перепись показала, что по-калмыцки могут говорить 91% калмыков, проживающих в республике. Насколько правдивы эти данные?</w:t>
      </w:r>
    </w:p>
    <w:p>
      <w:pPr>
        <w:pStyle w:val="Normal"/>
        <w:spacing w:lineRule="auto" w:line="480"/>
        <w:ind w:firstLine="227"/>
        <w:jc w:val="both"/>
        <w:rPr>
          <w:sz w:val="24"/>
          <w:szCs w:val="24"/>
        </w:rPr>
      </w:pPr>
      <w:r>
        <w:rPr>
          <w:sz w:val="24"/>
          <w:szCs w:val="24"/>
        </w:rPr>
        <w:t>Распространенность калмыцкого языка уже давно и обоснованно вызывает серьезную озабоченность в обществе. И после переписи говорят и пишут о том, что калмыцкий язык находится под угрозой исчезновения. Социологи публикуют в прессе сведения о том, что количество молодых людей, свободно говорящих на калмыцком языке, не превышает 6%. Выпускники средних школ, где калмыцкий язык изучается на протяжении 10 лет, так и не овладели им в достаточной степени. О кризисном состоянии языка свидетельствует и тот факт, что только в шести поселках республики калмыцкий используется в качестве языка общения. Что касается столицы, то «Элиста сегодня – русский город, в котором присутствие калмыцкого языка в лучшем случае незначительно»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>. По сведениям Калмыцкого центра интенсивного обучения языкам, «98% калмыцких детей, поступающих в школу, не говорят на родном языке». Дирекция единственной в Калмыкии национальной гимназии сообщает, что «только два-три процента ребятишек, принимаемых в первый класс, частично понимают калмыцкую речь».</w:t>
      </w:r>
      <w:r>
        <w:rPr>
          <w:rStyle w:val="FootnoteCharacters"/>
          <w:rStyle w:val="FootnoteAnchor"/>
          <w:sz w:val="24"/>
          <w:szCs w:val="24"/>
        </w:rPr>
        <w:footnoteReference w:id="4"/>
      </w:r>
    </w:p>
    <w:p>
      <w:pPr>
        <w:pStyle w:val="Normal"/>
        <w:spacing w:lineRule="auto" w:line="480"/>
        <w:ind w:firstLine="227"/>
        <w:jc w:val="both"/>
        <w:rPr/>
      </w:pPr>
      <w:r>
        <w:rPr>
          <w:sz w:val="24"/>
          <w:szCs w:val="24"/>
        </w:rPr>
        <w:t>Калмыцкий язык, как показатель идентичности, теряет свои позиции. Социологи публикуют в общественной прессе о том, что в списке этнических маркеров «респонденты калмыцкой национальности ставят языковой фактор лишь на 4-е место». По их данным, более высокие позиции занимают «религия (буддизм), общая территория, традиции и обычаи народа»</w:t>
      </w:r>
      <w:r>
        <w:rPr>
          <w:rStyle w:val="FootnoteCharacters"/>
          <w:rStyle w:val="FootnoteAnchor"/>
          <w:sz w:val="24"/>
          <w:szCs w:val="24"/>
        </w:rPr>
        <w:footnoteReference w:id="5"/>
      </w:r>
      <w:r>
        <w:rPr>
          <w:sz w:val="24"/>
          <w:szCs w:val="24"/>
        </w:rPr>
        <w:t>. Пишут также, что далеко не все калмыки стремятся к знанию калмыцкого языка и, что мероприятия, направленные на возрождение калмыцкого языка, вряд ли будут действенны, если не изменится отношение самих людей к этой проблеме. Характерный рефрен публикаций: «Мы не общаемся между собой на родном языке»</w:t>
      </w:r>
      <w:r>
        <w:rPr>
          <w:rStyle w:val="FootnoteCharacters"/>
          <w:rStyle w:val="FootnoteAnchor"/>
          <w:sz w:val="24"/>
          <w:szCs w:val="24"/>
        </w:rPr>
        <w:footnoteReference w:id="6"/>
      </w:r>
      <w:r>
        <w:rPr>
          <w:sz w:val="24"/>
          <w:szCs w:val="24"/>
        </w:rPr>
        <w:t>.</w:t>
      </w:r>
    </w:p>
    <w:p>
      <w:pPr>
        <w:pStyle w:val="Normal"/>
        <w:spacing w:lineRule="auto" w:line="480"/>
        <w:ind w:firstLine="227"/>
        <w:jc w:val="both"/>
        <w:rPr/>
      </w:pPr>
      <w:r>
        <w:rPr>
          <w:sz w:val="24"/>
          <w:szCs w:val="24"/>
        </w:rPr>
        <w:t>Как же получилось, что по данным переписи, владеющих калмыцким так много? Во время проведения переписи-2002 мы специально интервьюировали переписчиков-калмыков молодого возраста. Те признавали, что сами по-калмыцки не говорят (хотя язык понимают), но при заполнении переписных листов это не вызывало проблем, поскольку в диалогах с населением в основном использовался язык анкеты – русский язык. Можно было сказать по-русски: «Владею калмыцким языком», имея в виду, что по национальности – калмык. Так что полученные по итогам переписи данные о владении калмыками калмыцким языком явно завышены. В то же время, сведения о владении калмыцким языком представителями других проживающих на территории республики национальностей, пожалуй, правдоподобны. Так, среди местных казахов таковых оказалось 5,5%, среди русских – 0,8%.</w:t>
      </w:r>
    </w:p>
    <w:p>
      <w:pPr>
        <w:pStyle w:val="TextBodyIndent"/>
        <w:spacing w:lineRule="auto" w:line="480"/>
        <w:ind w:firstLine="227"/>
        <w:rPr/>
      </w:pPr>
      <w:r>
        <w:rPr/>
        <w:t>В республике обсуждаются пути возрождения калмыцкого языка, и большинство разделяет идею необходимости расширения сферы его употребления. Как известно, в Российской Федерации существуют разные модели национальных (этнических) образовательных учреждений. Варианты наиболее интенсивного обучения предусматривают обучение «на родном языке» с 1 по 11 класс (практикуются в Башкортостане, Татарстане) или обучение на языке с 1 по 7 или 9 классы (в Якутии, некоторых регионах Северного Кавказа, в частности, в Дагестане). В Калмыкии применяется более упрощенная модель, согласно которой детей обучают на калмыцком языке с 1 по 4 класс, а далее они учатся по-русски, имея калмыцкий язык в качестве отдельного предмета. Такой подход опирается на сложившиеся языковые реалии – совсем не те, что представила перепись-2002. В республиканском министерстве образования говорят, что переход на более интенсивные схемы обучения  пока неприемлем</w:t>
      </w:r>
      <w:r>
        <w:rPr>
          <w:rStyle w:val="FootnoteCharacters"/>
          <w:rStyle w:val="FootnoteAnchor"/>
        </w:rPr>
        <w:footnoteReference w:id="7"/>
      </w:r>
      <w:r>
        <w:rPr/>
        <w:t>. Невозможно обеспечить качественный и профессиональный перевод учебников федерального уровня на калмыцкий язык, нет также достаточного количества педагогов, в совершенстве владеющих калмыцким языком. Очень мало школьников, владеющих калмыцким настолько, чтобы изучать все предметы в старших классах по-калмыцки.</w:t>
      </w:r>
    </w:p>
    <w:p>
      <w:pPr>
        <w:pStyle w:val="Normal"/>
        <w:spacing w:lineRule="auto" w:line="480"/>
        <w:ind w:firstLine="227"/>
        <w:jc w:val="both"/>
        <w:rPr>
          <w:sz w:val="24"/>
          <w:szCs w:val="24"/>
        </w:rPr>
      </w:pPr>
      <w:r>
        <w:rPr>
          <w:sz w:val="24"/>
          <w:szCs w:val="24"/>
        </w:rPr>
        <w:t>Еще одна ошибка, преподнесенная переписью, это широкое, на третьем месте после русского и калмыцкого, распространение в республике английского языка. О владении им сообщили почти 5% населения, причем «англоязычных калмыков» в три с лишним раза больше, нежели «англоязычных русских». Более 2% населения Калмыкии заявили, что владеют немецким языком, опять же – в основном это калмыки. Среди всех заявивших, местные немцы, действительно говорящие по-немецки, составляют лишь десятую часть. Перепись, таким образом, отразила престижность иностранных языков, но не реальное ими владение.</w:t>
      </w:r>
    </w:p>
    <w:p>
      <w:pPr>
        <w:pStyle w:val="Normal"/>
        <w:spacing w:lineRule="auto" w:line="480"/>
        <w:ind w:firstLine="2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2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480"/>
        <w:ind w:firstLine="227"/>
        <w:rPr>
          <w:b/>
          <w:b/>
        </w:rPr>
      </w:pPr>
      <w:r>
        <w:rPr>
          <w:b/>
        </w:rPr>
        <w:t>Перепись развенчала мифы, но не все</w:t>
      </w:r>
    </w:p>
    <w:p>
      <w:pPr>
        <w:pStyle w:val="TextBodyIndent"/>
        <w:spacing w:lineRule="auto" w:line="480"/>
        <w:ind w:firstLine="227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480"/>
        <w:ind w:firstLine="227"/>
        <w:rPr/>
      </w:pPr>
      <w:r>
        <w:rPr/>
        <w:t>До переписи писали о гибельном сокращении численности калмыков и об огромном притоке в республику кавказцев. И удивительно, что обнародование итогов Всероссийской переписи населения 2002 г. не стало в Калмыкии значимым событием. Официальное сообщение республиканского Комитета государственной статистики было опубликовано 20 июля 2004 г. и только в одной газете – «Хальмг унн». Приводились краткие сведения: о численности населения, распределении его по полу, возрасту, национальному составу и некоторые другие показатели. Тираж газеты – менее 9 тыс. экземпляров. Полностью это сообщение (в виде таблиц и диаграмм) нигде больше не было перепечатано.</w:t>
      </w:r>
    </w:p>
    <w:p>
      <w:pPr>
        <w:pStyle w:val="Normal"/>
        <w:spacing w:lineRule="auto" w:line="480"/>
        <w:ind w:firstLine="227"/>
        <w:jc w:val="both"/>
        <w:rPr/>
      </w:pPr>
      <w:r>
        <w:rPr>
          <w:sz w:val="24"/>
          <w:szCs w:val="24"/>
        </w:rPr>
        <w:t>В 2004 г. республиканский статкомитет выпустил также издание «Численность и размещение населения Республики Калмыкия»</w:t>
      </w:r>
      <w:r>
        <w:rPr>
          <w:rStyle w:val="FootnoteCharacters"/>
          <w:rStyle w:val="FootnoteAnchor"/>
          <w:sz w:val="24"/>
          <w:szCs w:val="24"/>
        </w:rPr>
        <w:footnoteReference w:id="8"/>
      </w:r>
      <w:r>
        <w:rPr>
          <w:sz w:val="24"/>
          <w:szCs w:val="24"/>
        </w:rPr>
        <w:t>. Однако очень маленький тираж (всего 80 экземпляров) делает его недоступным широкой общественности. Данные итогов переписи есть и в интернете, но, хотя современные электронные коммуникации в республике развиваются, пока только ограниченный круг людей может ознакомиться с переписной статистикой через компьютерную сеть.</w:t>
      </w:r>
    </w:p>
    <w:p>
      <w:pPr>
        <w:pStyle w:val="TextBodyIndent"/>
        <w:spacing w:lineRule="auto" w:line="480"/>
        <w:ind w:firstLine="227"/>
        <w:rPr/>
      </w:pPr>
      <w:r>
        <w:rPr/>
        <w:t>Характерно, что руководители и представители органов государственной власти Калмыкии, местного самоуправления, федеральных структур в республике публично не высказывались по поводу итогов переписи. Дискуссия на тему результатов переписи на страницах местной печати и научных изданий не развернулась. Перепись была заметным событием, пока ее готовили. Но результаты остались как бы незамеченными.</w:t>
      </w:r>
    </w:p>
    <w:p>
      <w:pPr>
        <w:pStyle w:val="TextBodyIndent"/>
        <w:spacing w:lineRule="auto" w:line="480"/>
        <w:ind w:firstLine="227"/>
        <w:rPr/>
      </w:pPr>
      <w:r>
        <w:rPr/>
        <w:t>Появились, правда, несколько комментариев, но по поводу... нескольких десятков людей, не указавших свою национальность во время переписи. В «Новой неделе»</w:t>
      </w:r>
      <w:r>
        <w:rPr>
          <w:rStyle w:val="FootnoteCharacters"/>
          <w:rStyle w:val="FootnoteAnchor"/>
        </w:rPr>
        <w:footnoteReference w:id="9"/>
      </w:r>
      <w:r>
        <w:rPr/>
        <w:t xml:space="preserve"> почему-то утверждалось, что «эти люди не на словах, а на деле проголосовали за отмену пресловутой пятой графы в паспорте». А в «Известиях Калмыкии»</w:t>
      </w:r>
      <w:r>
        <w:rPr>
          <w:rStyle w:val="FootnoteCharacters"/>
          <w:rStyle w:val="FootnoteAnchor"/>
        </w:rPr>
        <w:footnoteReference w:id="10"/>
      </w:r>
      <w:r>
        <w:rPr/>
        <w:t xml:space="preserve"> было написано, что «люди воспользовались своим конституционным правом не отвечать на вопрос о национальной принадлежности». На самом деле объяснения могут быть самые разные. Автору, специально занимавшимся данным вопросом, известны случаи, когда лица, имеющие родителей разных национальностей, просто затруднились в определении собственной принадлежности, ведь по условиям переписной анкеты нельзя давать двойного ответа.</w:t>
      </w:r>
    </w:p>
    <w:p>
      <w:pPr>
        <w:pStyle w:val="Normal"/>
        <w:spacing w:lineRule="auto" w:line="480"/>
        <w:ind w:firstLine="227"/>
        <w:jc w:val="both"/>
        <w:rPr/>
      </w:pPr>
      <w:r>
        <w:rPr>
          <w:sz w:val="24"/>
          <w:szCs w:val="24"/>
        </w:rPr>
        <w:t>Другие газеты разместили небольшие заметки, касающиеся отдельных итогов переписи и это не вызвало полемики и интереса. А зря. Можно было бы просветить общественность по поводу лживости устойчивых мифов, которые используются в политических целях. Одного из своих излюбленных аргументов, к примеру, лишились противники республиканского президента К. Илюмжинова. Требования его отставки и проводимые акции протеста вызваны, якобы, массовым отъездом калмыков за пределы республики и «угрозой исчезновения уникального калмыцкого этноса»</w:t>
      </w:r>
      <w:r>
        <w:rPr>
          <w:rStyle w:val="FootnoteCharacters"/>
          <w:rStyle w:val="FootnoteAnchor"/>
          <w:sz w:val="24"/>
          <w:szCs w:val="24"/>
        </w:rPr>
        <w:footnoteReference w:id="11"/>
      </w:r>
      <w:r>
        <w:rPr>
          <w:sz w:val="24"/>
          <w:szCs w:val="24"/>
        </w:rPr>
        <w:t>. Но перепись показала увеличение численности калмыков. Не нашли подтверждения и слова лидеров чеченских обществ о большой численности соплеменников, проживающих в Калмыкии. По утверждениям культурного центра «Вайнах»</w:t>
      </w:r>
      <w:r>
        <w:rPr>
          <w:rStyle w:val="FootnoteCharacters"/>
          <w:rStyle w:val="FootnoteAnchor"/>
          <w:sz w:val="24"/>
          <w:szCs w:val="24"/>
        </w:rPr>
        <w:footnoteReference w:id="12"/>
      </w:r>
      <w:r>
        <w:rPr>
          <w:sz w:val="24"/>
          <w:szCs w:val="24"/>
        </w:rPr>
        <w:t>, в Калмыкии-де проживает 20 тысяч чеченцев. Перепись показала, что цифра завышена в несколько раз.</w:t>
      </w:r>
    </w:p>
    <w:p>
      <w:pPr>
        <w:pStyle w:val="Normal"/>
        <w:spacing w:lineRule="auto" w:line="480"/>
        <w:ind w:firstLine="227"/>
        <w:jc w:val="both"/>
        <w:rPr/>
      </w:pPr>
      <w:r>
        <w:rPr>
          <w:sz w:val="24"/>
          <w:szCs w:val="24"/>
        </w:rPr>
        <w:t>Оказались несостоятельными поиски причин конфликтности между калмыками и кавказцами. Причину конфликтов и проявления ксенофобии объясняли массовой миграцией кавказцев на территорию республики. Мол, приезжие становятся все более многочисленными на рынке рабочей силы, приносят с собой иные поведенческие традиции, «вызывающие беспокойство у титульного населения». В действительности же, миграция не приводит к росту количества кавказцев в Калмыкии. А те, кто численно вырос (азербайджанцы и армяне), не являются участниками конфликтов.</w:t>
      </w:r>
    </w:p>
    <w:p>
      <w:pPr>
        <w:pStyle w:val="TextBodyIndent"/>
        <w:spacing w:lineRule="auto" w:line="480"/>
        <w:ind w:firstLine="227"/>
        <w:rPr/>
      </w:pPr>
      <w:r>
        <w:rPr/>
        <w:t>Недостаточное общественное внимание к итогам переписи оборачивается тем, что даже должностные лица, политические активисты, журналисты продолжают использовать в своей работе устаревшие или неверные сведения. Так, через два года после переписи руководители столичного здравоохранения заявляли, будто бы в Элисте проживает 130 тыс. чел.</w:t>
      </w:r>
      <w:r>
        <w:rPr>
          <w:rStyle w:val="FootnoteCharacters"/>
          <w:rStyle w:val="FootnoteAnchor"/>
        </w:rPr>
        <w:footnoteReference w:id="13"/>
      </w:r>
      <w:r>
        <w:rPr/>
        <w:t>, а по переписи только 104,3 тыс. Местный историк написал, дескать, в России 205 тыс. калмыков</w:t>
      </w:r>
      <w:r>
        <w:rPr>
          <w:rStyle w:val="FootnoteCharacters"/>
          <w:rStyle w:val="FootnoteAnchor"/>
        </w:rPr>
        <w:footnoteReference w:id="14"/>
      </w:r>
      <w:r>
        <w:rPr/>
        <w:t>, а перепись дала значительно меньшую цифру – 174 тыс. Другие же, наоборот, в своих публикациях опять сетуют по поводу вымирания калмыков, мол в республике их осталось менее ста тысяч</w:t>
      </w:r>
      <w:r>
        <w:rPr>
          <w:rStyle w:val="FootnoteCharacters"/>
          <w:rStyle w:val="FootnoteAnchor"/>
        </w:rPr>
        <w:footnoteReference w:id="15"/>
      </w:r>
      <w:r>
        <w:rPr/>
        <w:t xml:space="preserve"> (на самом деле гораздо больше и, повторим, численность растет). Руководство общественной организации «Республика - XXI век» через газету заявляет, что в Калмыкии наблюдается «приток граждан из республик Северного Кавказа»</w:t>
      </w:r>
      <w:r>
        <w:rPr>
          <w:rStyle w:val="FootnoteCharacters"/>
          <w:rStyle w:val="FootnoteAnchor"/>
        </w:rPr>
        <w:footnoteReference w:id="16"/>
      </w:r>
      <w:r>
        <w:rPr/>
        <w:t>, забывая о том, что происходит прямо противоположное явление.</w:t>
      </w:r>
    </w:p>
    <w:p>
      <w:pPr>
        <w:pStyle w:val="TextBodyIndent"/>
        <w:spacing w:lineRule="auto" w:line="480"/>
        <w:ind w:firstLine="227"/>
        <w:rPr/>
      </w:pPr>
      <w:r>
        <w:rPr/>
        <w:t>Конечно, не все цифры, полученные в результате переписи-2002, можно безоговорочно принять. Однако общие итоги верно отражают этнодемографические тенденции. Результаты переписи, в частности этнический и языковой аспекты, нуждаются в более широком распространении и популяризации. В противном случае будут спекулятивно распространяться заблуждения, иллюзии, страхи. А это негативно сказывается на отношениях между людьми разных национальностей.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9" w:bottom="1134"/>
      <w:pgNumType w:start="3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5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сельской местности на 2002 г. проживает 162,9 тыс. (55,7%), в городах – 129,5 тыс. чел. (44,3%). В 1989 г. сельские жители составляли 54,4%, в 1979 г. – 59,7%, в 1970 г. – 64,7%, в 1959 г. – 79,1%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мруева Л. Остановить языковую ассимиляцию //«Вечерняя Элиста», 22 июля 2003 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м. материалы: «Утро Калмыкии», 12 – 18 января 2002 г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«Вечерняя Элиста», 22 июля 2003 г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«Известия Калмыкии», 12 ноября 2002 г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«Комсомолец Калмыкии», 27 ноября – 3 декабря, 2002 г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Численность и размещение населения Республики Калмыкия, национальный и возрастно-половой состав, состояние в браке, распределение населения по уровню образования, источникам средств к существованию, и по положению в занятости. Итоги Всероссийской переписи населения 2002 года по Республике Калмыкия. Официальное издание. Ч. 1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От 23 июля 2004 г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От 31 июля 2004 г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См., напр.: «</w:t>
      </w:r>
      <w:r>
        <w:rPr>
          <w:sz w:val="18"/>
          <w:szCs w:val="24"/>
        </w:rPr>
        <w:t>Советская Калмыкия сегодня», 27 июня 2004 г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«Вечерняя Элиста» 12 февраля 2003 г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«Элистинская панорама» 30 сентября 2004 г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«Вечерняя Элиста» 24 июля 2003 г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«Советская Калмыкия сегодня» 30 июля 2004 г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«Республика - XXI век» 6 августа 2004 г.</w:t>
      </w:r>
    </w:p>
  </w:footnote>
</w:footnotes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EndnoteCharacters">
    <w:name w:val="Endnote Characters"/>
    <w:basedOn w:val="Style15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857A6"/>
      <w:u w:val="single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227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autoSpaceDE w:val="true"/>
      <w:ind w:right="-16" w:hanging="0"/>
    </w:pPr>
    <w:rPr>
      <w:bCs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4:47:00Z</dcterms:created>
  <dc:creator>Volgin</dc:creator>
  <dc:description/>
  <cp:keywords/>
  <dc:language>en-US</dc:language>
  <cp:lastModifiedBy>Valery Stepanov</cp:lastModifiedBy>
  <dcterms:modified xsi:type="dcterms:W3CDTF">2007-05-30T15:01:00Z</dcterms:modified>
  <cp:revision>8</cp:revision>
  <dc:subject/>
  <dc:title>В</dc:title>
</cp:coreProperties>
</file>